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VESMÍR OČAMI DETÍ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2019/2020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íťazné prác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. kategória: MŠ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uel Baláž, MŠ Mýt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ofia Chovanová, MŠ Mýt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kategória: 1.-4.ročník Z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Badinka, CZŠ L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ara Ádámová, ZŠ J.Kármána, L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án Melicherčík, CZŠ L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ia Póchová, ZŠ Haličská cesta č.7, L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Sihelský, ZŠ Lovinobaň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kategória: 5.-9. ročník Z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žbeta Oláhová, ZŠ Halič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lava Urbanová, ZŠ Haličská cesta č.7, L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 Beracková, ZŠ Vajanského L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na Fiľová, ZŠ Divín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Dominik Pocklan, ZŠ K. Supa, L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IV. kategória: ZUŠ 0.-4. roční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j Petrá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ika Šprohov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ália Krnáčová, ZUŠ Fiľakov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 Bača, CZUŠ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ko Gál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kategória: ZUŠ 5.-9. roční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esa Farkašov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 Péter, ZUŠ Fiľakovo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Nella Albíniov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a Kolbányiov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Jakubišinová, CZUŠ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Čestné uznani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II. kategória: 1.-4. ročník ZŠ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antal Panni, ZŠ J.Kármána,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Čičman, ZŠ J.Kármána,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o Uderian, CZŠ Sv. J.Bosca,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kategória: ZUŠ 0.-4. roční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iana Mrázová, ZUŠ Fiľakov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s Novák, CZUŠ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 Moravčík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 Csabová, ZUŠ Fiľakov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a Sarvašová, CZUŠ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kategória: ZUŠ 5.-9 roční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 Kliment, CZUŠ Lučen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ína Spišiakov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š Kallasch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ra Bariaková, ZUŠ Fiľakov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žbeta Kádásiov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 Spodniaková, ZUŠ Opatová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00:00Z</dcterms:created>
  <dc:creator>pc</dc:creator>
  <dc:description/>
  <cp:keywords/>
  <dc:language>en-US</dc:language>
  <cp:lastModifiedBy>pc</cp:lastModifiedBy>
  <dcterms:modified xsi:type="dcterms:W3CDTF">2020-04-23T09:35:00Z</dcterms:modified>
  <cp:revision>3</cp:revision>
  <dc:subject/>
  <dc:title/>
</cp:coreProperties>
</file>