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Centrum voľného času, Ulica mieru 1702/39, 984 01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SMÍR OČAMI DETÍ 2018/2019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upujúce výtvarné práce do celoslovenského kola,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res Lučenec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Postupujúce práce do celoslovenského ko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Čestné uznanie v okresnom kole</w:t>
            </w:r>
          </w:p>
        </w:tc>
      </w:tr>
      <w:tr>
        <w:trPr>
          <w:trHeight w:val="140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. kategóri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drian Marek, MŠ Rúbanisko II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ana Findrová, MŠ Veľká nad Ipľo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atrícia Košťálová, MŠ Veľká nad Ipľo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bastián Sekereš, MŠ Diví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eter Fajčík, MŠ Halič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. kategóri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drian Marek, MŠ Rúbanisko II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mona Gregušová, MŠ Mýt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oňa Kureková, MŠ Veľká nad Ipľom</w:t>
            </w:r>
          </w:p>
        </w:tc>
      </w:tr>
      <w:tr>
        <w:trPr>
          <w:trHeight w:val="140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I. kategóri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eter Štec, CZŠ Sv.J.Bosca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lex Botoš, SZŠ Gemerská 1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rnélia Horváthová, ZŠ Š. Koháriho, Fiľakov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obias Šándor, ZŠ Vajanského, Lučene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ebeka Juhászová, ZŠ Š. Koháriho, Fiľakov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I. kategóri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xana Peťková, ZŠ Lovinobaň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sztera Mihályová, ZŠ Mocsáryho, Fiľakov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niel Farkaš, ZŠ Š. Koháriho, Fiľakov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ita Mihályiová, ZŠ Mocsáryho, Fiľakov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ucia Podcklanová, CZŠ Sv.J.Bosca, Lučenec</w:t>
            </w:r>
          </w:p>
        </w:tc>
      </w:tr>
      <w:tr>
        <w:trPr>
          <w:trHeight w:val="142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II. kategóri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lžbeta Oláhová, ZŠ Halič – špeciálna tried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ristína Spišiaková, ZŠ Haličská cesta 7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anka Molnárová, ZŠ Farská lúka, Fiľakov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úlia Štupáková, ZŠ Diví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dam Baran, ZŠ Halič – špeciálna tried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II. kategór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t>Dominika Šprohová, SZŠ Gemerská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va Baranová, ZŠ Halič – špeciálna trieda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V. kategóri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za Šofárová, CZUŠ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lžbeta Kádásiová, SZUŠ Opatová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rbora Bariaková, SZUŠ Opatová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orka Illés, ZUŠ Fiľakov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atália Kolbányiová, SZUŠ Opatová, Lučenec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V. kategóri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orota Bartková, CZUŠ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ia Kelemenová, SZUŠ Opatová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ominik Drugda, CZUŠ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iktória Beranová, SZUŠ Opatová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ndrás Tóth, ZUŠ Fiľakov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iana Mrázová, ZUŠ Fiľakov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amara Olšiaková, ZUŠ Fiľakovo</w:t>
            </w:r>
          </w:p>
        </w:tc>
      </w:tr>
      <w:tr>
        <w:trPr>
          <w:trHeight w:val="164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V. kategóri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ézia Svetlíková, SZUŠ Opatová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mma Očovaiová, SZUŠ Opatová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akub Janšto, SZUŠ Opatová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án Kliment, CZUŠ Lučene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akub Karásek, SZUŠ Opatová, Lučenec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V. kategóri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essica Yu, SZUŠ Opatová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etra Spodniaková, SZUŠ Opatová, Lučen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ina Gertnerová, SZUŠ Opatová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rbora Rayiová, ZUŠ Fiľakovo</w:t>
            </w:r>
          </w:p>
        </w:tc>
      </w:tr>
    </w:tbl>
    <w:p>
      <w:pPr>
        <w:pStyle w:val="Normal"/>
        <w:spacing w:lineRule="auto" w:line="240" w:before="0" w:after="1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23:00Z</dcterms:created>
  <dc:creator>pc</dc:creator>
  <dc:description/>
  <cp:keywords/>
  <dc:language>en-US</dc:language>
  <cp:lastModifiedBy>pc</cp:lastModifiedBy>
  <cp:lastPrinted>2019-03-19T09:28:00Z</cp:lastPrinted>
  <dcterms:modified xsi:type="dcterms:W3CDTF">2019-03-26T18:23:00Z</dcterms:modified>
  <cp:revision>2</cp:revision>
  <dc:subject/>
  <dc:title/>
</cp:coreProperties>
</file>