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HODNOTENIE VÝTVARNEJ SÚŤAŽE VESMÍR OČAMI DETÍ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upové práce do celoslovenského kola</w:t>
      </w:r>
    </w:p>
    <w:p>
      <w:pPr>
        <w:pStyle w:val="Odsekzoznamu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kategória </w:t>
      </w:r>
      <w:r>
        <w:rPr>
          <w:rFonts w:cs="Times New Roman" w:ascii="Times New Roman" w:hAnsi="Times New Roman"/>
          <w:sz w:val="20"/>
          <w:szCs w:val="20"/>
        </w:rPr>
        <w:t>– materské škol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omáš Koza, MŠ Lúčna Diví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iela Kočišová, MŠ Rúbanisko I.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am Stašák, MŠ Školská Lovinobaň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rek Adrian, MŠ Rúbanisko II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da Usni, MŠ Veľká nad Ipľom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kategória </w:t>
      </w:r>
      <w:r>
        <w:rPr>
          <w:rFonts w:cs="Times New Roman" w:ascii="Times New Roman" w:hAnsi="Times New Roman"/>
          <w:sz w:val="20"/>
          <w:szCs w:val="20"/>
        </w:rPr>
        <w:t xml:space="preserve">- 0. - 4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ucia Haláková, ZŠ Haličská cesta 7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nnifer Liptáková, ZŠ Farská lúka,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ub Badinka, CZŠ Sv. J.Bosca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úlia Štupáková, ZŠ Lúčna, Diví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velin Ketrin Botošová, ZŠ Vajanského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kategória </w:t>
      </w:r>
      <w:r>
        <w:rPr>
          <w:rFonts w:cs="Times New Roman" w:ascii="Times New Roman" w:hAnsi="Times New Roman"/>
          <w:sz w:val="20"/>
          <w:szCs w:val="20"/>
        </w:rPr>
        <w:t xml:space="preserve">- 5. - 9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nka Kleniarová, ZŠ Lúčna, Diví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rantišek Berky, ZŠ Lúčna, Diví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ucia Drugdová, ZŠ Farská lúka,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ka Šoteková, ZŠ Haličská 7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kategória </w:t>
      </w:r>
      <w:r>
        <w:rPr>
          <w:rFonts w:cs="Times New Roman" w:ascii="Times New Roman" w:hAnsi="Times New Roman"/>
          <w:sz w:val="20"/>
          <w:szCs w:val="20"/>
        </w:rPr>
        <w:t xml:space="preserve">- základné umelecké školy, prípravné štúdium ZUŠ - 0. - 4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mma Gyormaiová, ZUŠ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a Eder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ofia Nelly Laczi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ter Štec, CZUŠ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mona Jančovič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kategória </w:t>
      </w:r>
      <w:r>
        <w:rPr>
          <w:rFonts w:cs="Times New Roman" w:ascii="Times New Roman" w:hAnsi="Times New Roman"/>
          <w:sz w:val="20"/>
          <w:szCs w:val="20"/>
        </w:rPr>
        <w:t xml:space="preserve">- základné umelecké školy - 5. - 9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trícia Fridrichová, CZUŠ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mara Tóthová, ZUŠ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Šimon Paulovič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vien Tóthová, ZUŠ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stína Lili Križová, SZUŠ Opatová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estné uzna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 kategória </w:t>
      </w:r>
      <w:r>
        <w:rPr>
          <w:rFonts w:cs="Times New Roman" w:ascii="Times New Roman" w:hAnsi="Times New Roman"/>
          <w:sz w:val="20"/>
          <w:szCs w:val="20"/>
        </w:rPr>
        <w:t xml:space="preserve">– materské školy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rian Blahuta, MŠ Lovinobaň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trik Tkáč, MŠ Lovinobaň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tália Hašková, MŠ Rúbanisko I.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stína Paulenková, MŠ Veľká nad Ipľom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stína Mlynarčíková, MŠ Rúbanisko II.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kategória </w:t>
      </w:r>
      <w:r>
        <w:rPr>
          <w:rFonts w:cs="Times New Roman" w:ascii="Times New Roman" w:hAnsi="Times New Roman"/>
          <w:sz w:val="20"/>
          <w:szCs w:val="20"/>
        </w:rPr>
        <w:t xml:space="preserve">- 0. - 4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ub Vámoš, ZŠ Vajanského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ter Štec, CZŠ Sv. J.Bosca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rian Maksi, ZŠ Farská lúka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chal Gondáš, ZŠ M.R.Štefánika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tália Vargicová, CZŠ Sv. J.Bosca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kategória </w:t>
      </w:r>
      <w:r>
        <w:rPr>
          <w:rFonts w:cs="Times New Roman" w:ascii="Times New Roman" w:hAnsi="Times New Roman"/>
          <w:sz w:val="20"/>
          <w:szCs w:val="20"/>
        </w:rPr>
        <w:t xml:space="preserve">- 5. - 9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tra Spodniaková, ZŠ M.R.Štefánika,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am Hraško, ZŠ Lovinobaň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Bryan Berky, ZŠ Diví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tarína Sojková, ZŠ Farská lúka,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ojtech Botoš, ZŠ Farská lúka,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kategória </w:t>
      </w:r>
      <w:r>
        <w:rPr>
          <w:rFonts w:cs="Times New Roman" w:ascii="Times New Roman" w:hAnsi="Times New Roman"/>
          <w:sz w:val="20"/>
          <w:szCs w:val="20"/>
        </w:rPr>
        <w:t xml:space="preserve">- základné umelecké školy, prípravné štúdium ZUŠ - 0. - 4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na Drugd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stína Smolárová, ZUŠ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rtina Miadoková, CZUŠ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ex Orlai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rka Illés ZUŠ Fiľakov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a Danková, CZUŠ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inika Šproh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kategória </w:t>
      </w:r>
      <w:r>
        <w:rPr>
          <w:rFonts w:cs="Times New Roman" w:ascii="Times New Roman" w:hAnsi="Times New Roman"/>
          <w:sz w:val="20"/>
          <w:szCs w:val="20"/>
        </w:rPr>
        <w:t xml:space="preserve">- základné umelecké školy - 5. - 9. ročník Z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e Hric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án Kliment, CZUŠ Lučenec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mara Krutek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nka Šoteková, SZUŠ Opatová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no Machava, SZUŠ Opatová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znam zúčastnených MŠ, ZŠ a ZUŠ v okrese Lučenec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okresnom kole výtvarnej súťaže Vesmír očami detí 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39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80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kategória – materské školy</w:t>
            </w:r>
          </w:p>
          <w:p>
            <w:pPr>
              <w:pStyle w:val="Odsekzoznamu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prác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Dr. Herz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Rúbanisko I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Rúbanisko II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Divín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Mýtn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Veľká nad Ipľom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 Lovinobaňa Lučen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kategór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0. - 4. ročník ZŠ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Š Sv.J.Bosc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Haličská cesta 7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M.R.Štefánik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ŠI K.Sup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Š L.Novomeského Lučenec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Farská lúka Fiľakov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Vajanskéh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Diví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kategór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5. - 9. ročník ZŠ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Š Sv.J.Bosc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Haličská cesta 7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M.R.Štefánik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ŠI K.Supa 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Š L.Novomeského Lučenec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Lovinobaň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Farská lúka Fiľakov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Vajanskéh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Š Diví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kategór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základné umelecké školy, prípravné štúdium ZUŠ - 0. - 4. ročník ZŠ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Š Fiľakov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úkromná ZUŠ Opatová-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rkevná ZUŠ Lučen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kategór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základné umelecké školy - 5. - 9. ročník ZŠ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Š Fiľakov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úkromná ZUŠ Opatová-Lučenec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rkevná ZUŠ Lučen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 Lučenci, 27.03.2018</w:t>
        <w:tab/>
        <w:tab/>
        <w:tab/>
        <w:tab/>
        <w:tab/>
        <w:tab/>
        <w:tab/>
        <w:t xml:space="preserve">    Mgr. Marianna Žilková </w:t>
        <w:tab/>
        <w:tab/>
        <w:tab/>
        <w:tab/>
        <w:tab/>
        <w:tab/>
        <w:tab/>
        <w:t xml:space="preserve">                      koordinátorka okresného kola súťaže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50:00Z</dcterms:created>
  <dc:creator>pc</dc:creator>
  <dc:description/>
  <cp:keywords/>
  <dc:language>en-US</dc:language>
  <cp:lastModifiedBy>pc</cp:lastModifiedBy>
  <dcterms:modified xsi:type="dcterms:W3CDTF">2018-04-04T16:50:00Z</dcterms:modified>
  <cp:revision>2</cp:revision>
  <dc:subject/>
  <dc:title/>
</cp:coreProperties>
</file>