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</w:rPr>
        <w:t>Centrum voľného času, Ulica mieru 1702/39, 984 01 Lučenec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Vyhodnotenie výtvarnej súťaže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Vesmír očami detí 2015/2016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Postupujúce práce do celoslovenského kola: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tália Ďurčí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úbanisko II.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Návšteva farebnej plané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akub Ťažký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Štefánik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ebný 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ina Palkovič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Rúbanisko II.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ena vo vesmí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sia Bel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Partizánsk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zbedníci vo vesmí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a Fekete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Štefánik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elý vesmír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/>
      </w:pPr>
      <w:r>
        <w:rPr>
          <w:u w:val="none"/>
        </w:rPr>
        <w:t>II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ucia Kapičá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J.Kármán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ítame vás na našej planéte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úlia Štupá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Diví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 plný života a rados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a Cesna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Š Sv. J.Bosc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níval sa mi 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ronika Dirbá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J.Kármán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néta zviera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któria Líš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Vajanského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ebný vesmír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II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ukáš Štupá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Diví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a odyse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któria Jankóši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Farská lúka 64/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hadný 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stína Spišia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Haličská cesta 7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vet pred Veľkým tresk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nka Tóth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Kub.námestie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zmos Cha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Michaela Madaráši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Vajanského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e divadlo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V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ukáš Ostrihoň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ZUŠ Koháryho, Fiľako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mozemšťa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lip Hrnčiar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č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rtin Pružinec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 planéte Dra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reza Matuš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„</w:t>
            </w:r>
            <w:r>
              <w:rPr>
                <w:lang w:val="sk-SK"/>
              </w:rPr>
              <w:t>To je zábava“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xana Peť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mozemšťania a mesiac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V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ina Kristl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 planéte Pega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mma Batópál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ivot na inej plané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akub Karáse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y sv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omáš Papp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e mest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Adam Michal Pavella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UŠ Fiľako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hon vo vesmírnom mest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Čestné uznania v okresnom kole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j Pav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Partizánsk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akety vo vesmí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ma Kružlia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Rúbanisko II.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 vesmí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ara Baláž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Rúbanisko II.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iateľ Mimozemšť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drián Drugd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Partizánsk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aketa vo vesmí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eter Štecz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Š Štefánik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ietam vo vesmíre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I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nka Šebö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Š Sv.J.Bosc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.T. mimozemšť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stína Janoštia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Kozmonaut objavil novú plané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rin Hergel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Haličská cesta 7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rian Horváth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Haličská cesta 7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tarína Farkaš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Š Sv.J.Bosc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viezdny 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nni Varg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J.Kármán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zračné plané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minika Vargic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Š Sv.J.Bosc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ji vesmírni priatel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ukáš Belány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Dr.Herza,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II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ronika Vinarčí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tnutie tretieho druh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rantišek Drugd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Diví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mé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trik Ková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ZŠ Diví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onid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niel Csonk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Farská lúka 64/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émi Fukasz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Farská lúka 64/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kaz vesmí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ária Mičiani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Š Lovinobaň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njeli vo hviezdach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V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lexandra Lič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Slniečkova plané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imona Szabó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néta zelených okáňo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rtina Miklóš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mútok kozmonau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bora Susztay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ebný vesmí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la Orlai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o tancujú vesmírča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chaela Husár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anec sln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Petra Olšia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UŠ Fiľako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anéta vtáko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ina Kanab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t do vesmír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ucia Galád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mozemšťan Mim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Matúš Kučera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tím si, letím vesmírom</w:t>
            </w:r>
          </w:p>
        </w:tc>
      </w:tr>
    </w:tbl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V. kategória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87"/>
        <w:gridCol w:w="378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Meno a priezv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Šk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prá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Viktória Štev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ZUŠ Opatová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metrická plané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ianka Tyral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UŠ Fiľako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viezdny príbyto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vana Luptá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tí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j Hronec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e mest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reza Gábor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ojhlavý mimozemšť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któria Vašš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UŠ Fiľako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Miesta vo vesmí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stína Mag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UŠ Fiľako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táčia plané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nka Šotek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a zornič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imea Révajová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ZUŠ Lučen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fón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ke Hric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ZUŠ Opat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smírne vojny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šetci menovaní budú pozvaní na podujatie „Naši najlepší“, ktoré sa uskutoční v závere školského roka v budove Centra voľného času v Lučenci. Ocenení si prevezmú diplomy, vecné ceny a čestné uznani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Hodnotiaca komisia výtvarnej súťaže Vesmír očami detí 2015/2016:</w:t>
      </w:r>
    </w:p>
    <w:p>
      <w:pPr>
        <w:pStyle w:val="Normal"/>
        <w:rPr>
          <w:lang w:val="sk-SK"/>
        </w:rPr>
      </w:pPr>
      <w:r>
        <w:rPr>
          <w:lang w:val="sk-SK"/>
        </w:rPr>
        <w:t>Mgr. Jela Hojtelová, SZUŠ Opatová</w:t>
      </w:r>
    </w:p>
    <w:p>
      <w:pPr>
        <w:pStyle w:val="Normal"/>
        <w:rPr/>
      </w:pPr>
      <w:r>
        <w:rPr>
          <w:lang w:val="sk-SK"/>
        </w:rPr>
        <w:t>Mgr. art. Jana Bialová, ZUŠ Fiľakovo</w:t>
      </w:r>
    </w:p>
    <w:p>
      <w:pPr>
        <w:pStyle w:val="Normal"/>
        <w:rPr>
          <w:lang w:val="sk-SK"/>
        </w:rPr>
      </w:pPr>
      <w:r>
        <w:rPr>
          <w:lang w:val="sk-SK"/>
        </w:rPr>
        <w:t>Mgr. Eva Dvorská, CZUŠ Lučenec</w:t>
      </w:r>
    </w:p>
    <w:p>
      <w:pPr>
        <w:pStyle w:val="Normal"/>
        <w:rPr>
          <w:lang w:val="sk-SK"/>
        </w:rPr>
      </w:pPr>
      <w:r>
        <w:rPr>
          <w:lang w:val="sk-SK"/>
        </w:rPr>
        <w:t>Mgr. Tomáš Kríž, SZUŠ Opatov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Lučenci, 24.03.2016</w:t>
        <w:tab/>
        <w:tab/>
        <w:tab/>
        <w:tab/>
        <w:tab/>
        <w:t>Mgr. Marianna Žilková</w:t>
      </w:r>
    </w:p>
    <w:p>
      <w:pPr>
        <w:pStyle w:val="Normal"/>
        <w:ind w:left="1416" w:firstLine="708"/>
        <w:rPr>
          <w:lang w:val="sk-SK"/>
        </w:rPr>
      </w:pPr>
      <w:r>
        <w:rPr>
          <w:lang w:val="sk-SK"/>
        </w:rPr>
        <w:tab/>
        <w:tab/>
        <w:tab/>
        <w:tab/>
        <w:tab/>
        <w:t xml:space="preserve">  koordinátorka súťaž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ab/>
        <w:tab/>
        <w:tab/>
        <w:tab/>
        <w:tab/>
        <w:tab/>
        <w:t xml:space="preserve">     Vesmír očami detí 2015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6:54:00Z</dcterms:created>
  <dc:creator>CVČ</dc:creator>
  <dc:description/>
  <dc:language>en-US</dc:language>
  <cp:lastModifiedBy>CVČ</cp:lastModifiedBy>
  <cp:lastPrinted>2016-03-24T10:32:00Z</cp:lastPrinted>
  <dcterms:modified xsi:type="dcterms:W3CDTF">2016-04-14T16:54:00Z</dcterms:modified>
  <cp:revision>2</cp:revision>
  <dc:subject/>
  <dc:title>Vyhodnotenie výtvarnej súťaže Vesmír očami detí 2015/2016</dc:title>
</cp:coreProperties>
</file>