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Centrum voľného času Magnet, Ulica mieru 1702/39, 984 01 Luč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odnotenie okresného kola výtvarnej súťaž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SMÍR OČAMI DETÍ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školskom roku 2013/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4320"/>
        <w:gridCol w:w="432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ór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rác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a Štupá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Lúčna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2 Diví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rúce slnk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a Štupá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Lúčna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2 Diví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ťankovi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 Melic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Lúčna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2 Diví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predstava o vesmír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Dobrock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Lúčna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2 Diví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elínové plané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4320"/>
        <w:gridCol w:w="432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ór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rác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Malče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.R.Štefánika, Haličská cesta 1141/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ční ľudi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a Migas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Haličská cesta 1493/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éta mimozemšťanov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žbeta Oláh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Farská lúka 64/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01 Fiľako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mírne príšerk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rnest Barány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Farská lúka 64/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01 Fiľako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mírne príšerk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erika Biroščá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Kubínyiho námestie 42/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mírne siré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4320"/>
        <w:gridCol w:w="432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ór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rác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stasia Levicki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úkromná Z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ský vesmí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ália Ďalog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Školská 9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54 Lovinobaň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kni sa galaxi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ka Karlí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Školská 9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54 Lovinobaň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ozemská svadb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š Štupá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Lúčna 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52 Diví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smírne nekonečné konečn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tína Hronc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.R.Štefánika, Haličská cesta 1141/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buc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4320"/>
        <w:gridCol w:w="432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ór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rác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 Karáse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éta Naopak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beka Mária Tóth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éta Zelenáčikov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 Cseri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červených mimozemšťanov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hia Mark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ntiví mimozemšťani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mma Rút Strcul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kevná ZUŠ, T.G.Masaryka 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tci moji kamaráti vo vesmír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4320"/>
        <w:gridCol w:w="432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ór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rác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ra Cseri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na Blue Earth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lyn Horváth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tic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któria Mária Bánovsk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tnutie s inou planétou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n Kollár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kromná ZUŠ, Gemerská cesta 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01 Lučen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zum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a Murínov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UŠ Koháryho námestie 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01 Fiľakov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mírna lo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gr. Marianna Žilková, vychovávateľka CVČ Magnet Lučenec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47:00Z</dcterms:created>
  <dc:creator>Skola_2</dc:creator>
  <dc:description/>
  <dc:language>en-US</dc:language>
  <cp:lastModifiedBy>CVČ</cp:lastModifiedBy>
  <dcterms:modified xsi:type="dcterms:W3CDTF">2014-04-08T16:47:00Z</dcterms:modified>
  <cp:revision>2</cp:revision>
  <dc:subject/>
  <dc:title>Centrum voľného času Magnet, Ulica mieru 1702/39, 984 01 Lučenec</dc:title>
</cp:coreProperties>
</file>