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 xml:space="preserve">Vyhodnotenie výtvarnej súťaže </w:t>
      </w:r>
      <w:r>
        <w:rPr>
          <w:b/>
          <w:sz w:val="20"/>
          <w:szCs w:val="20"/>
        </w:rPr>
        <w:t>IHRISKO ŽIHADIELKO V MESTE LUČENEC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Š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erezka Magová – MŠ M.R.Štefánika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Vitkória Bódiková – MŠ Dr. Herza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Laurika Telgárska – MŠ Rúbanisko I.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atália Bohinská – MŠ Rúbanisko I.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ominik Drugda – CZUŠ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Janka Dubayová – CZUŠ Lučenec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Š 1. – 4. ročník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ofia Yu – ZŠ M.R.Štefánika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Jacob Pearson – ZŠ Haličská 7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túš Kubíček – ZŠ Haličská 7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imona Ulehlová – ZŠ Vajanského, Lučenec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dam Gondáš – ZŠ Haličská 7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Tatiana Antovová – ZŠ Vajanského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ikuláš Rubint – ZŠ Haličská 7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ária Póchová – ZŠ Haličská 7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Natália Polomská – ZŠ Vajanského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ichaela Hanulová – ZŠ Vajanského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Š 5. – 9. ročník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Paulína Haštová – SŠI internátna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Henrich Rácz – ZŠ Vajanského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liška Šinková – ZŠ Vajanského,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ophia Murínová – ZŠ Vajanského, Lučenec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UŠ 1. – 4. ročník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artin Fajčík – CZUŠ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ia Danková – CZUŠ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UŠ 5. – 9. ročník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ma Tokárová – CZUŠ Lučenec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VČ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tanko Bart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dam Barto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Emília Schedlingová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60"/>
        <w:jc w:val="right"/>
        <w:rPr>
          <w:sz w:val="20"/>
          <w:szCs w:val="20"/>
        </w:rPr>
      </w:pPr>
      <w:r>
        <w:rPr>
          <w:sz w:val="20"/>
          <w:szCs w:val="20"/>
        </w:rPr>
        <w:t>Šk. rok 2019-2020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7:58:00Z</dcterms:created>
  <dc:creator>pc</dc:creator>
  <dc:description/>
  <cp:keywords/>
  <dc:language>en-US</dc:language>
  <cp:lastModifiedBy>pc</cp:lastModifiedBy>
  <cp:lastPrinted>2020-02-07T08:57:00Z</cp:lastPrinted>
  <dcterms:modified xsi:type="dcterms:W3CDTF">2020-02-10T18:23:00Z</dcterms:modified>
  <cp:revision>3</cp:revision>
  <dc:subject/>
  <dc:title/>
</cp:coreProperties>
</file>