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sná komisia matematickej olympiády - okres Lučene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ÝSLEDKOVÁ LIST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sného kola 68. ročníka Matematickej olympiády kategórie Z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sný úrad Lučenec,  9. apríl 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63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15"/>
        <w:gridCol w:w="3413"/>
        <w:gridCol w:w="564"/>
        <w:gridCol w:w="564"/>
        <w:gridCol w:w="564"/>
        <w:gridCol w:w="847"/>
        <w:gridCol w:w="2270"/>
      </w:tblGrid>
      <w:tr>
        <w:trPr>
          <w:trHeight w:val="832" w:hRule="atLeast"/>
          <w:cantSplit w:val="true"/>
        </w:trPr>
        <w:tc>
          <w:tcPr>
            <w:tcW w:w="4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/l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nka Kalamárová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ym. B.S. Timravy, Haličská 9, LC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bestyén Tóth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ymnázium – Gymnázium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č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š Rybá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Sarvaš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a Hanzlí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, Vajanského 4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Bernát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a Babinsk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a Luptá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a Nika Bakaljar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ard Kantorák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, Vajanského 4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Bernát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Kelement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ym. B.S. Timravy, Haličská 9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Belí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CZŠ, Masaryka 9, 984 01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Halaj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ip Malatinsk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, Vajanského 47, 984 01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Bernát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ktor Poprocký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jana Palatick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rek Nagy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olína Koz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a Lau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, Školská 9,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már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liana Gond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, Školská 9,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már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arko Varg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Sarvaš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i Sedlače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amara Krute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vid Kovács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h Koš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ános Máté Botos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ocsáryho s VJM,FL 64/B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ztian Molnár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ymn. – Gimnázium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án Kubaščík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Gym. B.S. Timravy, Haličská 9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onika Poliaková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, Školská 9, Lovinobaň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márová</w:t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k Botos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ocsáryho s VJM,FL 64/B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ub Faiz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  <w:t>Kovácsov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Opravujúci -  1. úloha :   Mgr. Halajová, Mgr.Hrušková</w:t>
        <w:tab/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</w:t>
      </w:r>
      <w:r>
        <w:rPr>
          <w:rFonts w:cs="Arial" w:ascii="Arial" w:hAnsi="Arial"/>
          <w:sz w:val="14"/>
          <w:szCs w:val="14"/>
        </w:rPr>
        <w:t>2. úloha :  Mgr. Šaríková, Mgr. Dzúr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                </w:t>
      </w:r>
      <w:r>
        <w:rPr>
          <w:rFonts w:cs="Arial" w:ascii="Arial" w:hAnsi="Arial"/>
          <w:sz w:val="14"/>
          <w:szCs w:val="14"/>
        </w:rPr>
        <w:t>3. úloha :  Mgr. Halajová, Mgr. Hrušk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9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Mgr. Svetlana Sarvašová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iaditeľka CVČ Lučenec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ná komisia matematickej olympiády - okres Lučene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SLEDKOVÁ LIST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ného kola 68. ročníka Matematickej olympiády kategórie Z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ný úrad Lučenec, 9. apríl 2019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10632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4"/>
        <w:gridCol w:w="3410"/>
        <w:gridCol w:w="564"/>
        <w:gridCol w:w="564"/>
        <w:gridCol w:w="564"/>
        <w:gridCol w:w="847"/>
        <w:gridCol w:w="2273"/>
      </w:tblGrid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/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le Nikolette Malče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., Haličská 9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na Kováč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., Haličská 9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Dzú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.S.T., Haličská 9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Berac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őke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któria Kalamár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któria Tóth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Koháriho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ulčiaková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Paál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onika Pauchlí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őke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vien Tóth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Koháriho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ulčia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ara Boroš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. B.S. Timravy, Haličská 9, L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za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tína Mag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Koháriho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culčia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lav Sihelsk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, Močáryho, Fiľakov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vujúci -  1. úloha : Mgr. Šaríková, Mgr. Dzúr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2. úloha : Mgr. Šaríková, Mgr. Dzúr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3. úloha : Mgr. Halajová, Mgr. Hrušková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19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r. Svetlana Sarvašová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aditeľka CVČ Lučenec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ná komisia matematickej olympiády - okres Lučene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ÝSLEDKOVÁ LIST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ného kola 68. ročníka Matematickej olympiády kategórie Z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ný úrad Lučenec, 9. apríl 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14"/>
        <w:gridCol w:w="3410"/>
        <w:gridCol w:w="564"/>
        <w:gridCol w:w="564"/>
        <w:gridCol w:w="564"/>
        <w:gridCol w:w="847"/>
        <w:gridCol w:w="2273"/>
      </w:tblGrid>
      <w:tr>
        <w:trPr>
          <w:trHeight w:val="1010" w:hRule="atLeast"/>
          <w:cantSplit w:val="true"/>
        </w:trPr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adie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 a priezvisko</w:t>
            </w:r>
          </w:p>
        </w:tc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resa školy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úloha</w:t>
            </w:r>
          </w:p>
        </w:tc>
        <w:tc>
          <w:tcPr>
            <w:tcW w:w="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úloha</w:t>
            </w:r>
          </w:p>
        </w:tc>
        <w:tc>
          <w:tcPr>
            <w:tcW w:w="8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účet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dov</w:t>
            </w:r>
          </w:p>
        </w:tc>
        <w:tc>
          <w:tcPr>
            <w:tcW w:w="2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Žia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pravovala</w:t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8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úspešní riešitelia :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 Hric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trícia Gondáš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islava Urban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rábľ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Čumpelí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a Pastorá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Svorad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,S.T., Haličská 9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ol Mlynarčí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ra Gaber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Haličská 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rábľ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oslav Chodú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an Kulich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kr. gymn. , Gemerská 1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pičá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Toká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tišek Mikulá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kevná ZŠ, Masaryka 9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laj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na Dobrock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,S.T., Haličská 9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nislava Koriste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ymnázium B,S.T., Haličská 9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šenic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hal Remená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a Galád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któria Števk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roslav Malček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lček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án Balkovsk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ub Adamo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p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exandra Šimonová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, Vajanského 47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cun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oš Vajd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  <w:tr>
        <w:trPr>
          <w:trHeight w:val="2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e Hric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Š M.R. Štefánika, Haličská 8, Lučenec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vácsová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ravujúci -  1. úloha : Mgr. Halajová, Mgr. Hrušk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2. úloha : Mgr. Halajová, Mgr. Hrušková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3. úloha : Mgr. Halajová, Mgr. Hrušková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190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2"/>
        <w:gridCol w:w="5952"/>
      </w:tblGrid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gr. Svetlana Sarvašová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. Jana Murgašová </w:t>
            </w:r>
          </w:p>
        </w:tc>
      </w:tr>
      <w:tr>
        <w:trPr>
          <w:trHeight w:val="163" w:hRule="atLeast"/>
        </w:trPr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edseda OK MO Lučenec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aditeľka CVČ Lučenec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</w:rPr>
  </w:style>
  <w:style w:type="character" w:styleId="NzovChar">
    <w:name w:val="Názo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ciaChar">
    <w:name w:val="Citácia Char"/>
    <w:qFormat/>
    <w:rPr>
      <w:i/>
      <w:sz w:val="24"/>
      <w:szCs w:val="24"/>
    </w:rPr>
  </w:style>
  <w:style w:type="character" w:styleId="ZvraznencitciaChar">
    <w:name w:val="Zvýraznená citácia Char"/>
    <w:qFormat/>
    <w:rPr>
      <w:b/>
      <w:i/>
      <w:sz w:val="24"/>
    </w:rPr>
  </w:style>
  <w:style w:type="character" w:styleId="Jemnzvraznenie">
    <w:name w:val="Jemné zvýraznenie"/>
    <w:qFormat/>
    <w:rPr>
      <w:i/>
      <w:color w:val="5A5A5A"/>
    </w:rPr>
  </w:style>
  <w:style w:type="character" w:styleId="Intenzvnezvraznenie">
    <w:name w:val="Intenzívne zvýraznenie"/>
    <w:qFormat/>
    <w:rPr>
      <w:b/>
      <w:i/>
      <w:sz w:val="24"/>
      <w:szCs w:val="24"/>
      <w:u w:val="single"/>
    </w:rPr>
  </w:style>
  <w:style w:type="character" w:styleId="Jemnodkaz">
    <w:name w:val="Jemný odkaz"/>
    <w:qFormat/>
    <w:rPr>
      <w:sz w:val="24"/>
      <w:szCs w:val="24"/>
      <w:u w:val="single"/>
    </w:rPr>
  </w:style>
  <w:style w:type="character" w:styleId="Intenzvnyodkaz">
    <w:name w:val="Intenzívny odkaz"/>
    <w:qFormat/>
    <w:rPr>
      <w:b/>
      <w:sz w:val="24"/>
      <w:u w:val="single"/>
    </w:rPr>
  </w:style>
  <w:style w:type="character" w:styleId="Nzovknihy">
    <w:name w:val="Názov knihy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</w:rPr>
  </w:style>
  <w:style w:type="paragraph" w:styleId="Bezriadkovania">
    <w:name w:val="Bez riadkovania"/>
    <w:basedOn w:val="Normal"/>
    <w:qFormat/>
    <w:pPr/>
    <w:rPr>
      <w:szCs w:val="32"/>
    </w:rPr>
  </w:style>
  <w:style w:type="paragraph" w:styleId="Citcia">
    <w:name w:val="Citácia"/>
    <w:basedOn w:val="Normal"/>
    <w:next w:val="Normal"/>
    <w:qFormat/>
    <w:pPr/>
    <w:rPr>
      <w:i/>
    </w:rPr>
  </w:style>
  <w:style w:type="paragraph" w:styleId="Zvraznencitcia">
    <w:name w:val="Zvýraznená citáci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4:17:00Z</dcterms:created>
  <dc:creator>pc</dc:creator>
  <dc:description/>
  <cp:keywords/>
  <dc:language>en-US</dc:language>
  <cp:lastModifiedBy>pc</cp:lastModifiedBy>
  <cp:lastPrinted>2019-04-10T10:16:00Z</cp:lastPrinted>
  <dcterms:modified xsi:type="dcterms:W3CDTF">2019-04-15T14:17:00Z</dcterms:modified>
  <cp:revision>2</cp:revision>
  <dc:subject/>
  <dc:title>Okresná komisia matematickej olympiády - okres Lučenec</dc:title>
</cp:coreProperties>
</file>