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resná komisia matematickej olympiády - okres </w:t>
      </w:r>
      <w:r>
        <w:rPr>
          <w:rFonts w:cs="Arial" w:ascii="Arial" w:hAnsi="Arial"/>
          <w:color w:val="FF0000"/>
          <w:sz w:val="18"/>
          <w:szCs w:val="18"/>
        </w:rPr>
        <w:t>Lučenec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ÝSLEDKOVÁ LISTIN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resného kola 67. ročníka Matematickej olympiády kategórie </w:t>
      </w:r>
      <w:r>
        <w:rPr>
          <w:rFonts w:cs="Arial" w:ascii="Arial" w:hAnsi="Arial"/>
          <w:b/>
          <w:sz w:val="18"/>
          <w:szCs w:val="18"/>
        </w:rPr>
        <w:t>Z6</w:t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resný úrad Lučenec, </w:t>
      </w:r>
      <w:r>
        <w:rPr>
          <w:rFonts w:cs="Arial" w:ascii="Arial" w:hAnsi="Arial"/>
          <w:color w:val="FF0000"/>
          <w:sz w:val="18"/>
          <w:szCs w:val="18"/>
        </w:rPr>
        <w:t xml:space="preserve"> 17. apríl 2018</w:t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0632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15"/>
        <w:gridCol w:w="3413"/>
        <w:gridCol w:w="564"/>
        <w:gridCol w:w="564"/>
        <w:gridCol w:w="564"/>
        <w:gridCol w:w="847"/>
        <w:gridCol w:w="2270"/>
      </w:tblGrid>
      <w:tr>
        <w:trPr>
          <w:trHeight w:val="832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adie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no a priezvisko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 školy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úloha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úče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dov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Žia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pravovala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Úspešní riešitelia :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Dzúr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. B.S. Timravy, Haličská 9, 984 01 LC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za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na Lea Anderl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lček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er Kalmár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Haličská 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šenic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úš Kružliak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. B.S. Timravy, Haličská 9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za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na Kulich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Haličská 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šenic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colette Danielle Malče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. B.S. Timravy, Haličská 9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za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 Paál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lček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onika Pauchlí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őke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któria Kalamár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lčeková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úspešní riešitelia :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 Berac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őke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nel Orave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Haličská 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šenic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Bobá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Haličská 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šenic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onika Tuschl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Haličská 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šenic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uel Tkáč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Haličská 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šenic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vien Tóth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Koháryho s VJM, 986 01 Fiľakov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ulčiak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a Grex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Š DSA, Kubínyiho Nám. 6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ák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istína Mag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Koháryho s VJM, 986 01 Fiľakov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ulčiak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ver Novák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Š DSA, Kubínyiho Nám. 6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ák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lav Sihelsk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ocsáryho s VJM, FL 64/B, 986 01 Fiľ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k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ünde Mészaros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ocsáryho s VJM, FL 64/B, 986 01 Fiľ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ková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pravujúci -  1. úloha :   Mgr. Halajová, Fehérová</w:t>
        <w:tab/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</w:t>
      </w:r>
      <w:r>
        <w:rPr>
          <w:rFonts w:cs="Arial" w:ascii="Arial" w:hAnsi="Arial"/>
          <w:sz w:val="14"/>
          <w:szCs w:val="14"/>
        </w:rPr>
        <w:t>2. úloha :  Mgr. Halajová, Fehérová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</w:t>
      </w:r>
      <w:r>
        <w:rPr>
          <w:rFonts w:cs="Arial" w:ascii="Arial" w:hAnsi="Arial"/>
          <w:sz w:val="14"/>
          <w:szCs w:val="14"/>
        </w:rPr>
        <w:t>3. úloha :  Mgr. Halajová, Fehérová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190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952"/>
      </w:tblGrid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gr. Svetlana Sarvašová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gr. Jana Murgašová </w:t>
            </w:r>
          </w:p>
        </w:tc>
      </w:tr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edseda OK MO Lučenec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iaditeľka CVČ Lučenec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ná komisia matematickej olympiády - okres </w:t>
      </w:r>
      <w:r>
        <w:rPr>
          <w:rFonts w:cs="Arial" w:ascii="Arial" w:hAnsi="Arial"/>
          <w:color w:val="FF0000"/>
          <w:sz w:val="22"/>
          <w:szCs w:val="22"/>
        </w:rPr>
        <w:t>Lučenec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SLEDKOVÁ LISTIN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ného kola 67. ročníka Matematickej olympiády kategórie </w:t>
      </w:r>
      <w:r>
        <w:rPr>
          <w:rFonts w:cs="Arial" w:ascii="Arial" w:hAnsi="Arial"/>
          <w:b/>
          <w:sz w:val="22"/>
          <w:szCs w:val="22"/>
        </w:rPr>
        <w:t>Z7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ný úrad Lučenec, </w:t>
      </w:r>
      <w:r>
        <w:rPr>
          <w:rFonts w:cs="Arial" w:ascii="Arial" w:hAnsi="Arial"/>
          <w:color w:val="FF0000"/>
          <w:sz w:val="22"/>
          <w:szCs w:val="22"/>
        </w:rPr>
        <w:t>17. apríl 2018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10632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14"/>
        <w:gridCol w:w="3410"/>
        <w:gridCol w:w="564"/>
        <w:gridCol w:w="564"/>
        <w:gridCol w:w="564"/>
        <w:gridCol w:w="847"/>
        <w:gridCol w:w="2273"/>
      </w:tblGrid>
      <w:tr>
        <w:trPr>
          <w:trHeight w:val="1010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adie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no a priezvisko</w:t>
            </w:r>
          </w:p>
        </w:tc>
        <w:tc>
          <w:tcPr>
            <w:tcW w:w="3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 školy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úloha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úče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dov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Žiak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ipravovala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Úspešní riešitelia :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 Galád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úspešní riešitelia :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nka Ivanič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Haličská 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šenic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a Dobrock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. B.S. Timravy, Haličská 9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úr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ícia Gondáš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islava Koristek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. B.S. Timravy, Haličská 9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úr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istína Petra Kamensk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Haličská 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šenic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ub Lóšk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L. Novomeského, Rúb. II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toš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islava Urban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Haličská 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šenic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j Cak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Školská 1, 986 01 Fiľakov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utó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a Gaber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Haličská 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šenic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 Hric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j Hronec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Školská 9, 985 54 Lovinobaň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laj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oslav Chodúr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ka Pastorák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cún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Svorad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. B.S. Timravy, Haličská 9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úr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olína Rúth Karman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cún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lav Malček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exa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zana Šoltés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Školská 9, 985 54 Lovinobaň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laj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e Hric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Tokár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xandra Šim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cún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któria Števk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ravujúci -  1. úloha : Mgr. Šaríková, Balážik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2. úloha : Mgr. Šaríková, Balážik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3. úloha : Mgr. Šaríková, Balážiková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90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952"/>
      </w:tblGrid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. Svetlana Sarvašová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. Jana Murgašová </w:t>
            </w:r>
          </w:p>
        </w:tc>
      </w:tr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dseda OK MO Lučenec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aditeľka CVČ Lučenec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ná komisia matematickej olympiády - okres </w:t>
      </w:r>
      <w:r>
        <w:rPr>
          <w:rFonts w:cs="Arial" w:ascii="Arial" w:hAnsi="Arial"/>
          <w:color w:val="FF0000"/>
          <w:sz w:val="22"/>
          <w:szCs w:val="22"/>
        </w:rPr>
        <w:t>Lučenec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SLEDKOVÁ LISTIN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ného kola 67. ročníka Matematickej olympiády kategórie </w:t>
      </w:r>
      <w:r>
        <w:rPr>
          <w:rFonts w:cs="Arial" w:ascii="Arial" w:hAnsi="Arial"/>
          <w:b/>
          <w:sz w:val="22"/>
          <w:szCs w:val="22"/>
        </w:rPr>
        <w:t>Z8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ný úrad Lučenec, </w:t>
      </w:r>
      <w:r>
        <w:rPr>
          <w:rFonts w:cs="Arial" w:ascii="Arial" w:hAnsi="Arial"/>
          <w:color w:val="FF0000"/>
          <w:sz w:val="22"/>
          <w:szCs w:val="22"/>
        </w:rPr>
        <w:t>17. apríl 2018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14"/>
        <w:gridCol w:w="3410"/>
        <w:gridCol w:w="564"/>
        <w:gridCol w:w="564"/>
        <w:gridCol w:w="564"/>
        <w:gridCol w:w="847"/>
        <w:gridCol w:w="2273"/>
      </w:tblGrid>
      <w:tr>
        <w:trPr>
          <w:trHeight w:val="1010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adie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no a priezvisko</w:t>
            </w:r>
          </w:p>
        </w:tc>
        <w:tc>
          <w:tcPr>
            <w:tcW w:w="3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 školy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úloha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úče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dov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Žia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pravovala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Úspešní riešitelia :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m Lázár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984 01 Lučenec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zúch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drej Lásk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. B.S.Timravy, Haličská 9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áska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úspešní riešitelia :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oslav Števák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M.R. Štefánika, Haličská 8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Števák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onika Magic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zúch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áš Spodniak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zúch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na Jarab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zúch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Sásik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Školská 9, 985 54 Lovinobaň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ár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via Barcaj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Školská 9, 985 54 Lovinobaň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ár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slav Očená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Školská 9, 985 54 Lovinobaň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árová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ravujúci -  1. úloha : Mgr. Sarvašová, Dzúr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2. úloha : Mgr.Sarvašová, Novák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3. úloha : Mgr. Sarvašová, Dzúrová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190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952"/>
      </w:tblGrid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. Svetlana Sarvašová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. Jana Murgašová </w:t>
            </w:r>
          </w:p>
        </w:tc>
      </w:tr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dseda OK MO Lučenec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aditeľka CVČ Lučenec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Calibri Light"/>
    </w:rPr>
  </w:style>
  <w:style w:type="character" w:styleId="NzovChar">
    <w:name w:val="Názov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ciaChar">
    <w:name w:val="Citácia Char"/>
    <w:qFormat/>
    <w:rPr>
      <w:i/>
      <w:sz w:val="24"/>
      <w:szCs w:val="24"/>
    </w:rPr>
  </w:style>
  <w:style w:type="character" w:styleId="ZvraznencitciaChar">
    <w:name w:val="Zvýraznená citácia Char"/>
    <w:qFormat/>
    <w:rPr>
      <w:b/>
      <w:i/>
      <w:sz w:val="24"/>
    </w:rPr>
  </w:style>
  <w:style w:type="character" w:styleId="Jemnzvraznenie">
    <w:name w:val="Jemné zvýraznenie"/>
    <w:qFormat/>
    <w:rPr>
      <w:i/>
      <w:color w:val="5A5A5A"/>
    </w:rPr>
  </w:style>
  <w:style w:type="character" w:styleId="Intenzvnezvraznenie">
    <w:name w:val="Intenzívne zvýraznenie"/>
    <w:qFormat/>
    <w:rPr>
      <w:b/>
      <w:i/>
      <w:sz w:val="24"/>
      <w:szCs w:val="24"/>
      <w:u w:val="single"/>
    </w:rPr>
  </w:style>
  <w:style w:type="character" w:styleId="Jemnodkaz">
    <w:name w:val="Jemný odkaz"/>
    <w:qFormat/>
    <w:rPr>
      <w:sz w:val="24"/>
      <w:szCs w:val="24"/>
      <w:u w:val="single"/>
    </w:rPr>
  </w:style>
  <w:style w:type="character" w:styleId="Intenzvnyodkaz">
    <w:name w:val="Intenzívny odkaz"/>
    <w:qFormat/>
    <w:rPr>
      <w:b/>
      <w:sz w:val="24"/>
      <w:u w:val="single"/>
    </w:rPr>
  </w:style>
  <w:style w:type="character" w:styleId="Nzovknihy">
    <w:name w:val="Názov knihy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</w:rPr>
  </w:style>
  <w:style w:type="paragraph" w:styleId="Bezriadkovania">
    <w:name w:val="Bez riadkovania"/>
    <w:basedOn w:val="Normal"/>
    <w:qFormat/>
    <w:pPr/>
    <w:rPr>
      <w:szCs w:val="32"/>
    </w:rPr>
  </w:style>
  <w:style w:type="paragraph" w:styleId="Citcia">
    <w:name w:val="Citácia"/>
    <w:basedOn w:val="Normal"/>
    <w:next w:val="Normal"/>
    <w:qFormat/>
    <w:pPr/>
    <w:rPr>
      <w:i/>
    </w:rPr>
  </w:style>
  <w:style w:type="paragraph" w:styleId="Zvraznencitcia">
    <w:name w:val="Zvýraznená citáci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6:45:00Z</dcterms:created>
  <dc:creator>pc</dc:creator>
  <dc:description/>
  <cp:keywords/>
  <dc:language>en-US</dc:language>
  <cp:lastModifiedBy>pc</cp:lastModifiedBy>
  <cp:lastPrinted>2017-04-04T15:05:00Z</cp:lastPrinted>
  <dcterms:modified xsi:type="dcterms:W3CDTF">2018-04-17T16:45:00Z</dcterms:modified>
  <cp:revision>2</cp:revision>
  <dc:subject/>
  <dc:title/>
</cp:coreProperties>
</file>