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"/>
        <w:gridCol w:w="2629"/>
        <w:gridCol w:w="5081"/>
        <w:gridCol w:w="504"/>
        <w:gridCol w:w="504"/>
        <w:gridCol w:w="421"/>
        <w:gridCol w:w="469"/>
        <w:gridCol w:w="849"/>
      </w:tblGrid>
      <w:tr>
        <w:trPr>
          <w:trHeight w:val="315" w:hRule="atLeast"/>
        </w:trPr>
        <w:tc>
          <w:tcPr>
            <w:tcW w:w="109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á komisia matematickej olympiády -  okres Lučenec</w:t>
            </w:r>
          </w:p>
        </w:tc>
      </w:tr>
      <w:tr>
        <w:trPr>
          <w:trHeight w:val="315" w:hRule="atLeast"/>
        </w:trPr>
        <w:tc>
          <w:tcPr>
            <w:tcW w:w="109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109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109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3. ročníka Matematickej olympiády kategórie Z5</w:t>
            </w:r>
          </w:p>
        </w:tc>
      </w:tr>
      <w:tr>
        <w:trPr>
          <w:trHeight w:val="315" w:hRule="atLeast"/>
        </w:trPr>
        <w:tc>
          <w:tcPr>
            <w:tcW w:w="109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čenec, 22. január 2014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5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4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253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06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ub Kocúr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Haličská cesta 1493/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árd Balog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ZŠ s MŠ J.Kármána, Kármána 25/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k Červenák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ZŠ M.R.Štefa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islav Gúgľava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5 54 Lovinobaňa, Školská 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 Červenák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ZŠ M.R.Štefa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ka Ďuriš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Súkr.zákl.škola, Gemerská cesta 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 Michalík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ZŠ M.R.Štefa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zana Kašin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5 52 Divín, Lúčna 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rota Školiak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 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mona Sarvaš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rea Bodor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nka Segeč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ZŠ Haličská cesta 1493/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akub Koza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Haličská cesta 1493/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na Novák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ZŠ Haličská cesta 1493/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rás Gáspár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6 14 Fiľakovo,Mládežnícka 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rik Bolla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6 01Fiľakovo,Školská 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na Kristl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riam Hronček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exandra Varg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chal Kamenský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 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minik-Norbert Hindulák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akub Chamula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Vajanského 2844/4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mara Hanesová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uel Marko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vol Ďurica</w:t>
            </w:r>
          </w:p>
        </w:tc>
        <w:tc>
          <w:tcPr>
            <w:tcW w:w="5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na Tóčiková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mana Šatarová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5 52 Divín, Lúčna 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imon Šulaj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efan Babiak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5 54 Lovinobaňa, Školská 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kolett Kováčiková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6 01 Fiľakovo, Školská 1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exandra Cseriova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Haličská cesta 1493/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ura Rendeková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ZŠ M.R.Štefa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istína Lehotayová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áš Hanzlík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6 01 Fiľakovo, Školská 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niel Urda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ktor Vaš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mona Bolčová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s MŠ Kubínyiho nám 42/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uel Márton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 Súkr.zákl.škola Gemerská 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a Mališová</w:t>
            </w:r>
          </w:p>
        </w:tc>
        <w:tc>
          <w:tcPr>
            <w:tcW w:w="5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in Škarbová</w:t>
            </w:r>
          </w:p>
        </w:tc>
        <w:tc>
          <w:tcPr>
            <w:tcW w:w="50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77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príklad:  J.Balážiková,K.Sluková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príklad: Štefan Lancz,Iveta Papcúnová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príklad:I.Wágnerová, A.Jaloviarová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;Allegro BT" w:hAnsi="Algerian;Allegro BT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lgerian;Allegro BT" w:hAnsi="Algerian;Allegro BT"/>
                <w:sz w:val="44"/>
                <w:szCs w:val="44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;Allegro BT" w:hAnsi="Algerian;Allegro BT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lgerian;Allegro BT" w:hAnsi="Algerian;Allegro BT"/>
                <w:sz w:val="44"/>
                <w:szCs w:val="4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rial" w:hAnsi="Arial"/>
                <w:sz w:val="44"/>
                <w:szCs w:val="4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gr.Štefan Lancz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74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gr.Jana Murgašová</w:t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7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edseda OK MO Lučenec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riaditeľka 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VČ Lučen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2597"/>
        <w:gridCol w:w="5405"/>
        <w:gridCol w:w="424"/>
        <w:gridCol w:w="424"/>
        <w:gridCol w:w="424"/>
        <w:gridCol w:w="424"/>
        <w:gridCol w:w="859"/>
      </w:tblGrid>
      <w:tr>
        <w:trPr>
          <w:trHeight w:val="315" w:hRule="atLeast"/>
        </w:trPr>
        <w:tc>
          <w:tcPr>
            <w:tcW w:w="10970" w:type="dxa"/>
            <w:gridSpan w:val="8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  <w:sz w:val="24"/>
              </w:rPr>
            </w:pPr>
            <w:r>
              <w:rPr>
                <w:sz w:val="24"/>
              </w:rPr>
              <w:t>Okresná komisia matematickej olympiády -  okres Lučenec</w:t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10970" w:type="dxa"/>
            <w:gridSpan w:val="8"/>
            <w:tcBorders/>
            <w:vAlign w:val="bottom"/>
          </w:tcPr>
          <w:p>
            <w:pPr>
              <w:pStyle w:val="Xl117"/>
              <w:spacing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10970" w:type="dxa"/>
            <w:gridSpan w:val="8"/>
            <w:tcBorders/>
            <w:vAlign w:val="bottom"/>
          </w:tcPr>
          <w:p>
            <w:pPr>
              <w:pStyle w:val="Xl117"/>
              <w:spacing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kresného kola 63. ročníka Matematickej olympiády kategórie Z9</w:t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8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učenec, 22. január 2014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oradie</w:t>
            </w:r>
          </w:p>
        </w:tc>
        <w:tc>
          <w:tcPr>
            <w:tcW w:w="2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54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4</w:t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253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spešní riešitelia :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k Sarvaš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uel Šuľan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hal Mičuda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exandra Danková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ándor Tódor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84 01LC,ZŠ s MŠ J.Kármána, J.Kármána25/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úš Seči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Mužíková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Gymnázium B.S.Timravy, Haličská cesta 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Jaško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Gymnázium B.S.Timravy, Haličská cesta 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Tomáš Both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6 14Fiľakovo,ZŠ Mládežnícka 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Matúš Mikuláš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Gymnázium B.S.Timravy, Haličská cesta 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Ľubomíra Grossertová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Vajanského 2844/4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Dominik Móc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5 52Divín,ZŠ Lúčna 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Róbert Fajd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s MŠ Kubínyiho nám.42/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Peter Uhrin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ZŠ M.R.ŠTEFÁNIKA,Haličská cesta 1191/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Peter Záborský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4 01LC,Gymnázium B.S.Timravy, Haličská cesta 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cs="Arial Narrow" w:ascii="Arial Narrow" w:hAnsi="Arial Narrow"/>
              </w:rPr>
              <w:t>Patrik Fiľo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5 52Divín,ZŠ Lúčna 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8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príklad:  I.Papcúnová,K.Šoltésová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príklad:Š.Lancz, S.Sarvašová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príklad:J.Balážiková, M.Šariková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príklad:I.Wágnerová,A.Jaloviarová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;Allegro BT" w:hAnsi="Algerian;Allegro BT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lgerian;Allegro BT" w:hAnsi="Algerian;Allegro BT"/>
                <w:sz w:val="44"/>
                <w:szCs w:val="44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;Allegro BT" w:hAnsi="Algerian;Allegro BT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lgerian;Allegro BT" w:hAnsi="Algerian;Allegro BT"/>
                <w:sz w:val="44"/>
                <w:szCs w:val="4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rial" w:hAnsi="Arial"/>
                <w:sz w:val="44"/>
                <w:szCs w:val="4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gr.Štefan Lancz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gr.Jana Murgašová</w:t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edseda OK MO Lučenec</w:t>
            </w:r>
          </w:p>
        </w:tc>
        <w:tc>
          <w:tcPr>
            <w:tcW w:w="25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iaditeľka CVČ Lučen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7">
    <w:name w:val="xl11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09:00Z</dcterms:created>
  <dc:creator>CVČ</dc:creator>
  <dc:description/>
  <dc:language>en-US</dc:language>
  <cp:lastModifiedBy>CVČ</cp:lastModifiedBy>
  <dcterms:modified xsi:type="dcterms:W3CDTF">2014-01-23T17:09:00Z</dcterms:modified>
  <cp:revision>2</cp:revision>
  <dc:subject/>
  <dc:title>Okresná komisia matematickej olympiády -  okres Lučenec</dc:title>
</cp:coreProperties>
</file>