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25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49"/>
        <w:gridCol w:w="2403"/>
        <w:gridCol w:w="2747"/>
        <w:gridCol w:w="431"/>
        <w:gridCol w:w="431"/>
        <w:gridCol w:w="674"/>
        <w:gridCol w:w="5"/>
        <w:gridCol w:w="497"/>
        <w:gridCol w:w="1568"/>
      </w:tblGrid>
      <w:tr>
        <w:trPr>
          <w:trHeight w:val="31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3. ročníka Matematickej olympiády kategórie Z6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9. apríl 2014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05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Ševčík Jozef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CZŠ sv.J.Bosca, Masarykova 9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ollár Davi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Š M.R.Štefánika, Haličská 8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iľo Emm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Š s MŠ Kármána,Kármana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oachim Davi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Š M.R.Štefánika,Haličská 8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akubišin Mare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CZŠ sv.J.Bosca,Masarykova 9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aulovičová Sláv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uric Mart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kuláš Jozef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CZŠ sv.J.Bosca, Masarykova 9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Hric Pavo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vács Vladimír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Matisko Nikolaj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itňová Žanet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Golianová Valentí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ačková Simo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s MŠ Kubínyiho nám.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ilka Filip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Golianová Iv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urtiniaková Le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Vajanského 47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iečica Samu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Haličská 7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hútová Rebe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ajsová Di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Bánovská Sofia An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Halajová Alexandr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Bielik Mart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Imrovič Michal Já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s MŠ Kubínyiho nám.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odhorová Patríci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rik Patrik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damica Júli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Š Mládežnícka 7, Fiľakovo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banovská Karin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ZŠ s MŠ Kubínyiho nám.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laček Andreas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lová Veronik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Haličská 7, 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move Daniel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oltésová Petr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hútová Nikol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žliaková Sarah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lík Michal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ZŠ s MŠ Kubínyiho nám.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echovanová Natáli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imár Peter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" w:type="dxa"/>
            <w:vMerge w:val="restart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Katarína Slu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: Mgr.Andrea Jaloviarová, Mgr.Ildikó Wágne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i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Štefan Lancz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5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9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3. ročníka Matematickej olympiády kategórie Z7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9. apríl 2014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05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šiak Já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>ZŠ Vajanského 47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ková Judit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Š M.R.Štefánika, Haličská 8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disová Már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Haličská 7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č Samu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Š M.R.Štefánika,Haličská 8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jčiak Mart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ZŠ Lovinobaňa, Školská 9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gorová Sof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.Gymnáziu,Gemerská cesta 1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siková Kristí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.Gymnáziu,Gemerská cesta 1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včíková Viktór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>ZŠ Vajanského 47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kaš Dani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leňová Veroni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binec Samu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.Gymnáziu,Gemerská cesta 1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dniak Adam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Š Divín,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gová Alexandr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</w:rPr>
              <w:t>ZŠ Radzovce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oupil Davi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číková Di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zor Matej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.Gymnáziu,Gemerská cesta 1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Lašák Jozef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,Farská lúka 64/A, Fiľakovo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Kristiánová Viktór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Haličská 7, 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usnák Filip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Görner Filip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Jakab Kristiá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,Farská lúka 64/A, Fiľakovo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csa Domini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Š Mládežnícka 7, Fiľakovo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zödi Patrik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ážová Time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Š,Farská lúka 64/A, Fiľakovo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jbová Erika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ZŠ Haličská 7, Lc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Katarína Slu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: Mgr.Andrea Jaloviarová, Mgr.Ildikó Wágne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i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Štefan Lancz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604"/>
        <w:gridCol w:w="2403"/>
        <w:gridCol w:w="2747"/>
        <w:gridCol w:w="431"/>
        <w:gridCol w:w="431"/>
        <w:gridCol w:w="674"/>
        <w:gridCol w:w="5"/>
        <w:gridCol w:w="497"/>
        <w:gridCol w:w="1568"/>
      </w:tblGrid>
      <w:tr>
        <w:trPr>
          <w:trHeight w:val="315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3. ročníka Matematickej olympiády kategórie Z8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9. apríl 2014</w:t>
            </w:r>
          </w:p>
        </w:tc>
      </w:tr>
      <w:tr>
        <w:trPr>
          <w:trHeight w:val="61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Štupák Jakub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Divín,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abó Dani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Š sv.J.Bosca,Masarykova 9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Ďuriš Pavo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.Gymnáziu,Gemerská cesta1,Lc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aláž Adam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imon Zoltá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Š Veľké Dravce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resanová Luc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lšiak Mart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tejka Tom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rdina Luk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ábeľová Zuz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Kočiš Nikolas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.Gymnáziu,Gemerská cesta1,Lc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Fanči Samu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Hájíček Tom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Š Vajanského 47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aj Matej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čná Rad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háček Tom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čo Duša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M.R.Štefánika,Haličská 8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novská Viktória Mária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Žilka Radoslav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</w:rPr>
              <w:t>ZŠ Divín,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Haranza Dani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Š sv.J.Bosca,Masarykova 9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man Ondrej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Gymnázium B.S.Timravy, Hal.5,L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Katarína Slu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vMerge w:val="continue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: Mgr.Andrea Jaloviarová, Mgr.Ildikó Wágne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vMerge w:val="continue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i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Štefan Lancz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23:00Z</dcterms:created>
  <dc:creator>CVČ</dc:creator>
  <dc:description/>
  <dc:language>en-US</dc:language>
  <cp:lastModifiedBy>CVČ</cp:lastModifiedBy>
  <cp:lastPrinted>2014-04-10T10:43:00Z</cp:lastPrinted>
  <dcterms:modified xsi:type="dcterms:W3CDTF">2014-04-11T15:23:00Z</dcterms:modified>
  <cp:revision>3</cp:revision>
  <dc:subject/>
  <dc:title>Okresná komisia matematickej olympiády -  okres YYYYYYYYYYY</dc:title>
</cp:coreProperties>
</file>