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ová listina okresného kola olympiády v slovenskom jazyku a literatúre – okres Lučenec</w:t>
      </w:r>
    </w:p>
    <w:p>
      <w:pPr>
        <w:pStyle w:val="Normal"/>
        <w:rPr/>
      </w:pPr>
      <w:r>
        <w:rPr/>
        <w:t>Dátum konania: 27.11.2020</w:t>
      </w:r>
    </w:p>
    <w:p>
      <w:pPr>
        <w:pStyle w:val="Normal"/>
        <w:rPr/>
      </w:pPr>
      <w:r>
        <w:rPr/>
        <w:t>Forma: online</w:t>
      </w:r>
    </w:p>
    <w:tbl>
      <w:tblPr>
        <w:tblW w:w="13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57"/>
        <w:gridCol w:w="4102"/>
        <w:gridCol w:w="1953"/>
        <w:gridCol w:w="667"/>
        <w:gridCol w:w="585"/>
        <w:gridCol w:w="837"/>
        <w:gridCol w:w="29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.č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ód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zov školy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no a priezvisko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dy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/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up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iaka pripravova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327Y*****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,Vajanského 47,LC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któria Líškov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án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Soňa Pinzíkov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9RY3*****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 M.R.Štefánika,Haličská cesta 8,LC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a Lea Anderlov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ária Takáčov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F6SZ*****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,Školská 9, Lovinobaňa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liana Gondov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edDr.Dana Mánikov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7L73*****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Š,Lúčna 8,Diví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anka Komárov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Janka Véghová Urbancov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8PK6*****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ymnázium B.S.Timravy,Haličská cesta 9,LC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na Póchov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Juraj Blaž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 Mgr.Jana Murgašová                                                                                                             Schválila: Mgr.Terézia Bahledová, PhD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                    </w:t>
      </w:r>
      <w:r>
        <w:rPr/>
        <w:t>Koordinátorka OK OSJaL                                                                                                                          Predsedníčka OK OSJaL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15:00Z</dcterms:created>
  <dc:creator>pc</dc:creator>
  <dc:description/>
  <cp:keywords/>
  <dc:language>en-US</dc:language>
  <cp:lastModifiedBy>pc</cp:lastModifiedBy>
  <dcterms:modified xsi:type="dcterms:W3CDTF">2020-12-03T12:15:00Z</dcterms:modified>
  <cp:revision>2</cp:revision>
  <dc:subject/>
  <dc:title/>
</cp:coreProperties>
</file>