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bCs/>
          <w:sz w:val="20"/>
        </w:rPr>
      </w:pPr>
      <w:r>
        <w:object w:dxaOrig="776" w:dyaOrig="10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.4pt;width:28.1pt;height:36.8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710113" r:id="rId2"/>
        </w:object>
      </w:r>
      <w:r>
        <w:rPr>
          <w:rFonts w:cs="Arial" w:ascii="Arial" w:hAnsi="Arial"/>
          <w:bCs/>
          <w:shadow/>
          <w:sz w:val="20"/>
        </w:rPr>
        <w:t>Centrum voľného času, Ul.mieru 1702/39, 984 01 Lučenec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18110</wp:posOffset>
                </wp:positionV>
                <wp:extent cx="51206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3pt" to="475.15pt,9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jc w:val="center"/>
        <w:rPr>
          <w:sz w:val="20"/>
        </w:rPr>
      </w:pPr>
      <w:r>
        <w:rPr>
          <w:rFonts w:cs="Arial" w:ascii="Arial" w:hAnsi="Arial"/>
          <w:sz w:val="20"/>
        </w:rPr>
        <w:t xml:space="preserve">E - mail: </w:t>
      </w:r>
      <w:hyperlink r:id="rId4">
        <w:r>
          <w:rPr>
            <w:rStyle w:val="InternetLink"/>
            <w:sz w:val="20"/>
          </w:rPr>
          <w:t>cvcmagnetlc@gmail.com</w:t>
        </w:r>
      </w:hyperlink>
      <w:r>
        <w:rPr>
          <w:rFonts w:cs="Arial" w:ascii="Arial" w:hAnsi="Arial"/>
          <w:sz w:val="20"/>
        </w:rPr>
        <w:t xml:space="preserve">, web: </w:t>
      </w:r>
      <w:hyperlink r:id="rId5">
        <w:r>
          <w:rPr>
            <w:rStyle w:val="InternetLink"/>
            <w:rFonts w:cs="Arial" w:ascii="Arial" w:hAnsi="Arial"/>
            <w:sz w:val="20"/>
          </w:rPr>
          <w:t>www.cvcmagnet.szm.sk</w:t>
        </w:r>
      </w:hyperlink>
      <w:r>
        <w:rPr>
          <w:rFonts w:cs="Arial" w:ascii="Arial" w:hAnsi="Arial"/>
          <w:sz w:val="20"/>
        </w:rPr>
        <w:t xml:space="preserve">      tel.: 433379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Obvodná komisia Geografickej olympiády </w:t>
      </w:r>
      <w:r>
        <w:rPr>
          <w:b/>
          <w:bCs/>
          <w:color w:val="008000"/>
          <w:sz w:val="28"/>
        </w:rPr>
        <w:t>Lučenec</w:t>
      </w:r>
    </w:p>
    <w:p>
      <w:pPr>
        <w:pStyle w:val="Heading1"/>
        <w:rPr/>
      </w:pPr>
      <w:r>
        <w:rPr/>
        <w:t>Výsledková listina obvodného kola Geografickej olympiá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5. ročník, školský rok 2016/2017, </w:t>
      </w:r>
      <w:r>
        <w:rPr>
          <w:b/>
          <w:bCs/>
          <w:color w:val="008000"/>
        </w:rPr>
        <w:t>kategória 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80"/>
        </w:rPr>
        <w:t>Dátum konania :</w:t>
      </w:r>
      <w:r>
        <w:rPr/>
        <w:tab/>
        <w:t>7. február 2017</w:t>
      </w:r>
    </w:p>
    <w:p>
      <w:pPr>
        <w:pStyle w:val="Normal"/>
        <w:rPr/>
      </w:pPr>
      <w:r>
        <w:rPr>
          <w:color w:val="000080"/>
        </w:rPr>
        <w:t>Miesto konania :</w:t>
      </w:r>
      <w:r>
        <w:rPr/>
        <w:tab/>
        <w:t>veľká zasadačka ObÚ Lučenec</w:t>
      </w:r>
    </w:p>
    <w:p>
      <w:pPr>
        <w:pStyle w:val="Normal"/>
        <w:rPr/>
      </w:pPr>
      <w:r>
        <w:rPr>
          <w:color w:val="000080"/>
        </w:rPr>
        <w:t>Okres :</w:t>
      </w:r>
      <w:r>
        <w:rPr/>
        <w:tab/>
        <w:tab/>
        <w:tab/>
        <w:t>Lučen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3420"/>
        <w:gridCol w:w="720"/>
        <w:gridCol w:w="720"/>
        <w:gridCol w:w="699"/>
        <w:gridCol w:w="720"/>
        <w:gridCol w:w="561"/>
        <w:gridCol w:w="699"/>
      </w:tblGrid>
      <w:tr>
        <w:trPr>
          <w:trHeight w:val="1299" w:hRule="atLeast"/>
          <w:cantSplit w:val="true"/>
        </w:trPr>
        <w:tc>
          <w:tcPr>
            <w:tcW w:w="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Celkové poradi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2"/>
              </w:rPr>
              <w:t>Priezvisko a meno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Škol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Monotematická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a teoretická časť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( maximum 50 b.)</w:t>
            </w:r>
          </w:p>
          <w:p>
            <w:pPr>
              <w:pStyle w:val="Normal"/>
              <w:ind w:left="113" w:right="113" w:hanging="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Miestna krajina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( maximum 10 b. )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Praktická časť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( maximum 40 b. )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Súčet bobov</w:t>
            </w:r>
          </w:p>
          <w:p>
            <w:pPr>
              <w:pStyle w:val="Normal"/>
              <w:ind w:left="113" w:right="113" w:hanging="0"/>
              <w:rPr>
                <w:color w:val="000080"/>
                <w:sz w:val="12"/>
              </w:rPr>
            </w:pPr>
            <w:r>
              <w:rPr>
                <w:color w:val="000080"/>
                <w:sz w:val="12"/>
              </w:rPr>
              <w:t>( maximum 100 b. )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2"/>
              </w:rPr>
            </w:pPr>
            <w:r>
              <w:rPr>
                <w:color w:val="000080"/>
                <w:sz w:val="12"/>
              </w:rPr>
              <w:t>Ú - ússpešný riešiteľ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2"/>
              </w:rPr>
              <w:t>N - neúspešný riešiteľ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</w:rPr>
            </w:pPr>
            <w:r>
              <w:rPr>
                <w:color w:val="000080"/>
                <w:sz w:val="14"/>
              </w:rPr>
              <w:t>Súťažný kód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Dzúr Mart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ZŠ, Hal. cesta 1493/7, 984 03 Lučen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 -5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ngonyi Nikol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Š, Školská 9, 985 54 Lovinobaň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 -14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máš Rom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Š, Školská 9, 985 54 Lovinobaň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 -13</w:t>
            </w:r>
          </w:p>
        </w:tc>
      </w:tr>
      <w:tr>
        <w:trPr>
          <w:trHeight w:val="27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čianiková Katarí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G, Gemerská cesta 1, 984 01 Lučen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G -4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lmár Pe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Š, Hal. cesta 1493/7, 984 03 Lučen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 -7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lichová N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Š, Hal. cesta 1493/7, 984 03 Lučen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 -6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lamárová Viktó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Š M.R.Štefánika, Hal. cesta 1191/8, 984 03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 -10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drášik Adri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ŠI, K. Supa 48, 984 03 Lučen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 -26</w:t>
            </w:r>
          </w:p>
        </w:tc>
      </w:tr>
      <w:tr>
        <w:trPr>
          <w:trHeight w:val="27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ák Edu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G, Gemerská cesta 1, 984 01 Lučen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 -3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rdinová Bia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Š, Školská 1, 986 01 Fiľakov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 -20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avcová Patríc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Š M.R.Štefánika, Hal. cesta 1191/8, 984 03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 -11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úgľava Tomá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Š, ZŠ Nám. Kubínyiho 42/6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G -24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vec Tomá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ŠI, K. Supa 48, 984 03 Lučen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 -27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trihoňová Em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Š, ZŠ Nám. Kubínyiho 42/6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 -23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Ľalík Joná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 Vajanského 2844/47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G -22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cklan Mart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ZŠ sv. J. Bosca, Masaryka 9, 984 01 Lučen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 -1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úzová Chiara Shan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Š, ZŠ Nám. Kubínyiho 42/6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 -25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lánová Viktó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Š, Lúčna 8, 985 52 Diví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 -17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toš Mat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G, Gemerská cesta 1, 984 01 Lučen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 -2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acková Em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 Vajanského 2844/47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 -18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ík Mich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Š M.R.Štefánika, Hal. cesta 1191/8, 984 03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 -12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blyák Tomá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Š L. Novomeského, Rúbanisko II 3079, 984 03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 -8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nyi Dávid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Š L. Novomeského, Rúbanisko II 3079, 984 03 Lučene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 -9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Ufrlová Sof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Š, Lúčna 8, 985 52 Diví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 -15</w:t>
            </w:r>
          </w:p>
        </w:tc>
      </w:tr>
      <w:tr>
        <w:trPr>
          <w:trHeight w:val="275" w:hRule="atLeast"/>
          <w:cantSplit w:val="true"/>
        </w:trPr>
        <w:tc>
          <w:tcPr>
            <w:tcW w:w="61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rkaš Tomáš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Š, Lúčna 8, 985 52 Divín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 -16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haniak Patri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Š, Školská 1, 986 01 Fiľakov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 -2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0"/>
        </w:rPr>
        <w:t>Mgr. Katarína Sluková</w:t>
        <w:tab/>
        <w:tab/>
        <w:t>Mgr. Alena Zdechovanová</w:t>
        <w:tab/>
        <w:t>Mgr. Aneta Zvarová</w:t>
        <w:tab/>
        <w:t xml:space="preserve">  Mgr. Miroslav Paľaga</w:t>
      </w:r>
    </w:p>
    <w:p>
      <w:pPr>
        <w:pStyle w:val="Normal"/>
        <w:rPr>
          <w:sz w:val="20"/>
        </w:rPr>
      </w:pPr>
      <w:r>
        <w:rPr>
          <w:sz w:val="20"/>
        </w:rPr>
        <w:t xml:space="preserve">   …………………………            ……………………………</w:t>
      </w:r>
      <w:r>
        <w:rPr>
          <w:sz w:val="20"/>
        </w:rPr>
        <w:t>..           ………………………        ………………………….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redsedkyňa OK GO</w:t>
        <w:tab/>
        <w:t xml:space="preserve"> </w:t>
        <w:tab/>
        <w:t xml:space="preserve">       členka OK GO     </w:t>
        <w:tab/>
        <w:tab/>
        <w:t xml:space="preserve">    členka OK GO     </w:t>
        <w:tab/>
        <w:t xml:space="preserve">         člen OK GO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  <w:r>
        <w:rPr>
          <w:sz w:val="20"/>
        </w:rPr>
        <w:t>Mgr. Martina Rajnáková                Mgr. Anna Šusteková</w:t>
        <w:tab/>
        <w:t xml:space="preserve">               Mgr. Pavel Rončák</w:t>
        <w:tab/>
        <w:t xml:space="preserve">     Anna Čemeričková</w:t>
      </w:r>
    </w:p>
    <w:p>
      <w:pPr>
        <w:pStyle w:val="Normal"/>
        <w:rPr>
          <w:sz w:val="20"/>
        </w:rPr>
      </w:pPr>
      <w:r>
        <w:rPr>
          <w:sz w:val="20"/>
        </w:rPr>
        <w:t xml:space="preserve">   …………………………            ……………………………</w:t>
      </w:r>
      <w:r>
        <w:rPr>
          <w:sz w:val="20"/>
        </w:rPr>
        <w:t>..           ………………………        ………………………….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členka OK GO</w:t>
        <w:tab/>
        <w:t xml:space="preserve"> </w:t>
        <w:tab/>
        <w:t xml:space="preserve">          členka OK GO     </w:t>
        <w:tab/>
        <w:tab/>
        <w:t xml:space="preserve">     člen OK GO     </w:t>
        <w:tab/>
        <w:t xml:space="preserve">           taj. OK GO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object w:dxaOrig="776" w:dyaOrig="10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3.4pt;width:28.1pt;height:36.8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506078203" r:id="rId6"/>
        </w:object>
      </w:r>
      <w:r>
        <w:rPr>
          <w:rFonts w:cs="Arial" w:ascii="Arial" w:hAnsi="Arial"/>
          <w:bCs/>
          <w:shadow/>
          <w:sz w:val="20"/>
        </w:rPr>
        <w:t>Centrum voľného času, Ul.mieru 1702/39, 984 01 Lučenec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18110</wp:posOffset>
                </wp:positionV>
                <wp:extent cx="51206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3pt" to="475.15pt,9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jc w:val="center"/>
        <w:rPr>
          <w:sz w:val="20"/>
        </w:rPr>
      </w:pPr>
      <w:r>
        <w:rPr>
          <w:rFonts w:cs="Arial" w:ascii="Arial" w:hAnsi="Arial"/>
          <w:sz w:val="20"/>
        </w:rPr>
        <w:t xml:space="preserve">E - mail: </w:t>
      </w:r>
      <w:hyperlink r:id="rId8">
        <w:r>
          <w:rPr>
            <w:rStyle w:val="InternetLink"/>
            <w:sz w:val="20"/>
          </w:rPr>
          <w:t>cvcmagnetlc@gmail.com</w:t>
        </w:r>
      </w:hyperlink>
      <w:r>
        <w:rPr>
          <w:rFonts w:cs="Arial" w:ascii="Arial" w:hAnsi="Arial"/>
          <w:sz w:val="20"/>
        </w:rPr>
        <w:t xml:space="preserve">, web: </w:t>
      </w:r>
      <w:hyperlink r:id="rId9">
        <w:r>
          <w:rPr>
            <w:rStyle w:val="InternetLink"/>
            <w:rFonts w:cs="Arial" w:ascii="Arial" w:hAnsi="Arial"/>
            <w:sz w:val="20"/>
          </w:rPr>
          <w:t>www.cvcmagnet.szm.sk</w:t>
        </w:r>
      </w:hyperlink>
      <w:r>
        <w:rPr>
          <w:rFonts w:cs="Arial" w:ascii="Arial" w:hAnsi="Arial"/>
          <w:sz w:val="20"/>
        </w:rPr>
        <w:t xml:space="preserve">      tel.: 433379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Obvodná komisia Geografickej olympiády </w:t>
      </w:r>
      <w:r>
        <w:rPr>
          <w:b/>
          <w:bCs/>
          <w:color w:val="008000"/>
          <w:sz w:val="28"/>
        </w:rPr>
        <w:t>Lučenec</w:t>
      </w:r>
    </w:p>
    <w:p>
      <w:pPr>
        <w:pStyle w:val="Heading1"/>
        <w:rPr/>
      </w:pPr>
      <w:r>
        <w:rPr/>
        <w:t>Výsledková listina obvodného kola Geografickej olympiá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5. ročník, školský rok 2016/2017, </w:t>
      </w:r>
      <w:r>
        <w:rPr>
          <w:b/>
          <w:bCs/>
          <w:color w:val="008000"/>
        </w:rPr>
        <w:t>kategória F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80"/>
        </w:rPr>
        <w:t>Dátum konania :</w:t>
      </w:r>
      <w:r>
        <w:rPr/>
        <w:tab/>
        <w:t>7. február 2017</w:t>
      </w:r>
    </w:p>
    <w:p>
      <w:pPr>
        <w:pStyle w:val="Normal"/>
        <w:rPr/>
      </w:pPr>
      <w:r>
        <w:rPr>
          <w:color w:val="000080"/>
        </w:rPr>
        <w:t>Miesto konania :</w:t>
      </w:r>
      <w:r>
        <w:rPr/>
        <w:tab/>
        <w:t>veľká zasadačka ObÚ Lučenec</w:t>
      </w:r>
    </w:p>
    <w:p>
      <w:pPr>
        <w:pStyle w:val="Normal"/>
        <w:rPr/>
      </w:pPr>
      <w:r>
        <w:rPr>
          <w:color w:val="000080"/>
        </w:rPr>
        <w:t>Okres :</w:t>
      </w:r>
      <w:r>
        <w:rPr/>
        <w:tab/>
        <w:tab/>
        <w:tab/>
        <w:t>Lučenec</w:t>
      </w:r>
    </w:p>
    <w:p>
      <w:pPr>
        <w:pStyle w:val="Normal"/>
        <w:rPr/>
      </w:pPr>
      <w:r>
        <w:rPr/>
      </w:r>
    </w:p>
    <w:tbl>
      <w:tblPr>
        <w:tblW w:w="103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3420"/>
        <w:gridCol w:w="720"/>
        <w:gridCol w:w="720"/>
        <w:gridCol w:w="699"/>
        <w:gridCol w:w="720"/>
        <w:gridCol w:w="561"/>
        <w:gridCol w:w="699"/>
      </w:tblGrid>
      <w:tr>
        <w:trPr>
          <w:trHeight w:val="1299" w:hRule="atLeast"/>
          <w:cantSplit w:val="true"/>
        </w:trPr>
        <w:tc>
          <w:tcPr>
            <w:tcW w:w="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Celkové poradi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Priezvisko a meno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2"/>
              </w:rPr>
              <w:t>Škol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Monotematická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a teoretická časť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( maximum 50 b.)</w:t>
            </w:r>
          </w:p>
          <w:p>
            <w:pPr>
              <w:pStyle w:val="Normal"/>
              <w:ind w:left="113" w:right="113" w:hanging="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Miestna krajina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( maximum 10 b. )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Praktická časť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( maximum 40 b. )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Súčet bobov</w:t>
            </w:r>
          </w:p>
          <w:p>
            <w:pPr>
              <w:pStyle w:val="Normal"/>
              <w:ind w:left="113" w:right="113" w:hanging="0"/>
              <w:rPr>
                <w:color w:val="000080"/>
                <w:sz w:val="12"/>
              </w:rPr>
            </w:pPr>
            <w:r>
              <w:rPr>
                <w:color w:val="000080"/>
                <w:sz w:val="12"/>
              </w:rPr>
              <w:t>( maximum 100 b. )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2"/>
              </w:rPr>
            </w:pPr>
            <w:r>
              <w:rPr>
                <w:color w:val="000080"/>
                <w:sz w:val="12"/>
              </w:rPr>
              <w:t>Ú - ússpešný riešiteľ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2"/>
              </w:rPr>
              <w:t>N - neúspešný riešiteľ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</w:rPr>
            </w:pPr>
            <w:r>
              <w:rPr>
                <w:color w:val="000080"/>
                <w:sz w:val="14"/>
              </w:rPr>
              <w:t>Súťažný kód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Bablena Bru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2"/>
              </w:rPr>
              <w:t>ZŠ M.R.Štefánika, Hal. cesta 1191/8, 984 03 Lučenec ( 7. roč.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 -13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2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Urbanová Andrea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2"/>
              </w:rPr>
              <w:t>ZŠ M.R.Štefánika, Hal. cesta 1191/8, 984 03 Lučenec ( 6. roč. 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3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3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78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 -11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Mitter Bru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2"/>
              </w:rPr>
            </w:pPr>
            <w:r>
              <w:rPr>
                <w:b/>
                <w:bCs/>
                <w:color w:val="FF0000"/>
                <w:sz w:val="18"/>
              </w:rPr>
              <w:t xml:space="preserve">ZŠ, Školská 1, 986 01 Fiľakovo </w:t>
            </w:r>
            <w:r>
              <w:rPr>
                <w:b/>
                <w:bCs/>
                <w:color w:val="FF0000"/>
                <w:sz w:val="14"/>
              </w:rPr>
              <w:t>( 7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7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 -22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Stankovič Jura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ZŠ, Lúčna 8, 985 52 Divín </w:t>
            </w:r>
            <w:r>
              <w:rPr>
                <w:b/>
                <w:bCs/>
                <w:sz w:val="14"/>
              </w:rPr>
              <w:t>( 7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 -18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ál Ľubosla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ZŠ M.R.Štefánika, Hal. cesta 1191/8, 984 03 Lučenec ( 7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 -12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oltésová Zuza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Š, Školská 9, 985 54 Lovinobaňa </w:t>
            </w:r>
            <w:r>
              <w:rPr>
                <w:sz w:val="14"/>
              </w:rPr>
              <w:t>( 6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 -14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ššová Michae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Š, ZŠ Nám. Kubínyiho 42/6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 -28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rga Krišto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Gymnázium B.S.T., Hal. cesta 9, 984 03 </w:t>
            </w:r>
            <w:r>
              <w:rPr>
                <w:sz w:val="12"/>
              </w:rPr>
              <w:t xml:space="preserve">Lučenec </w:t>
            </w:r>
            <w:r>
              <w:rPr>
                <w:sz w:val="10"/>
              </w:rPr>
              <w:t>( 2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 -27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óška Jaku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ZŠ L. Novomeského, Rúbanisko II 3079, 984 03 Lučenec ( 6. roč.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 -9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bera Šim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ZŠ L. Novomeského, Rúbanisko II 3079, 984 03 Lučenec ( 6. roč.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 -8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icová Veroni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 Vajanského 2844/47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 -20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orad Mart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Gymnázium B.S.T., Hal. cesta 9, 984 03 </w:t>
            </w:r>
            <w:r>
              <w:rPr>
                <w:sz w:val="12"/>
              </w:rPr>
              <w:t xml:space="preserve">Lučenec </w:t>
            </w:r>
            <w:r>
              <w:rPr>
                <w:sz w:val="10"/>
              </w:rPr>
              <w:t>( 1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 -25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kuláš Františ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CZŠ sv. J. Bosca, Masaryka 9, 984 01 Lučenec</w:t>
            </w:r>
            <w:r>
              <w:rPr>
                <w:sz w:val="16"/>
              </w:rPr>
              <w:t xml:space="preserve"> </w:t>
            </w:r>
            <w:r>
              <w:rPr>
                <w:sz w:val="14"/>
              </w:rPr>
              <w:t>( 6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 -3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ček Patri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ZŠ, Lúčna 8, 985 52 Divín </w:t>
            </w:r>
            <w:r>
              <w:rPr>
                <w:sz w:val="14"/>
              </w:rPr>
              <w:t>( 7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 -17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áseková Natál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Š, Školská 9, 985 54 Lovinobaňa </w:t>
            </w:r>
            <w:r>
              <w:rPr>
                <w:sz w:val="14"/>
              </w:rPr>
              <w:t>( 6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 -15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rga Fili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SG, Gemerská cesta 1, 984 01 Lučen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 -4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azová Luc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Š, ZŠ Nám. Kubínyiho 42/6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 -29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zár Ad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ZŠ Vajanského 2844/47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 -21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e Timu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SG, Gemerská cesta 1, 984 01 Lučen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 -5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lačko Mich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ZŠ, Hal. cesta 1493/7, 984 03 Lučen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 -7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haliová Bia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Š, Školská 1, 986 01 Fiľakovo </w:t>
            </w:r>
            <w:r>
              <w:rPr>
                <w:sz w:val="14"/>
              </w:rPr>
              <w:t>( 7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 -23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bóová Bia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Š, Školská 1, 986 01 Fiľakovo </w:t>
            </w:r>
            <w:r>
              <w:rPr>
                <w:sz w:val="14"/>
              </w:rPr>
              <w:t>( 7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 -24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íz Ig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ZŠ, Hal. cesta 1493/7, 984 03 Lučen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 -6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chnacký Šim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 xml:space="preserve">Gymnázium B.S.T., Hal. cesta 9, 984 03 </w:t>
            </w:r>
            <w:r>
              <w:rPr>
                <w:sz w:val="12"/>
              </w:rPr>
              <w:t xml:space="preserve">Lučenec </w:t>
            </w:r>
            <w:r>
              <w:rPr>
                <w:sz w:val="10"/>
              </w:rPr>
              <w:t>( 1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 -26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meň Dalib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2"/>
              </w:rPr>
              <w:t>ZŠ L. Novomeského, Rúbanisko II 3079, 984 03 Lučenec ( 7. roč.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 -10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ovanec Már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Š, Lúčna 8, 985 52 Divín </w:t>
            </w:r>
            <w:r>
              <w:rPr>
                <w:sz w:val="14"/>
              </w:rPr>
              <w:t>( 6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 -19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inko Tomá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CZŠ sv. J. Bosca, Masaryka 9, 984 01 Lučenec</w:t>
            </w:r>
            <w:r>
              <w:rPr>
                <w:sz w:val="16"/>
              </w:rPr>
              <w:t xml:space="preserve"> </w:t>
            </w:r>
            <w:r>
              <w:rPr>
                <w:sz w:val="14"/>
              </w:rPr>
              <w:t>( 6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F -1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kubišin Mat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2"/>
              </w:rPr>
              <w:t>CZŠ sv. J. Bosca, Masaryka 9, 984 01 Lučenec</w:t>
            </w:r>
            <w:r>
              <w:rPr>
                <w:sz w:val="16"/>
              </w:rPr>
              <w:t xml:space="preserve"> </w:t>
            </w:r>
            <w:r>
              <w:rPr>
                <w:sz w:val="14"/>
              </w:rPr>
              <w:t>( 6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 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0"/>
        </w:rPr>
        <w:t>Mgr. Katarína Sluková</w:t>
        <w:tab/>
        <w:tab/>
        <w:t>Mgr. Alena Zdechovanová</w:t>
        <w:tab/>
        <w:t>Mgr. Aneta Zvarová</w:t>
        <w:tab/>
        <w:t xml:space="preserve">  Mgr. Miroslav Paľaga</w:t>
      </w:r>
    </w:p>
    <w:p>
      <w:pPr>
        <w:pStyle w:val="Normal"/>
        <w:rPr>
          <w:sz w:val="20"/>
        </w:rPr>
      </w:pPr>
      <w:r>
        <w:rPr>
          <w:sz w:val="20"/>
        </w:rPr>
        <w:t xml:space="preserve">   …………………………            ……………………………</w:t>
      </w:r>
      <w:r>
        <w:rPr>
          <w:sz w:val="20"/>
        </w:rPr>
        <w:t>..           ………………………        ………………………….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redsedkyňa OK GO</w:t>
        <w:tab/>
        <w:t xml:space="preserve"> </w:t>
        <w:tab/>
        <w:t xml:space="preserve">       členka OK GO     </w:t>
        <w:tab/>
        <w:tab/>
        <w:t xml:space="preserve">    členka OK GO     </w:t>
        <w:tab/>
        <w:t xml:space="preserve">         člen OK GO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  <w:r>
        <w:rPr>
          <w:sz w:val="20"/>
        </w:rPr>
        <w:t>Mgr. Martina Rajnáková                Mgr. Anna Šusteková</w:t>
        <w:tab/>
        <w:t xml:space="preserve">               Mgr. Pavel Rončák</w:t>
        <w:tab/>
        <w:t xml:space="preserve">     Anna Čemeričková</w:t>
      </w:r>
    </w:p>
    <w:p>
      <w:pPr>
        <w:pStyle w:val="Normal"/>
        <w:rPr>
          <w:sz w:val="20"/>
        </w:rPr>
      </w:pPr>
      <w:r>
        <w:rPr>
          <w:sz w:val="20"/>
        </w:rPr>
        <w:t xml:space="preserve">   …………………………            ……………………………</w:t>
      </w:r>
      <w:r>
        <w:rPr>
          <w:sz w:val="20"/>
        </w:rPr>
        <w:t>..           ………………………        ………………………….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členka OK GO</w:t>
        <w:tab/>
        <w:t xml:space="preserve"> </w:t>
        <w:tab/>
        <w:t xml:space="preserve">          členka OK GO     </w:t>
        <w:tab/>
        <w:tab/>
        <w:t xml:space="preserve">     člen OK GO     </w:t>
        <w:tab/>
        <w:t xml:space="preserve">           taj. OK GO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jc w:val="center"/>
        <w:rPr>
          <w:bCs/>
          <w:sz w:val="20"/>
        </w:rPr>
      </w:pPr>
      <w:r>
        <w:object w:dxaOrig="776" w:dyaOrig="10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3.4pt;width:28.1pt;height:36.8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" ShapeID="ole_rId10" DrawAspect="Content" ObjectID="_294505654" r:id="rId10"/>
        </w:object>
      </w:r>
      <w:r>
        <w:rPr>
          <w:rFonts w:cs="Arial" w:ascii="Arial" w:hAnsi="Arial"/>
          <w:bCs/>
          <w:shadow/>
          <w:sz w:val="20"/>
        </w:rPr>
        <w:t>Centrum voľného času, Ul.mieru 1702/39, 984 01 Lučenec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18110</wp:posOffset>
                </wp:positionV>
                <wp:extent cx="512064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3pt" to="475.15pt,9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jc w:val="center"/>
        <w:rPr>
          <w:sz w:val="20"/>
        </w:rPr>
      </w:pPr>
      <w:r>
        <w:rPr>
          <w:rFonts w:cs="Arial" w:ascii="Arial" w:hAnsi="Arial"/>
          <w:sz w:val="20"/>
        </w:rPr>
        <w:t xml:space="preserve">E - mail: </w:t>
      </w:r>
      <w:hyperlink r:id="rId12">
        <w:r>
          <w:rPr>
            <w:rStyle w:val="InternetLink"/>
            <w:sz w:val="20"/>
          </w:rPr>
          <w:t>cvcmagnetlc@gmail.com</w:t>
        </w:r>
      </w:hyperlink>
      <w:r>
        <w:rPr>
          <w:rFonts w:cs="Arial" w:ascii="Arial" w:hAnsi="Arial"/>
          <w:sz w:val="20"/>
        </w:rPr>
        <w:t xml:space="preserve">, web: </w:t>
      </w:r>
      <w:hyperlink r:id="rId13">
        <w:r>
          <w:rPr>
            <w:rStyle w:val="InternetLink"/>
            <w:rFonts w:cs="Arial" w:ascii="Arial" w:hAnsi="Arial"/>
            <w:sz w:val="20"/>
          </w:rPr>
          <w:t>www.cvcmagnet.szm.sk</w:t>
        </w:r>
      </w:hyperlink>
      <w:r>
        <w:rPr>
          <w:rFonts w:cs="Arial" w:ascii="Arial" w:hAnsi="Arial"/>
          <w:sz w:val="20"/>
        </w:rPr>
        <w:t xml:space="preserve">      tel.: 433379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Obvodná komisia Geografickej olympiády </w:t>
      </w:r>
      <w:r>
        <w:rPr>
          <w:b/>
          <w:bCs/>
          <w:color w:val="008000"/>
          <w:sz w:val="28"/>
        </w:rPr>
        <w:t>Lučenec</w:t>
      </w:r>
    </w:p>
    <w:p>
      <w:pPr>
        <w:pStyle w:val="Heading1"/>
        <w:rPr/>
      </w:pPr>
      <w:r>
        <w:rPr/>
        <w:t>Výsledková listina obvodného kola Geografickej olympiá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5. ročník, školský rok 2016/2017, </w:t>
      </w:r>
      <w:r>
        <w:rPr>
          <w:b/>
          <w:bCs/>
          <w:color w:val="008000"/>
        </w:rPr>
        <w:t>kategória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80"/>
        </w:rPr>
        <w:t>Dátum konania :</w:t>
      </w:r>
      <w:r>
        <w:rPr/>
        <w:tab/>
        <w:t>7. február 2017</w:t>
      </w:r>
    </w:p>
    <w:p>
      <w:pPr>
        <w:pStyle w:val="Normal"/>
        <w:rPr/>
      </w:pPr>
      <w:r>
        <w:rPr>
          <w:color w:val="000080"/>
        </w:rPr>
        <w:t>Miesto konania :</w:t>
      </w:r>
      <w:r>
        <w:rPr/>
        <w:tab/>
        <w:t>veľká zasadačka ObÚ Lučenec</w:t>
      </w:r>
    </w:p>
    <w:p>
      <w:pPr>
        <w:pStyle w:val="Normal"/>
        <w:rPr/>
      </w:pPr>
      <w:r>
        <w:rPr>
          <w:color w:val="000080"/>
        </w:rPr>
        <w:t>Okres :</w:t>
      </w:r>
      <w:r>
        <w:rPr/>
        <w:tab/>
        <w:tab/>
        <w:tab/>
        <w:t>Lučenec</w:t>
      </w:r>
    </w:p>
    <w:p>
      <w:pPr>
        <w:pStyle w:val="Normal"/>
        <w:rPr/>
      </w:pPr>
      <w:r>
        <w:rPr/>
      </w:r>
    </w:p>
    <w:tbl>
      <w:tblPr>
        <w:tblW w:w="103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3420"/>
        <w:gridCol w:w="720"/>
        <w:gridCol w:w="720"/>
        <w:gridCol w:w="699"/>
        <w:gridCol w:w="720"/>
        <w:gridCol w:w="561"/>
        <w:gridCol w:w="699"/>
      </w:tblGrid>
      <w:tr>
        <w:trPr>
          <w:trHeight w:val="1299" w:hRule="atLeast"/>
          <w:cantSplit w:val="true"/>
        </w:trPr>
        <w:tc>
          <w:tcPr>
            <w:tcW w:w="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Celkové poradi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Priezvisko a meno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Škol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Monotematická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a teoretická časť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( maximum 50 b.)</w:t>
            </w:r>
          </w:p>
          <w:p>
            <w:pPr>
              <w:pStyle w:val="Normal"/>
              <w:ind w:left="113" w:right="113" w:hanging="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Miestna krajina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( maximum 10 b. )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Praktická časť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( maximum 40 b. )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Súčet bobov</w:t>
            </w:r>
          </w:p>
          <w:p>
            <w:pPr>
              <w:pStyle w:val="Normal"/>
              <w:ind w:left="113" w:right="113" w:hanging="0"/>
              <w:rPr>
                <w:color w:val="000080"/>
                <w:sz w:val="12"/>
              </w:rPr>
            </w:pPr>
            <w:r>
              <w:rPr>
                <w:color w:val="000080"/>
                <w:sz w:val="12"/>
              </w:rPr>
              <w:t>( maximum 100 b. )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2"/>
              </w:rPr>
            </w:pPr>
            <w:r>
              <w:rPr>
                <w:color w:val="000080"/>
                <w:sz w:val="12"/>
              </w:rPr>
              <w:t>Ú - ússpešný riešiteľ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2"/>
              </w:rPr>
              <w:t>N - neúspešný riešiteľ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</w:rPr>
            </w:pPr>
            <w:r>
              <w:rPr>
                <w:color w:val="000080"/>
                <w:sz w:val="14"/>
              </w:rPr>
              <w:t>Súťažný kód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Ševčík Joze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4"/>
              </w:rPr>
              <w:t xml:space="preserve">CZŠ sv. J. Bosca, Masaryka 9, 984 01 Lučenec </w:t>
            </w:r>
            <w:r>
              <w:rPr>
                <w:b/>
                <w:bCs/>
                <w:color w:val="FF0000"/>
                <w:sz w:val="12"/>
              </w:rPr>
              <w:t>( 9. roč.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E -1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Novodomský Karo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4"/>
              </w:rPr>
            </w:pPr>
            <w:r>
              <w:rPr>
                <w:b/>
                <w:bCs/>
                <w:color w:val="FF0000"/>
                <w:sz w:val="16"/>
              </w:rPr>
              <w:t>ZŠI, K. Supa 48, 984 03 Lučenec ( 9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 -26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Beľa Adriá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4"/>
              </w:rPr>
              <w:t xml:space="preserve">Gymnázium B.S.T., Hal. cesta 9, 984 03 </w:t>
            </w:r>
            <w:r>
              <w:rPr>
                <w:b/>
                <w:bCs/>
                <w:color w:val="FF0000"/>
                <w:sz w:val="12"/>
              </w:rPr>
              <w:t xml:space="preserve">Lučenec </w:t>
            </w:r>
            <w:r>
              <w:rPr>
                <w:b/>
                <w:bCs/>
                <w:color w:val="FF0000"/>
                <w:sz w:val="10"/>
              </w:rPr>
              <w:t>(  3. roč.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7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 -24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ojtek Tomá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6"/>
              </w:rPr>
              <w:t>ZŠI, K. Supa 48, 984 03 Lučenec ( 9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 -27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óczoš Patrik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ZŠ Vajanského 2844/47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 -19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akácsová Zuza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ZŠ, Školská 1, 986 01 Fiľakovo </w:t>
            </w:r>
            <w:r>
              <w:rPr>
                <w:b/>
                <w:bCs/>
                <w:sz w:val="14"/>
              </w:rPr>
              <w:t>( 9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 -21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iečica Samuel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6"/>
              </w:rPr>
              <w:t xml:space="preserve">ZŠ, Hal. cesta 1493/7, 984 03 Lučenec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 -6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ric Pavo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2"/>
              </w:rPr>
              <w:t>ZŠ M.R.Štefánika, Hal. cesta 1191/8, 984 03 Lučenec ( 9. roč.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 -9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úgľava Branisla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ZŠ, Školská 9, 985 54 Lovinobaňa </w:t>
            </w:r>
            <w:r>
              <w:rPr>
                <w:b/>
                <w:bCs/>
                <w:sz w:val="14"/>
              </w:rPr>
              <w:t>( 8. roč.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 -12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čianiková Teréz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 xml:space="preserve">ZŠ, Školská 9, 985 54 Lovinobaňa </w:t>
            </w:r>
            <w:r>
              <w:rPr>
                <w:b/>
                <w:bCs/>
                <w:sz w:val="14"/>
              </w:rPr>
              <w:t>( 9. roč.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 -14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kuláš Joze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4"/>
              </w:rPr>
              <w:t xml:space="preserve">CZŠ sv. J. Bosca, Masaryka 9, 984 01 Lučenec </w:t>
            </w:r>
            <w:r>
              <w:rPr>
                <w:b/>
                <w:bCs/>
                <w:sz w:val="12"/>
              </w:rPr>
              <w:t>( 9. roč.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 -2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Ďurišová Veroni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6"/>
              </w:rPr>
              <w:t xml:space="preserve">SG, Gemerská cesta 1, 984 01 Lučenec </w:t>
            </w:r>
            <w:r>
              <w:rPr>
                <w:b/>
                <w:bCs/>
                <w:sz w:val="14"/>
              </w:rPr>
              <w:t>( 3. roč.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 -3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išiak Dani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 xml:space="preserve">Gymnázium B.S.T., Hal. cesta 9, 984 03 </w:t>
            </w:r>
            <w:r>
              <w:rPr>
                <w:sz w:val="12"/>
              </w:rPr>
              <w:t xml:space="preserve">Lučenec </w:t>
            </w:r>
            <w:r>
              <w:rPr>
                <w:sz w:val="10"/>
              </w:rPr>
              <w:t>( 4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 -23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gyová Bernadet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Š, Školská 1, 986 01 Fiľakovo </w:t>
            </w:r>
            <w:r>
              <w:rPr>
                <w:sz w:val="14"/>
              </w:rPr>
              <w:t>( 9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 -22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lajová Alexand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2"/>
              </w:rPr>
              <w:t>ZŠ M.R.Štefánika, Hal. cesta 1191/8, 984 03 Lučenec ( 9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 -10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cúr Jaku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ZŠ, Hal. cesta 1493/7, 984 03 Lučen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 -4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rvašová Simo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2"/>
              </w:rPr>
              <w:t>ZŠ M.R.Štefánika, Hal. cesta 1191/8, 984 03 Lučenec ( 8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 -11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uvert Matej Zoltá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Š, Školská 1, 986 01 Fiľakovo </w:t>
            </w:r>
            <w:r>
              <w:rPr>
                <w:sz w:val="14"/>
              </w:rPr>
              <w:t>( 9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 -20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biak Štef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Š, Školská 9, 985 54 Lovinobaňa </w:t>
            </w:r>
            <w:r>
              <w:rPr>
                <w:sz w:val="14"/>
              </w:rPr>
              <w:t>( 8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 -13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uleková Pet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ZŠ, Lúčna 8, 985 52 Divín </w:t>
            </w:r>
            <w:r>
              <w:rPr>
                <w:sz w:val="14"/>
              </w:rPr>
              <w:t>( 8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 -17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upák Luká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ZŠ, Lúčna 8, 985 52 Divín </w:t>
            </w:r>
            <w:r>
              <w:rPr>
                <w:sz w:val="14"/>
              </w:rPr>
              <w:t>( 9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 -16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hérpataky Mark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 xml:space="preserve">Gymnázium B.S.T., Hal. cesta 9, 984 03 </w:t>
            </w:r>
            <w:r>
              <w:rPr>
                <w:sz w:val="12"/>
              </w:rPr>
              <w:t xml:space="preserve">Lučenec </w:t>
            </w:r>
            <w:r>
              <w:rPr>
                <w:sz w:val="10"/>
              </w:rPr>
              <w:t>( 3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 -25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mula Jaku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 Vajanského 2844/47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 -18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leiová Barbara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Š, Hal. cesta 1493/7, 984 03 Lučenec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 -5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lement Joze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ZŠ, Lúčna 8, 985 52 Divín </w:t>
            </w:r>
            <w:r>
              <w:rPr>
                <w:sz w:val="14"/>
              </w:rPr>
              <w:t>( 8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 -15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blec Tomá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2"/>
              </w:rPr>
              <w:t>ZŠ L. Novomeského, Rúbanisko II 3079, 984 03 Lučenec ( 9. roč.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 -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0"/>
        </w:rPr>
        <w:t>Mgr. Katarína Sluková</w:t>
        <w:tab/>
        <w:tab/>
        <w:t>Mgr. Alena Zdechovanová</w:t>
        <w:tab/>
        <w:t>Mgr. Aneta Zvarová</w:t>
        <w:tab/>
        <w:t xml:space="preserve">  Mgr. Miroslav Paľaga</w:t>
      </w:r>
    </w:p>
    <w:p>
      <w:pPr>
        <w:pStyle w:val="Normal"/>
        <w:rPr>
          <w:sz w:val="20"/>
        </w:rPr>
      </w:pPr>
      <w:r>
        <w:rPr>
          <w:sz w:val="20"/>
        </w:rPr>
        <w:t xml:space="preserve">   …………………………            ……………………………</w:t>
      </w:r>
      <w:r>
        <w:rPr>
          <w:sz w:val="20"/>
        </w:rPr>
        <w:t>..           ………………………        ………………………….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redsedkyňa OK GO</w:t>
        <w:tab/>
        <w:t xml:space="preserve"> </w:t>
        <w:tab/>
        <w:t xml:space="preserve">       členka OK GO     </w:t>
        <w:tab/>
        <w:tab/>
        <w:t xml:space="preserve">    členka OK GO     </w:t>
        <w:tab/>
        <w:t xml:space="preserve">         člen OK GO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  <w:r>
        <w:rPr>
          <w:sz w:val="20"/>
        </w:rPr>
        <w:t>Mgr. Martina Rajnáková                Mgr. Anna Šusteková</w:t>
        <w:tab/>
        <w:t xml:space="preserve">               Mgr. Pavel Rončák</w:t>
        <w:tab/>
        <w:t xml:space="preserve">     Anna Čemeričková</w:t>
      </w:r>
    </w:p>
    <w:p>
      <w:pPr>
        <w:pStyle w:val="Normal"/>
        <w:rPr>
          <w:sz w:val="20"/>
        </w:rPr>
      </w:pPr>
      <w:r>
        <w:rPr>
          <w:sz w:val="20"/>
        </w:rPr>
        <w:t xml:space="preserve">   …………………………            ……………………………</w:t>
      </w:r>
      <w:r>
        <w:rPr>
          <w:sz w:val="20"/>
        </w:rPr>
        <w:t>..           ………………………        ………………………….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členka OK GO</w:t>
        <w:tab/>
        <w:t xml:space="preserve"> </w:t>
        <w:tab/>
        <w:t xml:space="preserve">          členka OK GO     </w:t>
        <w:tab/>
        <w:tab/>
        <w:t xml:space="preserve">     člen OK GO     </w:t>
        <w:tab/>
        <w:t xml:space="preserve">           taj. OK GO 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  <w:sz w:val="18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vcmagnetlc@gmail.com" TargetMode="External"/><Relationship Id="rId5" Type="http://schemas.openxmlformats.org/officeDocument/2006/relationships/hyperlink" Target="http://www.cvcmagnet.szm.sk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cvcmagnetlc@gmail.com" TargetMode="External"/><Relationship Id="rId9" Type="http://schemas.openxmlformats.org/officeDocument/2006/relationships/hyperlink" Target="http://www.cvcmagnet.szm.sk/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yperlink" Target="mailto:cvcmagnetlc@gmail.com" TargetMode="External"/><Relationship Id="rId13" Type="http://schemas.openxmlformats.org/officeDocument/2006/relationships/hyperlink" Target="http://www.cvcmagnet.szm.sk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5:58:00Z</dcterms:created>
  <dc:creator>CVC</dc:creator>
  <dc:description/>
  <cp:keywords/>
  <dc:language>en-US</dc:language>
  <cp:lastModifiedBy>pc</cp:lastModifiedBy>
  <dcterms:modified xsi:type="dcterms:W3CDTF">2017-02-09T15:58:00Z</dcterms:modified>
  <cp:revision>2</cp:revision>
  <dc:subject/>
  <dc:title>Centrum voľného času, Ul</dc:title>
</cp:coreProperties>
</file>