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otto 63. ročníka projektu/súťaže EURÓPA V ŠKOLE v školskom roku</w:t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15 – 2016</w:t>
      </w:r>
    </w:p>
    <w:p>
      <w:pPr>
        <w:pStyle w:val="Default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ŽIŤ SPOLOČNE V MIERI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otto 63. ročníka medzinárodného projektu EURÓPA V ŠKOLE sa viaže k Európskemu roku </w:t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boja proti násiliu páchanému na ženách, ktorý vyhlásila pre rok 2016 Európska Únia.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  <w:t>MULTIMEDIÁLNE PRÁCE, postupujúce do vyššieho kola:</w:t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. kategória, kód 311 / Všetko bude v poriadku</w:t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Martina Miklóšová, ZŠ Haličská cesta 7, Lučenec: „Jež a zajac“</w:t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.kategória, kód 313 / Dievčatá to zvládnu tiež</w:t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Lenka Kalamárová, ZŠ Haličská cesta 7, Lučenec: „My ženy sme jedničky“</w:t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II. kategória, kód 333 / Kyberšikana – len neškodný žart?</w:t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Branislav Gúgľava, ZŠ Lovinobaňa: „Deti v sieti“</w:t>
      </w:r>
    </w:p>
    <w:p>
      <w:pPr>
        <w:pStyle w:val="Defaul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>Do okresného kola boli zaslané len tri vyššie uvedené multimediálna práce. Keďže každá spracúva inú podtému, rozhodli sme sa ich zaslať do celkoslovenského kola všetky.</w:t>
      </w:r>
    </w:p>
    <w:p>
      <w:pPr>
        <w:pStyle w:val="NormlnsWWW"/>
        <w:spacing w:before="28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b/>
          <w:bCs/>
          <w:color w:val="FF0000"/>
          <w:sz w:val="20"/>
          <w:szCs w:val="36"/>
        </w:rPr>
        <w:t>Autori vyššie uvedených multimediálnych prác budú ocenení na konci školského roka 2015/2016 v CVČ Lučenec pri príležitosti podujatia „Naši najlepší“.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FF0000"/>
          <w:sz w:val="28"/>
          <w:szCs w:val="20"/>
        </w:rPr>
      </w:pPr>
      <w:r>
        <w:rPr>
          <w:rFonts w:cs="Times New Roman"/>
          <w:b/>
          <w:bCs/>
          <w:color w:val="FF0000"/>
          <w:sz w:val="28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47:00Z</dcterms:created>
  <dc:creator>CVČ</dc:creator>
  <dc:description/>
  <dc:language>en-US</dc:language>
  <cp:lastModifiedBy>CVČ</cp:lastModifiedBy>
  <dcterms:modified xsi:type="dcterms:W3CDTF">2016-03-08T17:47:00Z</dcterms:modified>
  <cp:revision>2</cp:revision>
  <dc:subject/>
  <dc:title>Motto 63</dc:title>
</cp:coreProperties>
</file>