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Vyhodnotenie obvodného kola vo volejbale žiačok Z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>18.01.2017 (streda)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>telocvičňa ZŠ Divín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>Centrum voľného času Lučenec</w:t>
      </w:r>
    </w:p>
    <w:p>
      <w:pPr>
        <w:pStyle w:val="Normal"/>
        <w:spacing w:before="0" w:after="0"/>
        <w:rPr/>
      </w:pPr>
      <w:r>
        <w:rPr/>
        <w:tab/>
        <w:tab/>
        <w:t xml:space="preserve">ZŠ Divín 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 xml:space="preserve"> </w:t>
        <w:tab/>
        <w:t xml:space="preserve">Mgr. Dušan Čarský 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ab/>
        <w:tab/>
        <w:t>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Zúčastnené školy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Lúčna 8, 985 52 Divín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, Školská 9, 985 54 Lovinobaň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Zúčastnené družstvá hrali v jednej skupine systémom „každý s každým“, na dva hrané sety. Hodnotenie: Víťazstvo 3 body, prehra 0 bodov. V prípade nerozhodného stavu (hrá sa na dva hrané sety) 1 : 1, rozhoduje pomer lôpt v danom zápase. Družstvo, ktoré má aktívny pomer lôpt získava 2 body, ktoré má pasívny pomer lôpt získava 1 bod. V prípade ak zápas skončil 1 : 1 na sety so zrkadlovým rozdielom, každé družstvo získa po 1 bode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oradie a výsledky zápasov: </w:t>
      </w:r>
    </w:p>
    <w:p>
      <w:pPr>
        <w:pStyle w:val="Normal"/>
        <w:spacing w:before="0" w:after="0"/>
        <w:rPr/>
      </w:pPr>
      <w:r>
        <w:rPr/>
      </w:r>
    </w:p>
    <w:tbl>
      <w:tblPr>
        <w:tblW w:w="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406"/>
        <w:gridCol w:w="821"/>
        <w:gridCol w:w="821"/>
        <w:gridCol w:w="983"/>
      </w:tblGrid>
      <w:tr>
        <w:trPr>
          <w:trHeight w:val="97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záp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y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70C0"/>
              </w:rPr>
              <w:t>VÝSLEDOK</w:t>
            </w:r>
          </w:p>
        </w:tc>
      </w:tr>
      <w:tr>
        <w:trPr>
          <w:trHeight w:val="9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I. se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II. se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konečný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 – Lovin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 : 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 : 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: 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N – Divín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 : 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: 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: 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RŠ – Divín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: 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: 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: 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 – Lovin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: 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: 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: 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RŠ – LN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: 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: 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: 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vín – Lovin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: 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: 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: 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Tabuľka: </w:t>
      </w:r>
      <w:r>
        <w:rPr/>
        <w:t xml:space="preserve"> </w:t>
      </w:r>
    </w:p>
    <w:tbl>
      <w:tblPr>
        <w:tblW w:w="5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248"/>
        <w:gridCol w:w="328"/>
        <w:gridCol w:w="347"/>
        <w:gridCol w:w="340"/>
        <w:gridCol w:w="334"/>
        <w:gridCol w:w="612"/>
        <w:gridCol w:w="1044"/>
        <w:gridCol w:w="680"/>
      </w:tblGrid>
      <w:tr>
        <w:trPr>
          <w:trHeight w:val="97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y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ZÁPASY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Sety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Lopty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Body</w:t>
            </w:r>
          </w:p>
        </w:tc>
      </w:tr>
      <w:tr>
        <w:trPr>
          <w:trHeight w:val="9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Z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R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Š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: 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 : 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 b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vinobaň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: 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7 : 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b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N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: 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7 : 1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b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vín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: 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2 : 1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b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Konečné poradie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>Základná škola M. R. Štefánika, Haličská cesta 1191/8, 984 03 Lučenec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Základná škola, Školská 9, 985 54 Lovinobaňa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Základná škola Ladislava Novomeského, Rúbanisko II 3079, 984 03 Lučenec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, Lúčna 8, 985 52 Diví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 regionálneho kola postupuje družstvo ZŠ M. R. Štefánika z Lučenc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Výsledky spracoval: </w:t>
        <w:tab/>
        <w:t>Radovan Sojka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Vyhodnotenie obvodného kola vo volejbale žiakov Z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>17.01.2017 (utorok)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 xml:space="preserve">telocvičňa ZŠ Divín 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 xml:space="preserve">Centrum voľného času Lučenec </w:t>
      </w:r>
    </w:p>
    <w:p>
      <w:pPr>
        <w:pStyle w:val="Normal"/>
        <w:spacing w:before="0" w:after="0"/>
        <w:rPr/>
      </w:pPr>
      <w:r>
        <w:rPr/>
        <w:tab/>
        <w:tab/>
        <w:t xml:space="preserve">ZŠ Divín 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 xml:space="preserve"> </w:t>
        <w:tab/>
        <w:t xml:space="preserve">Mgr. Dušan Čarský 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 xml:space="preserve">Lučenec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Zúčastnené školy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Lúčna 8, 985 52 Divín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, Školská 9, 985 54 Lovinobaň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Poradie a výsledky zápasov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tbl>
      <w:tblPr>
        <w:tblW w:w="5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424"/>
        <w:gridCol w:w="821"/>
        <w:gridCol w:w="821"/>
        <w:gridCol w:w="821"/>
        <w:gridCol w:w="774"/>
      </w:tblGrid>
      <w:tr>
        <w:trPr>
          <w:trHeight w:val="9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o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záp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y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Výsledok</w:t>
            </w:r>
          </w:p>
        </w:tc>
      </w:tr>
      <w:tr>
        <w:trPr>
          <w:trHeight w:val="9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I. se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II. se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III. se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konečný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ivín – </w:t>
            </w:r>
            <w:r>
              <w:rPr>
                <w:b/>
              </w:rPr>
              <w:t>LN</w:t>
            </w:r>
            <w:r>
              <w:rPr/>
              <w:t xml:space="preserve">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 : 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: 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 : 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: 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N – </w:t>
            </w:r>
            <w:r>
              <w:rPr>
                <w:b/>
              </w:rPr>
              <w:t>Lovin.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: 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 : 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: 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ovin. – </w:t>
            </w:r>
            <w:r>
              <w:rPr>
                <w:b/>
              </w:rPr>
              <w:t>Divín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: 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 : 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 : 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: 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abuľka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tbl>
      <w:tblPr>
        <w:tblW w:w="5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954"/>
        <w:gridCol w:w="328"/>
        <w:gridCol w:w="328"/>
        <w:gridCol w:w="328"/>
        <w:gridCol w:w="598"/>
        <w:gridCol w:w="1044"/>
        <w:gridCol w:w="554"/>
      </w:tblGrid>
      <w:tr>
        <w:trPr>
          <w:trHeight w:val="9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or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Školy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ZÁPASY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Sety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Lopty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Body</w:t>
            </w:r>
          </w:p>
        </w:tc>
      </w:tr>
      <w:tr>
        <w:trPr>
          <w:trHeight w:val="9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Z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V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Š Lovinobaň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: 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2 : 8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b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Š Divín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: 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3 : 12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b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Š L. Novomeského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: 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 : 1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b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Konečné poradie: 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5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>Základná škola, Školská 9, 985 54 Lovinobaňa</w:t>
      </w:r>
    </w:p>
    <w:p>
      <w:pPr>
        <w:pStyle w:val="Odsekzoznamu"/>
        <w:numPr>
          <w:ilvl w:val="0"/>
          <w:numId w:val="5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Základná škola, Lúčna 8, 985 52 Divín</w:t>
      </w:r>
    </w:p>
    <w:p>
      <w:pPr>
        <w:pStyle w:val="Odsekzoznamu"/>
        <w:numPr>
          <w:ilvl w:val="0"/>
          <w:numId w:val="5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Základná škola Ladislava Novomeského, Rúbanisko II 3079, 984 03 Lučenec</w:t>
      </w:r>
    </w:p>
    <w:p>
      <w:pPr>
        <w:pStyle w:val="Normal"/>
        <w:spacing w:before="0" w:after="0"/>
        <w:rPr>
          <w:b/>
          <w:b/>
          <w:color w:val="538135"/>
        </w:rPr>
      </w:pPr>
      <w:r>
        <w:rPr>
          <w:b/>
          <w:color w:val="538135"/>
        </w:rPr>
      </w:r>
    </w:p>
    <w:p>
      <w:pPr>
        <w:pStyle w:val="Normal"/>
        <w:spacing w:before="0" w:after="0"/>
        <w:rPr/>
      </w:pPr>
      <w:r>
        <w:rPr/>
        <w:t xml:space="preserve">Do regionálneho kola postupuje družstvo ZŠ Lovinobaňa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Výsledky spracoval: </w:t>
        <w:tab/>
        <w:t>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Times New Roman" w:hAnsi="Times New Roman" w:eastAsia="Times New Roman" w:cs="Times New Roman"/>
      <w:b/>
      <w:color w:val="FF000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FF000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7:00:00Z</dcterms:created>
  <dc:creator>Riaditeľ</dc:creator>
  <dc:description/>
  <cp:keywords/>
  <dc:language>en-US</dc:language>
  <cp:lastModifiedBy>pc</cp:lastModifiedBy>
  <dcterms:modified xsi:type="dcterms:W3CDTF">2017-01-18T17:00:00Z</dcterms:modified>
  <cp:revision>2</cp:revision>
  <dc:subject/>
  <dc:title/>
</cp:coreProperties>
</file>