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majstrovstiev okresu Lučenec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 streľbe zo vzduchovky žiakov a 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ab/>
        <w:t>30.11.2016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ab/>
        <w:t xml:space="preserve">telocvičňa, ZŠ Š. Koháriho II. s VJM Fiľakovo </w:t>
      </w:r>
    </w:p>
    <w:p>
      <w:pPr>
        <w:pStyle w:val="Normal"/>
        <w:spacing w:before="0" w:after="0"/>
        <w:rPr/>
      </w:pPr>
      <w:r>
        <w:rPr>
          <w:b/>
        </w:rPr>
        <w:t>Vyhlasovateľ:</w:t>
      </w:r>
      <w:r>
        <w:rPr/>
        <w:t xml:space="preserve"> </w:t>
        <w:tab/>
        <w:tab/>
        <w:t>Ministerstvo školstva, vedy, výskumu a športu SR</w:t>
      </w:r>
    </w:p>
    <w:p>
      <w:pPr>
        <w:pStyle w:val="Normal"/>
        <w:spacing w:before="0" w:after="0"/>
        <w:rPr/>
      </w:pPr>
      <w:r>
        <w:rPr/>
        <w:tab/>
        <w:tab/>
        <w:tab/>
        <w:t>Slovenský strelecký zväz (SSZ)</w:t>
      </w:r>
    </w:p>
    <w:p>
      <w:pPr>
        <w:pStyle w:val="Normal"/>
        <w:spacing w:before="0" w:after="0"/>
        <w:rPr/>
      </w:pPr>
      <w:r>
        <w:rPr>
          <w:b/>
        </w:rPr>
        <w:t>Spoluvyhlasovateľ:</w:t>
      </w:r>
      <w:r>
        <w:rPr/>
        <w:tab/>
        <w:t xml:space="preserve">Slovenská asociácia športu na školách </w:t>
      </w:r>
    </w:p>
    <w:p>
      <w:pPr>
        <w:pStyle w:val="Normal"/>
        <w:spacing w:before="0" w:after="0"/>
        <w:rPr/>
      </w:pPr>
      <w:r>
        <w:rPr>
          <w:b/>
        </w:rPr>
        <w:t xml:space="preserve">Usporiadateľ: </w:t>
      </w:r>
      <w:r>
        <w:rPr/>
        <w:tab/>
        <w:tab/>
        <w:t>Mesto Lučenec, 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ab/>
        <w:t>ZŠ Š. Koháriho II. s VJM Fiľakovo</w:t>
      </w:r>
    </w:p>
    <w:p>
      <w:pPr>
        <w:pStyle w:val="Normal"/>
        <w:spacing w:before="0" w:after="0"/>
        <w:rPr/>
      </w:pPr>
      <w:r>
        <w:rPr>
          <w:b/>
        </w:rPr>
        <w:t>Riaditeľ turnaja:</w:t>
      </w:r>
      <w:r>
        <w:rPr/>
        <w:tab/>
        <w:t>Radovan Sojka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 xml:space="preserve"> </w:t>
        <w:tab/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Základná škola, Lúčna 8, 985 52 Divín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firstLine="360"/>
        <w:rPr>
          <w:rFonts w:cs="Calibri"/>
        </w:rPr>
      </w:pPr>
      <w:r>
        <w:rPr>
          <w:rFonts w:cs="Calibri"/>
        </w:rPr>
        <w:t>Majstrovstvá okresu v streľbe zo vzduchovky je postupová školská športová súťaž, trojčlenných školských družstiev a jednotlivcov. Strieľa sa zalamovacou vzduchovou puškou kalibru 4,5 mm s otvorenými mieridlami. Počet rán: nástrel dva terče ľubovoľný počet výstrelov, 30 súťažných výstrelov do 10-tich terčov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u w:val="single"/>
        </w:rPr>
        <w:t>Štartová listina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6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579"/>
        <w:gridCol w:w="1220"/>
        <w:gridCol w:w="1096"/>
        <w:gridCol w:w="99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Men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Dát. nar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Kategór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70C0"/>
              </w:rPr>
              <w:t>Škola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RVAŠOVÁ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i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1.20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D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BST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UNGÁČOVÁ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1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D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Š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óber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03.2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ITA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sofi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9.08.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D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Š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CEJ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ário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02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OVSKÝ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á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.08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CHÁNSKY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uno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10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OVSKÝ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zef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06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ŽLIA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drej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05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RAVCOVÁ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olí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07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D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G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bo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03.20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DAJNIANSK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tri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03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G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ÚK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bastiá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07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UNC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nol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4.03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TO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jte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12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ENKÁ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bastián Jozef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03.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NY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ter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02.2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Í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vel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9.20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. l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Í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h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2.20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CS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óber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8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VÁĽ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ktor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10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. CH ZŠ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ÖRINČÍKOVÁ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ma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8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N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ÍZE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mini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.02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vín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EMEN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zef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.06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vín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IDRICH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kub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1.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ivín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Ň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disla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11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j.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IŠOV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fi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11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D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j.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ÓCZO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tri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08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j.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ECHOVA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oš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06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j.,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LÍK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máš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j. LC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árk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9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ZSNYI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dislav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12.20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U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ištóf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06.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APP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mián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05.20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l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UK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álin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12.20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LL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bolcs Pét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10.20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CH Z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BÓ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dreas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7.03.20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l. CH ZŠ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h., F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družstiev mladších žiakov a žiačok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7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782"/>
        <w:gridCol w:w="577"/>
        <w:gridCol w:w="638"/>
        <w:gridCol w:w="638"/>
        <w:gridCol w:w="551"/>
        <w:gridCol w:w="658"/>
        <w:gridCol w:w="589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 men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Družst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CSÍK Pavel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Far. l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ľ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4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UNYA Peter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4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OLENKÁŠ Sebastián Jozef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3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DALKO Márk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Koh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Fiľ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34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60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KAKUK Krištóf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0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4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2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96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HIZSNYIAI Ladislav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8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4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9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71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CEROVSKÝ Ján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87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6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3.</w:t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KUCEJ Dário 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25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22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6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63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ZITAS Szófia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2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jednotlivkýň mladších žiačok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5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953"/>
        <w:gridCol w:w="577"/>
        <w:gridCol w:w="638"/>
        <w:gridCol w:w="638"/>
        <w:gridCol w:w="551"/>
        <w:gridCol w:w="58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UNGÁČOVÁ Em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RŠ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SZITAS Zsófia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SZŠ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</w:tbl>
    <w:p>
      <w:pPr>
        <w:pStyle w:val="Normal"/>
        <w:spacing w:before="0" w:after="0"/>
        <w:rPr>
          <w:color w:val="76923C"/>
        </w:rPr>
      </w:pPr>
      <w:r>
        <w:rPr>
          <w:color w:val="76923C"/>
        </w:rPr>
      </w:r>
    </w:p>
    <w:p>
      <w:pPr>
        <w:pStyle w:val="Normal"/>
        <w:spacing w:before="0" w:after="0"/>
        <w:rPr>
          <w:color w:val="76923C"/>
        </w:rPr>
      </w:pPr>
      <w:r>
        <w:rPr>
          <w:color w:val="76923C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jednotlivcov mladších žiakov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6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992"/>
        <w:gridCol w:w="577"/>
        <w:gridCol w:w="638"/>
        <w:gridCol w:w="638"/>
        <w:gridCol w:w="551"/>
        <w:gridCol w:w="589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ALKO Már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KUNYA Pe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FRIDRICH Jaku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Diví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3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BÓ Andre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ÍK Pa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TA Róbe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KUK Krištó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OVSKÝ 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ENKÁŠ Sebasti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ZSNYIAI Ladisla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NAPP Dami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CEJ Dár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družstiev starších žiakov a žiačok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6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66"/>
        <w:gridCol w:w="577"/>
        <w:gridCol w:w="638"/>
        <w:gridCol w:w="638"/>
        <w:gridCol w:w="551"/>
        <w:gridCol w:w="658"/>
        <w:gridCol w:w="58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 me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Družst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ELLA Szabolcs Péter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Koh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iľ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3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9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AKUK Bálint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1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7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ABÓ Andreas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FÍZEĽ Dominik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ZŠ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Divín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29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656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KELEMENT Jozef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8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2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19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FRIDRICH Jakub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7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5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08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PÓCZOS Patrik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Vaj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rFonts w:cs="Calibri"/>
                <w:b/>
                <w:color w:val="76923C"/>
              </w:rPr>
              <w:t xml:space="preserve"> </w:t>
            </w:r>
            <w:r>
              <w:rPr>
                <w:b/>
                <w:color w:val="76923C"/>
              </w:rPr>
              <w:t>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53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65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3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KONTRIŠOVÁ Sofia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1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02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ZDECHOVAN Maroš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57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6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98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ÍK Michal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N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VÁCS Róbert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VÁĽ Viktor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6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ÚK Sebastián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ar. l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ľ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UNCI Arnold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3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TOŠ Vojtech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OVSKÝ Jozef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G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HANSKÝ Bruno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ŽLIAK Andrej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jednotlivkýň starších žiačok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6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9"/>
        <w:gridCol w:w="577"/>
        <w:gridCol w:w="638"/>
        <w:gridCol w:w="638"/>
        <w:gridCol w:w="551"/>
        <w:gridCol w:w="589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RVAŠOVÁ Kar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7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KONTRIŠOVÁ Sof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Vaj.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LÖRINČÍKOVÁ  Tama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LN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3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AVCOVÁ Karolí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jednotlivcov starších žiakov ZŠ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tbl>
      <w:tblPr>
        <w:tblW w:w="6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972"/>
        <w:gridCol w:w="577"/>
        <w:gridCol w:w="638"/>
        <w:gridCol w:w="638"/>
        <w:gridCol w:w="551"/>
        <w:gridCol w:w="589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. – 1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11. – 20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21. – 30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  <w:szCs w:val="12"/>
              </w:rPr>
            </w:pPr>
            <w:r>
              <w:rPr>
                <w:b/>
                <w:color w:val="0070C0"/>
                <w:sz w:val="12"/>
                <w:szCs w:val="12"/>
              </w:rPr>
              <w:t>Spol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ELLA Szabolcs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 xml:space="preserve">PÓCZOS Patri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Vaj.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DOVÁĽ Vikto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LN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8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  <w:t>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2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3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ÍZEĽ Domini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KUK Bálint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h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LEMENT Jozef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ivín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TOŠ Vojtech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VÁCS Róbert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ÍK Mich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DECHOVAN Maro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RUNCI Arnol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ÚK Sebastiá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OVSKÝ Jozef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HÁNSKY Brun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ŽLIAK Andrej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ŇA Ladisla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LÍK Tomáš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ARGA Tibo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DAJNIANSKY Patrik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8:12:00Z</dcterms:created>
  <dc:creator>nay</dc:creator>
  <dc:description/>
  <cp:keywords/>
  <dc:language>en-US</dc:language>
  <cp:lastModifiedBy>pc</cp:lastModifiedBy>
  <dcterms:modified xsi:type="dcterms:W3CDTF">2016-12-06T18:12:00Z</dcterms:modified>
  <cp:revision>2</cp:revision>
  <dc:subject/>
  <dc:title/>
</cp:coreProperties>
</file>