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rPr/>
      </w:pPr>
      <w:r>
        <w:rPr/>
        <w:t xml:space="preserve">Vyhodnotenie obvodného kola v streľbe zo vzduchovky mladších a starších žiakov a žiačok Z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5.11.2014 (utor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s MŠ Nám. Kubínyi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ZŠ s MŠ Nám. Kubínyi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Lúčna 8, 985 52 Diví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Súkromné gymnázium, Gemerská cesta 1, 984 01 Lučenec – Opatová 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Výsledky družstiev spolu – starší žiaci, staršie žiačky a miešané družstv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568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2"/>
        <w:gridCol w:w="585"/>
        <w:gridCol w:w="1152"/>
        <w:gridCol w:w="318"/>
        <w:gridCol w:w="318"/>
        <w:gridCol w:w="318"/>
        <w:gridCol w:w="336"/>
        <w:gridCol w:w="318"/>
        <w:gridCol w:w="336"/>
        <w:gridCol w:w="474"/>
        <w:gridCol w:w="807"/>
        <w:gridCol w:w="754"/>
      </w:tblGrid>
      <w:tr>
        <w:trPr>
          <w:trHeight w:val="276" w:hRule="atLeast"/>
        </w:trPr>
        <w:tc>
          <w:tcPr>
            <w:tcW w:w="2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.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24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éria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užstvo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adie</w:t>
            </w:r>
          </w:p>
        </w:tc>
      </w:tr>
      <w:tr>
        <w:trPr>
          <w:trHeight w:val="276" w:hRule="atLeast"/>
        </w:trPr>
        <w:tc>
          <w:tcPr>
            <w:tcW w:w="2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.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BABIC Matej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Diví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CH + D“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3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4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55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805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ŠINÁĽOVÁ Soň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999</w:t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4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8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6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78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KUČEROVÁ Simon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5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7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72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IMROVIČ Mate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ZŠ N. Kub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CH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42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71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MATÚŠKA Marko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45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TIERANKA Mare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28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OLŠIAK Jaku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Far. 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CH + D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59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71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CEROVSKÝ Rastislav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6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24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BOZÓOVÁ Lenk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29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ACKO Mich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CZŠ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sz w:val="20"/>
                <w:lang w:val="sk-SK"/>
              </w:rPr>
              <w:t>CH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2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68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ARANZA Danie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9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1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ABÓ Danie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5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35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URÁNSKA Martin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ZŠ Hal. 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sz w:val="20"/>
                <w:lang w:val="sk-SK"/>
              </w:rPr>
              <w:t>D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2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53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HRIENOVÁ Veronik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2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3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ULAJOVÁ Kristín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2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5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5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8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ÍŠKOVÁ Domini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CZŠ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sz w:val="20"/>
                <w:lang w:val="sk-SK"/>
              </w:rPr>
              <w:t>D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9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46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OMALOVÁ Soň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1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5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ULENKOVÁ Annamári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0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8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ODÓ Patri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ZŠ Škol. F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sz w:val="20"/>
                <w:lang w:val="sk-SK"/>
              </w:rPr>
              <w:t>CH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4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ÓCZOS Patri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0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36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UJPÁL Mare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8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5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RIC Pete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S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sz w:val="20"/>
                <w:lang w:val="sk-SK"/>
              </w:rPr>
              <w:t>CH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6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7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ŽILÁK Igo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6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ARGA Tibo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6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3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ŽOVÁ Michael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S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sz w:val="20"/>
                <w:lang w:val="sk-SK"/>
              </w:rPr>
              <w:t>D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2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39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ANKOVÁ Dian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9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4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ÁKOVÁ Este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9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43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Výsledky družstiev – starší žiaci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268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2"/>
        <w:gridCol w:w="585"/>
        <w:gridCol w:w="852"/>
        <w:gridCol w:w="318"/>
        <w:gridCol w:w="318"/>
        <w:gridCol w:w="318"/>
        <w:gridCol w:w="336"/>
        <w:gridCol w:w="318"/>
        <w:gridCol w:w="336"/>
        <w:gridCol w:w="474"/>
        <w:gridCol w:w="807"/>
        <w:gridCol w:w="754"/>
      </w:tblGrid>
      <w:tr>
        <w:trPr>
          <w:trHeight w:val="276" w:hRule="atLeast"/>
        </w:trPr>
        <w:tc>
          <w:tcPr>
            <w:tcW w:w="2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.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24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éria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užstvo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adie</w:t>
            </w:r>
          </w:p>
        </w:tc>
      </w:tr>
      <w:tr>
        <w:trPr>
          <w:trHeight w:val="276" w:hRule="atLeast"/>
        </w:trPr>
        <w:tc>
          <w:tcPr>
            <w:tcW w:w="2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.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IMROVIČ Matej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0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Z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N. Kub. 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3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7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9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42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715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MATÚŠKA Marko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0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45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STIERANKA Mare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1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28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LACKO Mich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CZŠ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2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668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HARANZA Danie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9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41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ABÓ Danie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99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5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35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BODÓ Patri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Z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Škol. F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64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PÓCZOS Patri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36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UJPÁL Mare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8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5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RIC Pete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G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6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7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ŽILÁK Igo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6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ARGA Tibo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6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3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Výsledky družstiev – staršie žiačk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585"/>
        <w:gridCol w:w="674"/>
        <w:gridCol w:w="318"/>
        <w:gridCol w:w="318"/>
        <w:gridCol w:w="318"/>
        <w:gridCol w:w="336"/>
        <w:gridCol w:w="318"/>
        <w:gridCol w:w="336"/>
        <w:gridCol w:w="474"/>
        <w:gridCol w:w="807"/>
        <w:gridCol w:w="754"/>
      </w:tblGrid>
      <w:tr>
        <w:trPr>
          <w:trHeight w:val="276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.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24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éria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užstvo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adie</w:t>
            </w:r>
          </w:p>
        </w:tc>
      </w:tr>
      <w:tr>
        <w:trPr>
          <w:trHeight w:val="276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.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MURÁNSKA Martina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1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Z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Hal. 7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3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8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22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653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CHRIENOVÁ Veronik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1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2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23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ŠULAJOVÁ Kristín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1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2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5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5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8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LÍŠKOVÁ Domini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CZŠ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59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646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TOMALOVÁ Soň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1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5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0"/>
              </w:rPr>
              <w:t>PAULENKOVÁ Annamári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99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8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KRIŽOVÁ Michael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99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G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92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439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DANKOVÁ Dian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4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MARÁKOVÁ Este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9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43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Výsledky družstiev – zmiešané družstv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585"/>
        <w:gridCol w:w="674"/>
        <w:gridCol w:w="318"/>
        <w:gridCol w:w="318"/>
        <w:gridCol w:w="318"/>
        <w:gridCol w:w="336"/>
        <w:gridCol w:w="318"/>
        <w:gridCol w:w="336"/>
        <w:gridCol w:w="474"/>
        <w:gridCol w:w="807"/>
        <w:gridCol w:w="754"/>
      </w:tblGrid>
      <w:tr>
        <w:trPr>
          <w:trHeight w:val="276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.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24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éria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užstvo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adie</w:t>
            </w:r>
          </w:p>
        </w:tc>
      </w:tr>
      <w:tr>
        <w:trPr>
          <w:trHeight w:val="276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.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BABIC Matej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0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Z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Divín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3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4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55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805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ŠINÁĽOVÁ Soň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999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4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8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6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78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KUČEROVÁ Simon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0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5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7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72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OLŠIAK Jaku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ZŠ 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ar. l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59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71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CEROVSKÝ Rastislav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6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24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BOZÓOVÁ Lenk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29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radie jednotlivcov spolu – starších žiakov a starších žiačok: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954"/>
        <w:gridCol w:w="621"/>
        <w:gridCol w:w="808"/>
      </w:tblGrid>
      <w:tr>
        <w:trPr/>
        <w:tc>
          <w:tcPr>
            <w:tcW w:w="2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 meno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kon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2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ŠINÁĽOVÁ Soňa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Divín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78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UČEROVÁ Simo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Diví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OLŠIAK Jaku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Far. l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 – 4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LÍŠKOVÁ Domini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 – 4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ABIC Matej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ví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HÁMOR Martin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RIC Pete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TÚŠKA Marko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MROVIČ Matej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HARANZA Danie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ÓCZOS Patri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ABÓ Daniel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OZÓOVÁ Len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TIERANKA Mare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ÓŠA Adrián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ROVSKÝ Rastisla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HRIENOVÁ Veroni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URÁNSKA Marti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AMBÚCHOVÁ Bian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ULAJOVÁ Kristí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ŽILÁK Igo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OMALOVá Soň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ANKOVÁ Dia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ODÓ Patri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UJPÁL Marek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LACKO Michal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UŠIMOVÁ Sof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 *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ÁBOROVÁ Gabriela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 *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ULENKOVÁ Annamár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RÁKOVÁ Este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8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ARGA Tibor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RIŽOVÁ Michael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* - mimo súťaž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radie jednotlivcov – starší žiaci: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6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994"/>
        <w:gridCol w:w="621"/>
        <w:gridCol w:w="474"/>
      </w:tblGrid>
      <w:tr>
        <w:trPr/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 meno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kon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OLŠIAK Jaku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Far. l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5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BABIC Matej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Diví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5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HÁMOR Marti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Škol. F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5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RIC Pet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TÚŠKA Mark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MROVIČ Mate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RANZA Danie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ÓCZOS Patri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ABÓ Daniel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TIERANKA Mare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ÓŠA Adriá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CEROVSKÝ Rastislav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ŽILÁK Ig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ODÓ Patri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UJPÁL Marek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LACKO Michal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ARGA Tibor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radie jednotlivcov – staršie žiačky: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0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781"/>
        <w:gridCol w:w="621"/>
        <w:gridCol w:w="661"/>
      </w:tblGrid>
      <w:tr>
        <w:trPr/>
        <w:tc>
          <w:tcPr>
            <w:tcW w:w="2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 meno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kon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2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ŠINÁĽOVÁ Soňa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Divín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78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UČEROVÁ Sim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Diví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LÍŠKOVÁ Dominik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OZÓOVÁ Lenk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HRIENOVÁ Veronik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URÁNSKA Marti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AMBÚCHOVÁ Biank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ULAJOVÁ Kristí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OMALOVá Soň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ANKOVÁ Dia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UŠIMOVÁ Sofi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 *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ÁBOROVÁ Gabriela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 *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ULENKOVÁ Annamári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RÁKOVÁ Este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RIŽOVÁ Michael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* - mimo súťaž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Výsledky družstiev spolu – mladší žiaci, mladšie žiačky a miešané družstv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362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2"/>
        <w:gridCol w:w="585"/>
        <w:gridCol w:w="946"/>
        <w:gridCol w:w="318"/>
        <w:gridCol w:w="318"/>
        <w:gridCol w:w="318"/>
        <w:gridCol w:w="336"/>
        <w:gridCol w:w="318"/>
        <w:gridCol w:w="336"/>
        <w:gridCol w:w="474"/>
        <w:gridCol w:w="807"/>
        <w:gridCol w:w="754"/>
      </w:tblGrid>
      <w:tr>
        <w:trPr>
          <w:trHeight w:val="276" w:hRule="atLeast"/>
        </w:trPr>
        <w:tc>
          <w:tcPr>
            <w:tcW w:w="2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.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24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éria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užstvo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adie</w:t>
            </w:r>
          </w:p>
        </w:tc>
      </w:tr>
      <w:tr>
        <w:trPr>
          <w:trHeight w:val="276" w:hRule="atLeast"/>
        </w:trPr>
        <w:tc>
          <w:tcPr>
            <w:tcW w:w="2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.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GARAJOVÁ Soňa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4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Z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Hal.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CH +D“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4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9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9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6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26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595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KANTORÁK Ján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5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6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15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MURÁNSKA Nikol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1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8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54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PAULENKOVÁ Petronel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CZ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D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13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556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URBANČOKOVÁ Em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0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77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MATIÁŠOVÁ Kristín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3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2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1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66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PODHOREC Mil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L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CH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66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554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JANÍK Michal 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7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87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KOVÁCS Róber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9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4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1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TIAŠ Joze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CZŠ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sz w:val="20"/>
                <w:lang w:val="sk-SK"/>
              </w:rPr>
              <w:t>CH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0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EKETE František 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4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EKŠÁK Patri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9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6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7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Výsledky družstiev – mladší žiaci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09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2"/>
        <w:gridCol w:w="585"/>
        <w:gridCol w:w="674"/>
        <w:gridCol w:w="318"/>
        <w:gridCol w:w="318"/>
        <w:gridCol w:w="318"/>
        <w:gridCol w:w="336"/>
        <w:gridCol w:w="318"/>
        <w:gridCol w:w="336"/>
        <w:gridCol w:w="474"/>
        <w:gridCol w:w="807"/>
        <w:gridCol w:w="754"/>
      </w:tblGrid>
      <w:tr>
        <w:trPr>
          <w:trHeight w:val="276" w:hRule="atLeast"/>
        </w:trPr>
        <w:tc>
          <w:tcPr>
            <w:tcW w:w="2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.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24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éria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užstvo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adie</w:t>
            </w:r>
          </w:p>
        </w:tc>
      </w:tr>
      <w:tr>
        <w:trPr>
          <w:trHeight w:val="276" w:hRule="atLeast"/>
        </w:trPr>
        <w:tc>
          <w:tcPr>
            <w:tcW w:w="2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.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PODHOREC Milan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1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LN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4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18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1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9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2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66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554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JANÍK Michal 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1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7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87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KOVÁCS Róber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2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9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4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1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MATIAŠ Joze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2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CZŠ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9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0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FEKETE František 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2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1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3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84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REKŠÁK Patri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2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9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6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27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Výsledky družstiev – mladšie žiačk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09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2"/>
        <w:gridCol w:w="585"/>
        <w:gridCol w:w="674"/>
        <w:gridCol w:w="318"/>
        <w:gridCol w:w="318"/>
        <w:gridCol w:w="318"/>
        <w:gridCol w:w="336"/>
        <w:gridCol w:w="318"/>
        <w:gridCol w:w="336"/>
        <w:gridCol w:w="474"/>
        <w:gridCol w:w="807"/>
        <w:gridCol w:w="754"/>
      </w:tblGrid>
      <w:tr>
        <w:trPr>
          <w:trHeight w:val="276" w:hRule="atLeast"/>
        </w:trPr>
        <w:tc>
          <w:tcPr>
            <w:tcW w:w="2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.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24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éria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ol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užstvo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adie</w:t>
            </w:r>
          </w:p>
        </w:tc>
      </w:tr>
      <w:tr>
        <w:trPr>
          <w:trHeight w:val="276" w:hRule="atLeast"/>
        </w:trPr>
        <w:tc>
          <w:tcPr>
            <w:tcW w:w="2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.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PAULENKOVÁ Petronela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2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CZŠ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2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4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6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13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556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URBANČOKOVÁ Em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4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0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0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77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MATIÁŠOVÁ Kristín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2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3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7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2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1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66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Výsledky miešaných družstiev – mladší žiaci a mladšie žiačk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362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2"/>
        <w:gridCol w:w="585"/>
        <w:gridCol w:w="946"/>
        <w:gridCol w:w="318"/>
        <w:gridCol w:w="318"/>
        <w:gridCol w:w="318"/>
        <w:gridCol w:w="336"/>
        <w:gridCol w:w="318"/>
        <w:gridCol w:w="336"/>
        <w:gridCol w:w="474"/>
        <w:gridCol w:w="807"/>
        <w:gridCol w:w="754"/>
      </w:tblGrid>
      <w:tr>
        <w:trPr>
          <w:trHeight w:val="276" w:hRule="atLeast"/>
        </w:trPr>
        <w:tc>
          <w:tcPr>
            <w:tcW w:w="2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.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24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éria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užstvo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adie</w:t>
            </w:r>
          </w:p>
        </w:tc>
      </w:tr>
      <w:tr>
        <w:trPr>
          <w:trHeight w:val="276" w:hRule="atLeast"/>
        </w:trPr>
        <w:tc>
          <w:tcPr>
            <w:tcW w:w="2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V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p.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GARAJOVÁ Soňa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4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Z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Hal.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CH +D“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4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5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9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9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6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26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595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KANTORÁK Ján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1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6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5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6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15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  <w:tr>
        <w:trPr/>
        <w:tc>
          <w:tcPr>
            <w:tcW w:w="28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MURÁNSKA Nikol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2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19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3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4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8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54</w:t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jednotlivcov spolu – mladších žiakov a mladších žiačok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2"/>
        <w:gridCol w:w="980"/>
        <w:gridCol w:w="861"/>
        <w:gridCol w:w="1075"/>
      </w:tblGrid>
      <w:tr>
        <w:trPr/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 meno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ýkon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BELOVEC Michal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N. Kub.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47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ARAJOVÁ Soň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al. 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KANTORÁK Ján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al. 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ULENKOVÁ Petronel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AÚK Sebastián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VÁCS Róbe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UCHANSKÝ Bru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JANÍK Micha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RBANČOKOVÁ Em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ODHOREC Milan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 – 11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TIÁŠOVÁ Kristí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 – 11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URÁNSKA Nikol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EKŠÁK Patrik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TIAŠ Joze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FEKETE František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jednotlivcov – mladší žiaci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7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80"/>
        <w:gridCol w:w="861"/>
        <w:gridCol w:w="607"/>
      </w:tblGrid>
      <w:tr>
        <w:trPr/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 meno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ýkon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BELOVEC Michal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N. Kub.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47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KANTORÁK Ján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al. 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PAÚK Sebastián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Far. l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VÁCS Róbe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UCHANSKÝ Brun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JANÍK Micha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ODHOREC Milan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EKŠÁK Patrik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TIAŠ Joze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FEKETE František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jednotlivcov –mladšie žiačk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781"/>
        <w:gridCol w:w="861"/>
        <w:gridCol w:w="607"/>
      </w:tblGrid>
      <w:tr>
        <w:trPr/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 meno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ýkon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ARAJOVÁ Soň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Hal. 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PAULENKOVÁ Petronel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URBANČOKOVÁ Em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7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TIÁŠOVÁ Kristí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URÁNSKA Nikol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8000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8000"/>
      <w:sz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800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FF"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8:13:00Z</dcterms:created>
  <dc:creator>CVC</dc:creator>
  <dc:description/>
  <dc:language>en-US</dc:language>
  <cp:lastModifiedBy>CVČ</cp:lastModifiedBy>
  <cp:lastPrinted>2014-12-10T10:42:00Z</cp:lastPrinted>
  <dcterms:modified xsi:type="dcterms:W3CDTF">2014-12-11T18:13:00Z</dcterms:modified>
  <cp:revision>2</cp:revision>
  <dc:subject/>
  <dc:title>Mesto Lučenec</dc:title>
</cp:coreProperties>
</file>