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16"/>
        </w:rPr>
        <w:t>Mesto Lučenec, Centrum voľného času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</w:rPr>
      </w:pPr>
      <w:r>
        <w:rPr>
          <w:sz w:val="16"/>
        </w:rPr>
        <w:t xml:space="preserve">ZŠ Ul. Vajanského Lučenec, STK Lučenec – Kalinovo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  <w:t xml:space="preserve">Vyhodnotenie okresného kola v stolnom tenise žiakov a žiačok ZŠ a S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</w:rPr>
      </w:pPr>
      <w:r>
        <w:rPr>
          <w:b/>
          <w:color w:val="0070C0"/>
          <w:sz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ab/>
        <w:t>29.11.2017 (streda)</w:t>
        <w:tab/>
        <w:t xml:space="preserve">- žiaci ZŠ a žiačky SŠ </w:t>
      </w:r>
    </w:p>
    <w:p>
      <w:pPr>
        <w:pStyle w:val="Normal"/>
        <w:spacing w:before="0" w:after="0"/>
        <w:rPr/>
      </w:pPr>
      <w:r>
        <w:rPr/>
        <w:tab/>
        <w:tab/>
        <w:t>30.11.2017 (štvrtok)</w:t>
        <w:tab/>
        <w:t xml:space="preserve">- žiačky ZŠ a žiaci SŠ 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telocvičňa ZŠ Ul. Vajanského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, Centrum voľného času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 xml:space="preserve">ZŠ Ul. Vajanského Lučenec, STK Lučenec – Kalinovo </w:t>
      </w:r>
    </w:p>
    <w:p>
      <w:pPr>
        <w:pStyle w:val="Normal"/>
        <w:spacing w:before="0" w:after="0"/>
        <w:rPr/>
      </w:pPr>
      <w:r>
        <w:rPr>
          <w:b/>
        </w:rPr>
        <w:t>Hl. rozhodca:</w:t>
      </w:r>
      <w:r>
        <w:rPr/>
        <w:t xml:space="preserve"> </w:t>
        <w:tab/>
        <w:t xml:space="preserve">Jaroslav Adámek 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 xml:space="preserve">Lučenec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účastnené zákla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M. R. Štefánika, Haličská cesta 1191/8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b/>
        </w:rPr>
        <w:t>Zúčastnené stredné škol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úkromné gymnázium, Gemerská cesta 1, 984 01 Lučenec – Opatová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Obsadenie jednotlivých kategórií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4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6"/>
        <w:gridCol w:w="1206"/>
        <w:gridCol w:w="120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H Z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16"/>
              </w:rPr>
              <w:t>29.11.2017 (st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 S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16"/>
              </w:rPr>
              <w:t>29.11.2017 (st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 Z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16"/>
              </w:rPr>
              <w:t>30.11.2017 (št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CH S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sz w:val="16"/>
              </w:rPr>
              <w:t>30.11.2017 (št)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iľ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ym., Fiľ.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A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Š s, LC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Š, LC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Š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SaD, LC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OŠ t, LC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., LC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VYHODNOTENIE CH ZŠ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>
          <w:sz w:val="16"/>
        </w:rPr>
        <w:t xml:space="preserve">Družstvá žiakov boli losovaním rozdelené do dvoch štvorčlenných skupín. Pri delení skupín sa brali do úvahy vlaňajšie výsledky obvodného kola. V skupinách sa hralo systémom „každý s každým. Po zápasoch v skupine nasledovali zápasy o umiestnenie. Prvé dve družstvá z oboch skupín hrali semifinále 1A – 2B, 1B – 2A. víťazi semifinále hrali finále, porazení hrali o 3. – 4. miesto. Družstvá umiestnené na treťom a štvrtom mieste v základných skupinách hrali ďalej v jednej skupine zápasy o umiestnenie na 5. – 8. mieste. Výsledky zápasov zo základných skupín si prenášali. </w:t>
      </w:r>
    </w:p>
    <w:p>
      <w:pPr>
        <w:pStyle w:val="Normal"/>
        <w:spacing w:before="0" w:after="0"/>
        <w:ind w:firstLine="708"/>
        <w:rPr>
          <w:sz w:val="16"/>
        </w:rPr>
      </w:pPr>
      <w:r>
        <w:rPr>
          <w:sz w:val="16"/>
        </w:rPr>
        <w:t>Hralo sa na tri víťazné zápasy, v každom zápase na tri víťazné sety.</w:t>
      </w:r>
    </w:p>
    <w:p>
      <w:pPr>
        <w:pStyle w:val="Normal"/>
        <w:spacing w:before="0" w:after="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Rozdelenie skupín:</w:t>
      </w:r>
      <w:r>
        <w:rPr/>
        <w:t xml:space="preserve"> </w:t>
      </w:r>
    </w:p>
    <w:tbl>
      <w:tblPr>
        <w:tblW w:w="2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A skup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 skupina 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ar. l., Fi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RŠ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N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aj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ŠI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G, LC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ZŠ, LC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BST, LC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A skupina</w:t>
        <w:tab/>
        <w:tab/>
        <w:tab/>
        <w:tab/>
        <w:tab/>
        <w:tab/>
        <w:t>A skupina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619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55"/>
                              <w:gridCol w:w="486"/>
                              <w:gridCol w:w="513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zalai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otoš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_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úk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kš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3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55"/>
                        <w:gridCol w:w="486"/>
                        <w:gridCol w:w="513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zalai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otoš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_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úk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kš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601"/>
        <w:gridCol w:w="486"/>
        <w:gridCol w:w="546"/>
        <w:gridCol w:w="486"/>
        <w:gridCol w:w="486"/>
        <w:gridCol w:w="486"/>
        <w:gridCol w:w="432"/>
        <w:gridCol w:w="47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arásek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Čiga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jkút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krabák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ováľ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arg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L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I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 skupina </w:t>
        <w:tab/>
        <w:tab/>
        <w:tab/>
        <w:tab/>
        <w:tab/>
        <w:tab/>
        <w:t>A skupina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401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0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01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zalai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otoš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úk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rg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01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zalai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otoš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úk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rg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7"/>
        <w:gridCol w:w="54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zalai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aráse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otoš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jkút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elemen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ová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ar. l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N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 skupina</w:t>
        <w:tab/>
        <w:tab/>
        <w:tab/>
        <w:tab/>
        <w:tab/>
        <w:tab/>
        <w:t>A skupina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354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55"/>
                              <w:gridCol w:w="546"/>
                              <w:gridCol w:w="486"/>
                              <w:gridCol w:w="486"/>
                              <w:gridCol w:w="54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 : 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kút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ováľ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kšá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arásek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555"/>
                        <w:gridCol w:w="546"/>
                        <w:gridCol w:w="486"/>
                        <w:gridCol w:w="486"/>
                        <w:gridCol w:w="54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 : 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kút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ováľ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kšá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arásek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46"/>
        <w:gridCol w:w="486"/>
        <w:gridCol w:w="546"/>
        <w:gridCol w:w="486"/>
        <w:gridCol w:w="486"/>
        <w:gridCol w:w="486"/>
        <w:gridCol w:w="432"/>
        <w:gridCol w:w="4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krabá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ekete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Čigaš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ó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arg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afár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krabá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ó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I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ZŠ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B skupina</w:t>
        <w:tab/>
        <w:tab/>
        <w:tab/>
        <w:tab/>
        <w:tab/>
        <w:tab/>
        <w:t xml:space="preserve">B skupina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0700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831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Červenák M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Červanák T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Lásk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831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Červenák M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Červanák T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Lásk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31"/>
        <w:gridCol w:w="48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cházka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čer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cú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ervenák M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dink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ervenák T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ST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 skupina </w:t>
        <w:tab/>
        <w:tab/>
        <w:tab/>
        <w:tab/>
        <w:tab/>
        <w:tab/>
        <w:t>B skupina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718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542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bia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</w:t>
                                  </w:r>
                                  <w:r>
                                    <w:rPr>
                                      <w:rFonts w:cs="Calibri"/>
                                      <w:sz w:val="12"/>
                                      <w:szCs w:val="12"/>
                                    </w:rPr>
                                    <w:t>ö</w:t>
                                  </w: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ld Ž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eran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542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bia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</w:t>
                            </w:r>
                            <w:r>
                              <w:rPr>
                                <w:rFonts w:cs="Calibri"/>
                                <w:sz w:val="12"/>
                                <w:szCs w:val="12"/>
                              </w:rPr>
                              <w:t>ö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ld Ž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eran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42"/>
        <w:gridCol w:w="486"/>
        <w:gridCol w:w="486"/>
        <w:gridCol w:w="546"/>
        <w:gridCol w:w="486"/>
        <w:gridCol w:w="486"/>
        <w:gridCol w:w="432"/>
        <w:gridCol w:w="4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lich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cúr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eran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dink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biak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eran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G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B skupina </w:t>
        <w:tab/>
        <w:tab/>
        <w:tab/>
        <w:tab/>
        <w:tab/>
        <w:tab/>
        <w:t>B skupina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847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2"/>
                              <w:gridCol w:w="831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Červenák M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ulovič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Červenák T.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eran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Lásk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Červenák T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2"/>
                        <w:gridCol w:w="831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Červenák M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ulovič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Červenák T.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eran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Lásk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Červenák T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7"/>
        <w:gridCol w:w="486"/>
        <w:gridCol w:w="486"/>
        <w:gridCol w:w="546"/>
        <w:gridCol w:w="486"/>
        <w:gridCol w:w="486"/>
        <w:gridCol w:w="432"/>
        <w:gridCol w:w="47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ršó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dink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ombal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cúr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lich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rocházka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ombal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dinka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ršó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RŠ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Vaj.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Tabuľka A skupiny: </w:t>
        <w:tab/>
        <w:tab/>
        <w:tab/>
        <w:tab/>
        <w:tab/>
        <w:t xml:space="preserve">Tabuľka B skupiny: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25140" cy="209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726"/>
                              <w:gridCol w:w="549"/>
                              <w:gridCol w:w="549"/>
                              <w:gridCol w:w="549"/>
                              <w:gridCol w:w="624"/>
                              <w:gridCol w:w="554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/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/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/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/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726"/>
                        <w:gridCol w:w="549"/>
                        <w:gridCol w:w="549"/>
                        <w:gridCol w:w="549"/>
                        <w:gridCol w:w="624"/>
                        <w:gridCol w:w="554"/>
                        <w:gridCol w:w="487"/>
                      </w:tblGrid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/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/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/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/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18415</wp:posOffset>
                </wp:positionV>
                <wp:extent cx="3061335" cy="8921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637"/>
                              <w:gridCol w:w="570"/>
                              <w:gridCol w:w="549"/>
                              <w:gridCol w:w="693"/>
                              <w:gridCol w:w="624"/>
                              <w:gridCol w:w="554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 /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*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Vaj. 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/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*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/ 5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*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/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05pt;height:70.25pt;mso-wrap-distance-left:0pt;mso-wrap-distance-right:7.05pt;mso-wrap-distance-top:0pt;mso-wrap-distance-bottom:0pt;margin-top: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637"/>
                        <w:gridCol w:w="570"/>
                        <w:gridCol w:w="549"/>
                        <w:gridCol w:w="693"/>
                        <w:gridCol w:w="624"/>
                        <w:gridCol w:w="554"/>
                        <w:gridCol w:w="487"/>
                      </w:tblGrid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 /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*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Vaj. 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/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*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/ 5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*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/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4248" w:firstLine="708"/>
        <w:rPr/>
      </w:pPr>
      <w:r>
        <w:rPr/>
        <w:t>* - MRŠ 5 / 4, Vaj. 4 / 5, SG 4 / 4 (malá tabuľka)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</w:r>
      <w:r>
        <w:rPr>
          <w:b/>
        </w:rPr>
        <w:t>Zápasy o umiestnenie na 5. – 8. mieste:</w:t>
      </w:r>
      <w:r>
        <w:rPr/>
        <w:t xml:space="preserve"> 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Do zápasov o umiestnenie nenastúpila ZŠ L. Novomeského, jej zápasy sa kontumovali výsledkom 3 / 0.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90850" cy="209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601"/>
                              <w:gridCol w:w="486"/>
                              <w:gridCol w:w="546"/>
                              <w:gridCol w:w="54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ombala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krab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ršó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Čiga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arg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601"/>
                        <w:gridCol w:w="486"/>
                        <w:gridCol w:w="546"/>
                        <w:gridCol w:w="54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ombala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krab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0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ršó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Čiga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arg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31"/>
        <w:gridCol w:w="48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krábá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ervenák T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arga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Červenák M.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igaš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Lásk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krabá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ervenák M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ZŠI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BST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: 3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abuľka skupiny o umiestnenie na 5. – 8. mieste:</w:t>
      </w:r>
    </w:p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005455" cy="8921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549"/>
                              <w:gridCol w:w="570"/>
                              <w:gridCol w:w="549"/>
                              <w:gridCol w:w="693"/>
                              <w:gridCol w:w="624"/>
                              <w:gridCol w:w="554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LN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Vaj.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/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/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/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70.25pt;mso-wrap-distance-left:7.05pt;mso-wrap-distance-right:7.05pt;mso-wrap-distance-top:0pt;mso-wrap-distance-bottom:0pt;margin-top:0.05pt;mso-position-vertical-relative:text;margin-left:136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549"/>
                        <w:gridCol w:w="570"/>
                        <w:gridCol w:w="549"/>
                        <w:gridCol w:w="693"/>
                        <w:gridCol w:w="624"/>
                        <w:gridCol w:w="554"/>
                        <w:gridCol w:w="487"/>
                      </w:tblGrid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LN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/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Vaj.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/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/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/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emifinále:</w:t>
      </w:r>
    </w:p>
    <w:p>
      <w:pPr>
        <w:pStyle w:val="Normal"/>
        <w:spacing w:before="0" w:after="0"/>
        <w:rPr/>
      </w:pPr>
      <w:r>
        <w:rPr/>
        <w:t>1A – 2B:</w:t>
        <w:tab/>
        <w:tab/>
        <w:tab/>
        <w:tab/>
        <w:tab/>
        <w:tab/>
        <w:t xml:space="preserve">2A – 1B 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19730" cy="2095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13"/>
                              <w:gridCol w:w="486"/>
                              <w:gridCol w:w="54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vlovič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otoš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úk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eran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zalai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otoš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Pavlovič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7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13"/>
                        <w:gridCol w:w="486"/>
                        <w:gridCol w:w="54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vlovič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otoš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úk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eran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zalai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otoš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Pavlovič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7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4"/>
        <w:gridCol w:w="486"/>
        <w:gridCol w:w="486"/>
        <w:gridCol w:w="486"/>
        <w:gridCol w:w="546"/>
        <w:gridCol w:w="486"/>
        <w:gridCol w:w="485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ekete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cúr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ó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afár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dink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ekete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ZŠ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Zápas o 3. – 4. miesto:</w:t>
      </w:r>
      <w:r>
        <w:rPr/>
        <w:t xml:space="preserve"> </w:t>
      </w:r>
      <w:r>
        <w:rPr>
          <w:b/>
        </w:rPr>
        <w:tab/>
        <w:tab/>
        <w:tab/>
        <w:tab/>
        <w:tab/>
        <w:t>FINÁLE: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16555" cy="20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55"/>
                              <w:gridCol w:w="486"/>
                              <w:gridCol w:w="486"/>
                              <w:gridCol w:w="486"/>
                              <w:gridCol w:w="546"/>
                              <w:gridCol w:w="486"/>
                              <w:gridCol w:w="485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ekete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biak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eran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kš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lich 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ó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G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CZŠ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55"/>
                        <w:gridCol w:w="486"/>
                        <w:gridCol w:w="486"/>
                        <w:gridCol w:w="486"/>
                        <w:gridCol w:w="546"/>
                        <w:gridCol w:w="486"/>
                        <w:gridCol w:w="485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ekete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biak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eran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kš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lich 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ó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G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CZŠ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4"/>
        <w:gridCol w:w="546"/>
        <w:gridCol w:w="546"/>
        <w:gridCol w:w="486"/>
        <w:gridCol w:w="486"/>
        <w:gridCol w:w="486"/>
        <w:gridCol w:w="485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zala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cúr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otoš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aúk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dink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zalai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rocházk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otoš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cúr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. 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 CH ZŠ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, Farská lúka 64/A, 986 01 Fiľakovo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úkromné gymnázium, Gemerská cesta 1, 984 01 Lučenec – Opatová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Cirkevná základná škola sv. J. Bosca, T. G. Masaryka 9, 984 01 Lučene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internátna K. Supa, Rúbanisko II/48, 984 03 Lučenec</w:t>
      </w:r>
    </w:p>
    <w:p>
      <w:pPr>
        <w:pStyle w:val="Odsekzoznamu"/>
        <w:numPr>
          <w:ilvl w:val="0"/>
          <w:numId w:val="5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krajské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VYHODNOTENIE D SŠ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2930" cy="2095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768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ial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latincová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rand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ízeľová 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liment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768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ial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latincová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rand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ízeľová 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liment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28"/>
        <w:gridCol w:w="48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čod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líž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etvan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ulaj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rholc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ašang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ST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05150" cy="2095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740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latincová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Detvan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ízeľová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čod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rholc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740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latincová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Detvan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ízeľová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čod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rholc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OA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68"/>
        <w:gridCol w:w="486"/>
        <w:gridCol w:w="546"/>
        <w:gridCol w:w="486"/>
        <w:gridCol w:w="486"/>
        <w:gridCol w:w="486"/>
        <w:gridCol w:w="432"/>
        <w:gridCol w:w="47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čodová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rand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Detvanová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ialk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2"/>
                <w:szCs w:val="12"/>
              </w:rPr>
              <w:t xml:space="preserve">Srholcová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liment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SaD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5630" cy="2095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728"/>
                              <w:gridCol w:w="486"/>
                              <w:gridCol w:w="486"/>
                              <w:gridCol w:w="54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latincová 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líž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ízeľová 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Tóth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ridrichová 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Fašang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728"/>
                        <w:gridCol w:w="486"/>
                        <w:gridCol w:w="486"/>
                        <w:gridCol w:w="54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latincová 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líž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ízeľová 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Tóth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ridrichová 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Fašang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8"/>
        <w:gridCol w:w="486"/>
        <w:gridCol w:w="546"/>
        <w:gridCol w:w="546"/>
        <w:gridCol w:w="486"/>
        <w:gridCol w:w="486"/>
        <w:gridCol w:w="432"/>
        <w:gridCol w:w="47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ialk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líž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rand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uľaj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Rácz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ašang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Fialková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uľaj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Sa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ST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abuľka D SŠ: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75000" cy="89217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"/>
                              <w:gridCol w:w="679"/>
                              <w:gridCol w:w="549"/>
                              <w:gridCol w:w="707"/>
                              <w:gridCol w:w="693"/>
                              <w:gridCol w:w="624"/>
                              <w:gridCol w:w="554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OA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/ 0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/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/ 6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70.25pt;mso-wrap-distance-left:7.05pt;mso-wrap-distance-right:7.05pt;mso-wrap-distance-top:0pt;mso-wrap-distance-bottom:0pt;margin-top:0.05pt;mso-position-vertical-relative:text;margin-left:13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"/>
                        <w:gridCol w:w="679"/>
                        <w:gridCol w:w="549"/>
                        <w:gridCol w:w="707"/>
                        <w:gridCol w:w="693"/>
                        <w:gridCol w:w="624"/>
                        <w:gridCol w:w="554"/>
                        <w:gridCol w:w="487"/>
                      </w:tblGrid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OA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/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OA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/ 0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/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/ 6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 D SŠ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Obchodná akadémia, Lúčna 4, 984 16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dná odborná škola hotelových služieb a dopravy, Zvolenská cesta 83, 984 01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krajského kola postupuje družstvo Obchodnej akadémie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  <w:u w:val="single"/>
        </w:rPr>
        <w:t>VYHODNOTENIE D ZŠ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2465" cy="2095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5"/>
                              <w:gridCol w:w="862"/>
                              <w:gridCol w:w="54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tetková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ndek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káčová V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Urbančok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ukáčová L.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seriová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5"/>
                        <w:gridCol w:w="862"/>
                        <w:gridCol w:w="54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tetková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ndek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káčová V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Urbančok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ukáčová L.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seriová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04"/>
        <w:gridCol w:w="486"/>
        <w:gridCol w:w="546"/>
        <w:gridCol w:w="486"/>
        <w:gridCol w:w="486"/>
        <w:gridCol w:w="486"/>
        <w:gridCol w:w="432"/>
        <w:gridCol w:w="47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tetková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aň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káčová V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žiak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trapoková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láh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ŠI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82620" cy="2095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2"/>
                              <w:gridCol w:w="758"/>
                              <w:gridCol w:w="486"/>
                              <w:gridCol w:w="54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Urbančoková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rányi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ndeková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uhaj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seriová 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haly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6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2"/>
                        <w:gridCol w:w="758"/>
                        <w:gridCol w:w="486"/>
                        <w:gridCol w:w="54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Urbančoková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rányi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ndeková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uhaj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seriová 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haly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24"/>
        <w:gridCol w:w="48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tetková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hály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káčová V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uhaj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ukáčová 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yral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R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. l.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48330" cy="2095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3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862"/>
                              <w:gridCol w:w="486"/>
                              <w:gridCol w:w="54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Urbančoková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Vaňová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nd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Oláhová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seri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žiaková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Rendeková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"/>
                        <w:gridCol w:w="862"/>
                        <w:gridCol w:w="486"/>
                        <w:gridCol w:w="54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Urbančoková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Vaňová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nd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Oláhová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seri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žiaková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Rendeková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58"/>
        <w:gridCol w:w="486"/>
        <w:gridCol w:w="486"/>
        <w:gridCol w:w="546"/>
        <w:gridCol w:w="486"/>
        <w:gridCol w:w="486"/>
        <w:gridCol w:w="485"/>
        <w:gridCol w:w="47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žiaková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uhaj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aňová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yral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: 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Oláhová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rányi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žiaková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Tyralov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ZŠ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. l.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Tabuľka D ZŠ: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72460" cy="89217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246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637"/>
                              <w:gridCol w:w="549"/>
                              <w:gridCol w:w="693"/>
                              <w:gridCol w:w="726"/>
                              <w:gridCol w:w="624"/>
                              <w:gridCol w:w="554"/>
                              <w:gridCol w:w="487"/>
                            </w:tblGrid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ZŠI 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Skór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Body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</w:rPr>
                                    <w:t>P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MRŠ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/ 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ZŠI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/ 7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 / 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/ 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Far. l.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/ 3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 / 3</w:t>
                                  </w:r>
                                </w:p>
                              </w:tc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XXXX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/ 9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8pt;height:70.25pt;mso-wrap-distance-left:7.05pt;mso-wrap-distance-right:7.05pt;mso-wrap-distance-top:0pt;mso-wrap-distance-bottom:0pt;margin-top:0.05pt;mso-position-vertical-relative:text;margin-left:13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637"/>
                        <w:gridCol w:w="549"/>
                        <w:gridCol w:w="693"/>
                        <w:gridCol w:w="726"/>
                        <w:gridCol w:w="624"/>
                        <w:gridCol w:w="554"/>
                        <w:gridCol w:w="487"/>
                      </w:tblGrid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a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ZŠI 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Skór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Body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</w:rPr>
                              <w:t>P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MRŠ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/ 1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ZŠI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/ 7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 / 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/ 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Far. l.</w:t>
                            </w:r>
                          </w:p>
                        </w:tc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/ 3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 / 3</w:t>
                            </w:r>
                          </w:p>
                        </w:tc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XXX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 / 9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Konečné poradie D ZŠ: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Základná škola M. R. Štefánika, Haličská cesta 1191/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Základná škola internátna K. Supa, Rúbanisko II/48, 984 03 Lučenec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Farská lúka 64/A, 986 01 Fiľakov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krajského kola postupuje družstvo ZŠ M. R. Štefánika z Lučenc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VYHODNOTENIE CH SŠ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9250" cy="2095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615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N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? : ?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rablec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cúr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615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N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? : ?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rablec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cúr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38"/>
        <w:gridCol w:w="48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ter N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štak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rablec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vot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runci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ereš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ym. F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Š t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08300" cy="2095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35"/>
                              <w:gridCol w:w="486"/>
                              <w:gridCol w:w="546"/>
                              <w:gridCol w:w="486"/>
                              <w:gridCol w:w="54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štak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7 : 1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vota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prlák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reš 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ric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Š t</w:t>
                                  </w:r>
                                </w:p>
                              </w:tc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35"/>
                        <w:gridCol w:w="486"/>
                        <w:gridCol w:w="546"/>
                        <w:gridCol w:w="486"/>
                        <w:gridCol w:w="54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štak 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7 : 1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vota 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prlák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reš 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ric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Š t</w:t>
                            </w:r>
                          </w:p>
                        </w:tc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6"/>
        <w:gridCol w:w="486"/>
        <w:gridCol w:w="486"/>
        <w:gridCol w:w="546"/>
        <w:gridCol w:w="486"/>
        <w:gridCol w:w="486"/>
        <w:gridCol w:w="432"/>
        <w:gridCol w:w="47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ter N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ko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rablec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ubáni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runci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Haranz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ym. F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ZŠ 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1000" cy="2095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15"/>
                              <w:gridCol w:w="54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Sabo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N.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Šprlák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runci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edbal 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rablec 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GBST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Gym. F.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15"/>
                        <w:gridCol w:w="54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Sabo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N.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Šprlák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runci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edbal 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rablec 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BST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Gym. F.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15"/>
        <w:gridCol w:w="486"/>
        <w:gridCol w:w="486"/>
        <w:gridCol w:w="486"/>
        <w:gridCol w:w="546"/>
        <w:gridCol w:w="486"/>
        <w:gridCol w:w="432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u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ter N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pka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rablec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log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runci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Sa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ym. F.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3535" cy="2095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16"/>
                              <w:gridCol w:w="486"/>
                              <w:gridCol w:w="486"/>
                              <w:gridCol w:w="48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štak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ubán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vota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reš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ranz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špál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Š t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ZŠ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16"/>
                        <w:gridCol w:w="486"/>
                        <w:gridCol w:w="486"/>
                        <w:gridCol w:w="48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štak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ubán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vota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reš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ranz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špál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Š t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ZŠ</w:t>
                            </w:r>
                          </w:p>
                        </w:tc>
                        <w:tc>
                          <w:tcPr>
                            <w:tcW w:w="24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03"/>
        <w:gridCol w:w="486"/>
        <w:gridCol w:w="486"/>
        <w:gridCol w:w="486"/>
        <w:gridCol w:w="546"/>
        <w:gridCol w:w="486"/>
        <w:gridCol w:w="432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o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ajer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dbal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cúr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: 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Hric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éter R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o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ocúr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BS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Š s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1640" cy="20955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6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616"/>
                              <w:gridCol w:w="546"/>
                              <w:gridCol w:w="486"/>
                              <w:gridCol w:w="486"/>
                              <w:gridCol w:w="486"/>
                              <w:gridCol w:w="486"/>
                              <w:gridCol w:w="485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ubáni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 : 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ko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cúr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Haranza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ko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ZŠ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4 : 1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616"/>
                        <w:gridCol w:w="546"/>
                        <w:gridCol w:w="486"/>
                        <w:gridCol w:w="486"/>
                        <w:gridCol w:w="486"/>
                        <w:gridCol w:w="486"/>
                        <w:gridCol w:w="485"/>
                        <w:gridCol w:w="470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ubáni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 : 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ko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cúr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Haranza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ko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ZŠ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 : 1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55"/>
        <w:gridCol w:w="486"/>
        <w:gridCol w:w="546"/>
        <w:gridCol w:w="546"/>
        <w:gridCol w:w="486"/>
        <w:gridCol w:w="486"/>
        <w:gridCol w:w="432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dbal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log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bo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u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Šprlák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rovský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dbal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u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: 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BST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SaD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: 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 :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63240" cy="20955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655"/>
                              <w:gridCol w:w="486"/>
                              <w:gridCol w:w="546"/>
                              <w:gridCol w:w="486"/>
                              <w:gridCol w:w="546"/>
                              <w:gridCol w:w="486"/>
                              <w:gridCol w:w="546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ajer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u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cúr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Cerovský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 : 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u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3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1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 :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655"/>
                        <w:gridCol w:w="486"/>
                        <w:gridCol w:w="546"/>
                        <w:gridCol w:w="486"/>
                        <w:gridCol w:w="546"/>
                        <w:gridCol w:w="486"/>
                        <w:gridCol w:w="546"/>
                        <w:gridCol w:w="470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jer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u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cúr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Cerovský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 : 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u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3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1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 :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16"/>
        <w:gridCol w:w="486"/>
        <w:gridCol w:w="486"/>
        <w:gridCol w:w="486"/>
        <w:gridCol w:w="486"/>
        <w:gridCol w:w="486"/>
        <w:gridCol w:w="485"/>
        <w:gridCol w:w="47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ubáni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db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k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ric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aranza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ab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ko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edba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Gubáni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B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ZŠ</w:t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93390" cy="20955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16"/>
                              <w:gridCol w:w="486"/>
                              <w:gridCol w:w="546"/>
                              <w:gridCol w:w="486"/>
                              <w:gridCol w:w="546"/>
                              <w:gridCol w:w="486"/>
                              <w:gridCol w:w="485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ubán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u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Miko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upka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Haranza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log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iko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9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2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Vu 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Gubáni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2 : 10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0 : 12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HSaD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ZŠ</w:t>
                                  </w:r>
                                </w:p>
                              </w:tc>
                              <w:tc>
                                <w:tcPr>
                                  <w:tcW w:w="25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16"/>
                        <w:gridCol w:w="486"/>
                        <w:gridCol w:w="546"/>
                        <w:gridCol w:w="486"/>
                        <w:gridCol w:w="546"/>
                        <w:gridCol w:w="486"/>
                        <w:gridCol w:w="485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ubán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u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iko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upka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aranza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log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iko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7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9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2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Vu 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Gubáni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2 : 10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9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0 : 12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HSaD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ZŠ</w:t>
                            </w:r>
                          </w:p>
                        </w:tc>
                        <w:tc>
                          <w:tcPr>
                            <w:tcW w:w="25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38"/>
        <w:gridCol w:w="546"/>
        <w:gridCol w:w="486"/>
        <w:gridCol w:w="486"/>
        <w:gridCol w:w="486"/>
        <w:gridCol w:w="486"/>
        <w:gridCol w:w="432"/>
        <w:gridCol w:w="470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Domáci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Hosti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. set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. se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ety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Body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log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šta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u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Nvota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Cerovský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ereš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log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Kušpál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: 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: 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: 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Vu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Bašta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? : ?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 : 1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SaD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SOŠ t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Celkový výsledok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: 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 : 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13380" cy="704215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603"/>
                              <w:gridCol w:w="486"/>
                              <w:gridCol w:w="486"/>
                              <w:gridCol w:w="546"/>
                              <w:gridCol w:w="486"/>
                              <w:gridCol w:w="486"/>
                              <w:gridCol w:w="432"/>
                              <w:gridCol w:w="470"/>
                            </w:tblGrid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Domáci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Hostia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1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. set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3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4. set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5. set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Sety 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štak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4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vota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? : ?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ereš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Kocú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8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Baštak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Péter R.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1 : 5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3 : 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1 :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Nvota 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Majer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11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5 : 1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 xml:space="preserve">11 : 13 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3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0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OŠ t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PŠ s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 xml:space="preserve">Celkový výsledok 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7 : 9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2 :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55.45pt;mso-wrap-distance-left:7.05pt;mso-wrap-distance-right:7.05pt;mso-wrap-distance-top:0pt;mso-wrap-distance-bottom:0pt;margin-top:0.05pt;mso-position-vertical-relative:text;margin-left:140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603"/>
                        <w:gridCol w:w="486"/>
                        <w:gridCol w:w="486"/>
                        <w:gridCol w:w="546"/>
                        <w:gridCol w:w="486"/>
                        <w:gridCol w:w="486"/>
                        <w:gridCol w:w="432"/>
                        <w:gridCol w:w="470"/>
                      </w:tblGrid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Domáci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Hostia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1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. set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3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4. set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5. set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Sety 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štak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6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4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vota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? : ?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ereš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Kocú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8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Baštak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éter R.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8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1 : 5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 : 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1 :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Nvota 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Majer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11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5 : 1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11 : 13 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3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0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OŠ t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PŠ s</w:t>
                            </w:r>
                          </w:p>
                        </w:tc>
                        <w:tc>
                          <w:tcPr>
                            <w:tcW w:w="249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 xml:space="preserve">Celkový výsledok 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7 : 9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2 :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jc w:val="center"/>
        <w:rPr>
          <w:b/>
          <w:b/>
        </w:rPr>
      </w:pPr>
      <w:r>
        <w:rPr>
          <w:b/>
        </w:rPr>
        <w:t>Tabuľka CH SŠ:</w:t>
      </w:r>
    </w:p>
    <w:tbl>
      <w:tblPr>
        <w:tblW w:w="7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79"/>
        <w:gridCol w:w="908"/>
        <w:gridCol w:w="693"/>
        <w:gridCol w:w="707"/>
        <w:gridCol w:w="711"/>
        <w:gridCol w:w="549"/>
        <w:gridCol w:w="735"/>
        <w:gridCol w:w="680"/>
        <w:gridCol w:w="589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Škola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PŠ 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ym. F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BST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HSa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OŠ 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Z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Skóre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Body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or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PŠ 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 / 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/ 3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8 / 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ym. F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/ 0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15 / 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BS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11 / 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HSaD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 / 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 / 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 / 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7 / 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OŠ t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2 / 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1 /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6 / 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SZ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0 / 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3 / 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X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12 / 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1" w:leader="none"/>
              </w:tabs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</w:tr>
    </w:tbl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>
          <w:b/>
        </w:rPr>
        <w:t>Konečné poradie CH SŠ:</w:t>
      </w:r>
      <w:r>
        <w:rPr/>
        <w:t xml:space="preserve"> </w:t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>Gymnázium – Gimnázium, Námestie padlých hrdinov 2, 986 15 Fiľakovo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Strená zdravotnícka škola, Lúčna 2, 984 17, Lučenec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>Gymnázium Boženy Slančíkovej Timravy, Haličská cesta 9, 984 03 Lučenec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Stredná priemyselná škola stavebná Oskara Winklera – Winkler Oszkár Épitöipari, Boženy Němcovej 1, 984 15 Lučenec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technická, Dukelských hrdinov 2, 984 01 Lučenec</w:t>
      </w:r>
    </w:p>
    <w:p>
      <w:pPr>
        <w:pStyle w:val="Odsekzoznamu"/>
        <w:numPr>
          <w:ilvl w:val="0"/>
          <w:numId w:val="1"/>
        </w:numPr>
        <w:tabs>
          <w:tab w:val="clear" w:pos="708"/>
          <w:tab w:val="left" w:pos="5601" w:leader="none"/>
        </w:tabs>
        <w:spacing w:before="0" w:after="0"/>
        <w:contextualSpacing/>
        <w:rPr>
          <w:rFonts w:cs="Calibri"/>
        </w:rPr>
      </w:pPr>
      <w:r>
        <w:rPr>
          <w:rFonts w:cs="Calibri"/>
        </w:rPr>
        <w:t>Stredná odborná škola hotelových služieb a dopravy, Zvolenská cesta 83, 984 01 Lučenec</w:t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  <w:t xml:space="preserve">Do krajského kola postupuje družstvo Gymnázium – Gimnázium Fiľakovo. </w:t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01" w:leader="none"/>
        </w:tabs>
        <w:spacing w:before="0" w:after="0"/>
        <w:rPr>
          <w:sz w:val="16"/>
        </w:rPr>
      </w:pPr>
      <w:r>
        <w:rPr>
          <w:sz w:val="16"/>
        </w:rPr>
        <w:t>Výsledky spracoval:      Radovan Sojk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8:03:00Z</dcterms:created>
  <dc:creator>Riaditeľ</dc:creator>
  <dc:description/>
  <cp:keywords/>
  <dc:language>en-US</dc:language>
  <cp:lastModifiedBy>pc</cp:lastModifiedBy>
  <dcterms:modified xsi:type="dcterms:W3CDTF">2017-12-04T18:03:00Z</dcterms:modified>
  <cp:revision>2</cp:revision>
  <dc:subject/>
  <dc:title/>
</cp:coreProperties>
</file>