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 šachu žiakov a 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17.10.2017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spoločenská miestnosť ZŠ internátna K. Supa,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, Centrum voľného času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 xml:space="preserve">ZŠI K. Supa Lučenec, Slovenský šachový zväz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Mgr. Peter Klein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s materskou školou s VaVJM Jozefa Kármána – Kármán József Alapiskola és Óvoda, J. Kármána 25/5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účastnený žiaci a žiačky hrali spolu v jednej skupine, z dôvodu nízkeho počtu prihlásených žiačok ZŠ. Hralo sa 6 kôl 2 x 15 minú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Zoznam účastníkov okresného kola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7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18"/>
        <w:gridCol w:w="893"/>
        <w:gridCol w:w="2575"/>
        <w:gridCol w:w="841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č. 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Žiaci ZŠ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Žiačky ZŠ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ezvisko a m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ezvisko a m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IČMANEC Eri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PIEŠOVÁ Chiar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LÁR Samuel Elio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PIČÁKOVÁ Luci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árm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LOVIČ Šim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BALOVÁ Marian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LO Fili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ÉS Pank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TINIAK Nikol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NOVÁ Rék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Y Lev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MANOVÁ Karolína Rú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ŠÁK Attil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YZÚROVÁ Barbor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ÚK Sebastián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YZÚROVÁ Emm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ÓKONTOR Norber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ÉČ Ján Alexande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BÁNEK Viliam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CÚR Jakub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LATINERC Mare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AVEC Kornel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SS Norber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RCAJ Andrej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DOR Leo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ROVSKÝ Jozef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ZEFÍK Ale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KÁR Martin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HRÍK Branisla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ERVENÁK Mare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ČKA Samuel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EHERPATAKY Marko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ČERA Adam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RSMAN Daniel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VIDRAŇ Ján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OVE Jaku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NČKÁR Adam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LATINSKÝ Filip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INEK Mirosla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MÁČI Tomá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rFonts w:cs="Calibri"/>
              </w:rPr>
              <w:t>Ö</w:t>
            </w:r>
            <w:r>
              <w:rPr/>
              <w:t xml:space="preserve">LD Matúš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rFonts w:cs="Calibri"/>
              </w:rPr>
              <w:t>Ö</w:t>
            </w:r>
            <w:r>
              <w:rPr/>
              <w:t>LD Žigm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NÁR Nikol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RGA Dániel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 Kristóf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Výsledky jednotlivých kôl 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 xml:space="preserve">Kolo </w:t>
      </w:r>
    </w:p>
    <w:tbl>
      <w:tblPr>
        <w:tblW w:w="5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68"/>
        <w:gridCol w:w="340"/>
        <w:gridCol w:w="609"/>
        <w:gridCol w:w="340"/>
        <w:gridCol w:w="186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Stô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čís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ýs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Priezvisko a meno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éč Ján Alexand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ašák Atill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piešová Chiar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pičáková Luci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llo Filip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g Kristóf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ec Marek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rcaj Andrej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odor Leo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ský Filip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rcinek Miroslav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erovský Jozef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balová Marian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olnár Nikolas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Nagy Levente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- 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ačka Samu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ehérpataky Marko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avec Korn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k Sebastian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orsman Dani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llés Panka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lovič Šimo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Szókontor Norbert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ančkár Ad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Jozefík Ale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kár Marti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lmáči Tomáš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bánek Vili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manová Karolína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 - 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hrík Branislav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rga Daniel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atonová Rék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cúr Jakub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ass Norbert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 xml:space="preserve">ld Matúš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llár Samuel Eliot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urtiniak Nikokla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>ld Žigmun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ervenák Marek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čera Ad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yzúrová Barbora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ičmanec Erik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Švidraň Ján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yzúrová Emm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áska Ondrej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 xml:space="preserve">Kolo </w:t>
      </w:r>
    </w:p>
    <w:tbl>
      <w:tblPr>
        <w:tblW w:w="5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68"/>
        <w:gridCol w:w="351"/>
        <w:gridCol w:w="609"/>
        <w:gridCol w:w="351"/>
        <w:gridCol w:w="186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Stô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čís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ýs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olnár Nikola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éč Ján Alexander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pičáková Lucia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agy Levente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k Sebastian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llo Filip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rcaj Andrej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zókontor Norbert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Tokár Martin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llés Pank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bánek Viliam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rga Dani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hrík Branislav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cúr Jakub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ollár Samuel Elio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ervenák Marek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>ld Žigmun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yzúrováý Barbor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ský Filip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Švidraň Já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áska Ondrej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rcinek Miroslav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erovský Jozef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ehérpataky Marko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avec Kornel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odor Leo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yzúrová Emm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ibalová Marian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ačka Samuel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ašák Attill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orsman Daniel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piešová Chiar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ančkár Adam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ec Marek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g Kristóf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ozefík Alex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lovič Šimon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manová Karolín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tonová Réka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lmáči Tomáš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ass Norber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rtinak Nikolas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čera Adam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 xml:space="preserve">ld Matúš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ičmanec Erik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 xml:space="preserve">Kolo </w:t>
      </w:r>
    </w:p>
    <w:tbl>
      <w:tblPr>
        <w:tblW w:w="5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68"/>
        <w:gridCol w:w="497"/>
        <w:gridCol w:w="609"/>
        <w:gridCol w:w="351"/>
        <w:gridCol w:w="186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Stô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čís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ýs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éč Ján Alexande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bánek Vili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ský Filip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pičáková Luci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llo Filip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hrík Branislav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ervenák Marek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rcaj Andrej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llés Pank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áska Ondrej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ehérpataky Marko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>ld Žigmun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ašák Atill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odor Leo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rcinek Miroslav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orsman Dani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Nagy Levente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ančkár Ad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ozefík Alex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olnár Nikolas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manová karolín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k Sebastia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cúr Jakub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zókontor Norbert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lmáči Tomáš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llár Samuel Eliot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rtinak Nikolas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kár Marti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rga Daniel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čera Ad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yzúrová Barbor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Švidraň Já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ičmanec Erik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yzúrová Emm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ibalová Marian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avec Korn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g Krtistóf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erovský Jozef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ec Marek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ačka Samu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 xml:space="preserve">ld Matúš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tonová Rék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epiešová Chiar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lovič Šimo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ss Norbert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 xml:space="preserve">Kolo </w:t>
      </w:r>
    </w:p>
    <w:tbl>
      <w:tblPr>
        <w:tblW w:w="5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68"/>
        <w:gridCol w:w="497"/>
        <w:gridCol w:w="609"/>
        <w:gridCol w:w="497"/>
        <w:gridCol w:w="186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Stô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čís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ýs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>ld Žigmun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Gréč Ján Alexander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pičáková Luci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ervenák Marek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áska Ondrej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llo Filip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rcaj Andrej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Nagy Levente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odor Leo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lmáči Tomáš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zókontor Norbert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llés Pank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bánek Viliam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ičmanec Erik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kár Martin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manová Karolín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hrík Branislav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ský Filip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Švidraň Ján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rcinek Miroslav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olnár Nicolas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rga Dáni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orsman Daniel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ehérpataky Marko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avec Kornel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ozefík Alex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ančkár Adam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g Kristóf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ašák Atill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cúr Jakub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llár Samuel Eliot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ec Marek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k Sebastian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urtiniak Nikolas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čeras Adam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ss Norbert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lovič Šimon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yzúrová Barbor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yzúrová Emm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 xml:space="preserve">ld Matúš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erovský Jozef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piešová Chiar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ačka Samuel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balová Marian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tonová Rék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 xml:space="preserve">Kolo </w:t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68"/>
        <w:gridCol w:w="340"/>
        <w:gridCol w:w="609"/>
        <w:gridCol w:w="497"/>
        <w:gridCol w:w="186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Stô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čís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ýs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Gréč Ján Alexander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pičáková Luci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bánek Viliam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áska Ondrej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llo Filip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kár Marti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rcinek miroslav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hrík Branislav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lmáči Tomáš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olnár Nikolas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Nagy Levente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>ld Žigmun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ervenák Marek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zókontor Norbert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g Kristóf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rcaj Andrej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ec Marek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odor Leo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ehérpataky Marko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ašák Attil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llés Panka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ský Filip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Jozerfík Ale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k Sebastia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manová Karolína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Švidraň Já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ičmanec Erik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čera Ad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yzúrová Barbara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rga Dani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 xml:space="preserve">ld Matúš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avec Korn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erovský Jozef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orsman Dani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rtiniak Nikolas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ačka Samu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ss Norbert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ančkár Ad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tonová Réka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llár Samuel Eliot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cúr Jakub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yzúrová Emm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balová Marian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lovič Šimon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epiešová Chira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>Kolo</w:t>
      </w:r>
    </w:p>
    <w:tbl>
      <w:tblPr>
        <w:tblW w:w="5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68"/>
        <w:gridCol w:w="497"/>
        <w:gridCol w:w="609"/>
        <w:gridCol w:w="497"/>
        <w:gridCol w:w="186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Stô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čís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ýs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áska Ondrej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½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Gréč Ján Alexander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pičáková Luci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½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llo Filip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>ld Žigmun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rcinek Miroslav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zókontor Norber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lmáči Tomáš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arcaj Andrej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ašák Atill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odor Leo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ervenák Marek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olnár Nikolas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llés Pank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hrík Branislav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ozefík Alex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Tokár Martin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bánek Viliam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rga Daniel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rmanová Karolín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čera Adam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Nagy Levente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avec Kornel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½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cúr Jakub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ský Filip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erovský Jozef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k Sebastian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ehérpataky Marko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aulovič Šimon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urtiniak Nikolas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</w:t>
            </w:r>
            <w:r>
              <w:rPr>
                <w:rFonts w:cs="Calibri"/>
                <w:sz w:val="20"/>
              </w:rPr>
              <w:t>ö</w:t>
            </w:r>
            <w:r>
              <w:rPr>
                <w:sz w:val="20"/>
              </w:rPr>
              <w:t xml:space="preserve">ld Matúš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yzúrová Barbor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Čičmanec Erik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g Kristóf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Švidraň Ján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alatinec Marek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orsman Daniel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ass Norbert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Jančkár Adam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atonová Réka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ollár Samuel Eliot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ačka Samuel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yzúrová Emm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– 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piešová Chiar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balová Marian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 bez rozdielu kategórií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14"/>
        <w:gridCol w:w="680"/>
        <w:gridCol w:w="63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od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Pom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body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éč Ján Alexander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5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pičáková Lucia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áska Ondrej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4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ókontor Norbert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rFonts w:cs="Calibri"/>
              </w:rPr>
              <w:t>Ö</w:t>
            </w:r>
            <w:r>
              <w:rPr/>
              <w:t>LD Žigmu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cinek Miroslav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9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bánek Viliam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2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llo Filip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ervenák Marek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és Pan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hrík Branislav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gy Levent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9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lmáči Tomáš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8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šák Atilla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8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rga Daniel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rcaj Andrej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nár Nikolas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kár Martin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dor Le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latinský Filip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cúr Jakub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8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čera Adam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zefík Alex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ehérpataky Mark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manová Karolína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g Kristóf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latinec Marek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tiniak Nikolas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3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rFonts w:cs="Calibri"/>
              </w:rPr>
              <w:t>Ö</w:t>
            </w:r>
            <w:r>
              <w:rPr/>
              <w:t xml:space="preserve">LD Matúš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nčkár Adam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llár Samuel Eliot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avec Kornel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5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rsman Daniel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uk Sebastian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8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vidraň Ján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yzúrová Barbora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rovský Jozef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6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ičmanec Erik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ulovič Šimon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yzúrová Emma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0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tonová Réka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ss Norbert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½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5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čka Samuel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piešová Chiara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4 ½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balová Maria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0 ½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 žiaci ZŠ:</w:t>
        <w:tab/>
        <w:tab/>
        <w:tab/>
        <w:tab/>
        <w:t>Konečné poradie žiačky ZŠ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 xml:space="preserve">Gréč Ján Alexander </w:t>
        <w:tab/>
        <w:tab/>
        <w:tab/>
        <w:tab/>
        <w:t xml:space="preserve">1. Kapičáková Lucia </w:t>
      </w:r>
    </w:p>
    <w:p>
      <w:pPr>
        <w:pStyle w:val="Odsekzoznamu"/>
        <w:numPr>
          <w:ilvl w:val="0"/>
          <w:numId w:val="1"/>
        </w:numPr>
        <w:rPr>
          <w:b/>
          <w:b/>
          <w:color w:val="538135"/>
        </w:rPr>
      </w:pPr>
      <w:r>
        <w:rPr>
          <w:b/>
          <w:color w:val="538135"/>
        </w:rPr>
        <w:t xml:space="preserve">Láska Ondrej </w:t>
        <w:tab/>
        <w:tab/>
        <w:tab/>
        <w:tab/>
        <w:tab/>
        <w:t xml:space="preserve">2. Illés Panka </w:t>
      </w:r>
    </w:p>
    <w:p>
      <w:pPr>
        <w:pStyle w:val="Odsekzoznamu"/>
        <w:numPr>
          <w:ilvl w:val="0"/>
          <w:numId w:val="1"/>
        </w:numPr>
        <w:rPr>
          <w:b/>
          <w:b/>
          <w:color w:val="538135"/>
        </w:rPr>
      </w:pPr>
      <w:r>
        <w:rPr>
          <w:b/>
          <w:color w:val="538135"/>
        </w:rPr>
        <w:t>Szókontor Norbert</w:t>
        <w:tab/>
        <w:tab/>
        <w:tab/>
        <w:tab/>
        <w:t>3. Karmanová Karolína</w:t>
      </w:r>
    </w:p>
    <w:p>
      <w:pPr>
        <w:pStyle w:val="Odsekzoznamu"/>
        <w:numPr>
          <w:ilvl w:val="0"/>
          <w:numId w:val="1"/>
        </w:numPr>
        <w:rPr/>
      </w:pPr>
      <w:r>
        <w:rPr/>
        <w:t>Z</w:t>
      </w:r>
      <w:r>
        <w:rPr>
          <w:rFonts w:cs="Calibri"/>
        </w:rPr>
        <w:t>ö</w:t>
      </w:r>
      <w:r>
        <w:rPr/>
        <w:t>ld Žigmund</w:t>
        <w:tab/>
        <w:tab/>
        <w:tab/>
        <w:tab/>
        <w:tab/>
        <w:t>4. Kyzúrová Barbora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Marcinek Miroslav </w:t>
        <w:tab/>
        <w:tab/>
        <w:tab/>
        <w:tab/>
        <w:t>5. Kyzúrová Emma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Karbánek Viliam </w:t>
        <w:tab/>
        <w:tab/>
        <w:tab/>
        <w:tab/>
        <w:t>6. Katonová Réka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Ballo Filip </w:t>
        <w:tab/>
        <w:tab/>
        <w:tab/>
        <w:tab/>
        <w:tab/>
        <w:t>7. Lepiešová Chiara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Červenák Marek </w:t>
        <w:tab/>
        <w:tab/>
        <w:tab/>
        <w:tab/>
        <w:t>8. Dibalová Mariana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Uhrík Branislav </w:t>
        <w:tab/>
        <w:tab/>
        <w:tab/>
        <w:tab/>
        <w:tab/>
        <w:t xml:space="preserve">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Nagy Levente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Tolmáči Tomáš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Lašák Atilla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Varga Daniel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Barcaj Andrej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Molnár Nikolas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Tokár Martin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Bodor Leo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Malatinský Filip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Kocúr Jakub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Kučera Adam </w:t>
      </w:r>
    </w:p>
    <w:p>
      <w:pPr>
        <w:pStyle w:val="Odsekzoznamu"/>
        <w:numPr>
          <w:ilvl w:val="0"/>
          <w:numId w:val="1"/>
        </w:numPr>
        <w:rPr/>
      </w:pPr>
      <w:r>
        <w:rPr/>
        <w:t>Jozefík Alex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Fehérpataky Marko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Mag Krtistóf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Malatinec Marek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Kurtiniak Nikolas </w:t>
      </w:r>
    </w:p>
    <w:p>
      <w:pPr>
        <w:pStyle w:val="Odsekzoznamu"/>
        <w:numPr>
          <w:ilvl w:val="0"/>
          <w:numId w:val="1"/>
        </w:numPr>
        <w:rPr/>
      </w:pPr>
      <w:r>
        <w:rPr/>
        <w:t>Z</w:t>
      </w:r>
      <w:r>
        <w:rPr>
          <w:rFonts w:cs="Calibri"/>
        </w:rPr>
        <w:t>ö</w:t>
      </w:r>
      <w:r>
        <w:rPr/>
        <w:t>ld Matúš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Jančkár Adam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Kollár Samuel Eliot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Oravec Kornel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Horsman Daniel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Pauk Sebastián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Švidraň Ján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Cerovský Jozef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Čičmanec Erik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Paulovič Šimon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Vass Norbert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Fačka Samu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6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03:00Z</dcterms:created>
  <dc:creator>Riaditeľ</dc:creator>
  <dc:description/>
  <cp:keywords/>
  <dc:language>en-US</dc:language>
  <cp:lastModifiedBy>pc</cp:lastModifiedBy>
  <dcterms:modified xsi:type="dcterms:W3CDTF">2017-10-18T17:03:00Z</dcterms:modified>
  <cp:revision>2</cp:revision>
  <dc:subject/>
  <dc:title/>
</cp:coreProperties>
</file>