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Vyhodnotenie obvodného kola v šachu žiakov a žiačok Z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rmín:</w:t>
      </w:r>
      <w:r>
        <w:rPr>
          <w:rFonts w:cs="Arial" w:ascii="Arial" w:hAnsi="Arial"/>
        </w:rPr>
        <w:tab/>
        <w:tab/>
        <w:t>26.10.2015 (pondelok)</w:t>
      </w:r>
    </w:p>
    <w:p>
      <w:pPr>
        <w:pStyle w:val="Normal"/>
        <w:rPr/>
      </w:pPr>
      <w:r>
        <w:rPr>
          <w:rFonts w:cs="Arial" w:ascii="Arial" w:hAnsi="Arial"/>
          <w:b/>
        </w:rPr>
        <w:t>Miesto:</w:t>
      </w:r>
      <w:r>
        <w:rPr>
          <w:rFonts w:cs="Arial" w:ascii="Arial" w:hAnsi="Arial"/>
        </w:rPr>
        <w:tab/>
        <w:tab/>
        <w:t>ZŠI K. Supa, Lučenec</w:t>
      </w:r>
    </w:p>
    <w:p>
      <w:pPr>
        <w:pStyle w:val="Normal"/>
        <w:rPr/>
      </w:pPr>
      <w:r>
        <w:rPr>
          <w:rFonts w:cs="Arial" w:ascii="Arial" w:hAnsi="Arial"/>
          <w:b/>
        </w:rPr>
        <w:t>Organizátor:</w:t>
      </w:r>
      <w:r>
        <w:rPr>
          <w:rFonts w:cs="Arial" w:ascii="Arial" w:hAnsi="Arial"/>
        </w:rPr>
        <w:tab/>
        <w:t>Mesto Lučenec, CVČ Lučenec</w:t>
      </w:r>
    </w:p>
    <w:p>
      <w:pPr>
        <w:pStyle w:val="Normal"/>
        <w:rPr/>
      </w:pPr>
      <w:r>
        <w:rPr>
          <w:rFonts w:cs="Arial" w:ascii="Arial" w:hAnsi="Arial"/>
          <w:b/>
        </w:rPr>
        <w:t>Usporiadateľ:</w:t>
        <w:tab/>
      </w:r>
      <w:r>
        <w:rPr>
          <w:rFonts w:cs="Arial" w:ascii="Arial" w:hAnsi="Arial"/>
        </w:rPr>
        <w:t>ZŠI K: Supa Lučenec</w:t>
      </w:r>
    </w:p>
    <w:p>
      <w:pPr>
        <w:pStyle w:val="Normal"/>
        <w:rPr/>
      </w:pPr>
      <w:r>
        <w:rPr>
          <w:rFonts w:cs="Arial" w:ascii="Arial" w:hAnsi="Arial"/>
          <w:b/>
        </w:rPr>
        <w:t>Hl. rozhodca:</w:t>
      </w:r>
      <w:r>
        <w:rPr>
          <w:rFonts w:cs="Arial" w:ascii="Arial" w:hAnsi="Arial"/>
        </w:rPr>
        <w:tab/>
        <w:t xml:space="preserve">Mgr. Peter Klein </w:t>
      </w:r>
    </w:p>
    <w:p>
      <w:pPr>
        <w:pStyle w:val="Normal"/>
        <w:rPr/>
      </w:pPr>
      <w:r>
        <w:rPr>
          <w:rFonts w:cs="Arial" w:ascii="Arial" w:hAnsi="Arial"/>
          <w:b/>
        </w:rPr>
        <w:t>Okres:</w:t>
      </w:r>
      <w:r>
        <w:rPr>
          <w:rFonts w:cs="Arial" w:ascii="Arial" w:hAnsi="Arial"/>
        </w:rPr>
        <w:tab/>
        <w:tab/>
        <w:t>Lučen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účastnené škol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Haličská cesta 1493/7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Ulica Vajanského 2844/47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internátna K. Supa, Rúbanisko II/48, 984 03 Lučene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Základná škola, Farská lúka 64/A, 986 01 Fiľakov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ymnázium – Gimnázium, Námestie padlých hrdinov 2, 986 15 Fiľakovo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Hralo sa podľa FIDE 2 x 12 minút na 6 kôl, švajčiarsky systém. Losovanie, nasadzovanie a celkové vyhodnotenie prebiehalo v počítačovom programe Swiss-Manager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Žiaci a žiačky hrali spolu v jednej skupine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Štartová listina: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szCs w:val="22"/>
        </w:rPr>
        <w:t>Priezvisko a meno:</w:t>
        <w:tab/>
        <w:tab/>
        <w:t>Dátum narodenia:</w:t>
        <w:tab/>
        <w:tab/>
        <w:tab/>
        <w:t>Škola: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RIC</w:t>
        <w:tab/>
        <w:tab/>
        <w:tab/>
        <w:t>Pavol</w:t>
        <w:tab/>
        <w:tab/>
        <w:tab/>
        <w:t>22.11.2001</w:t>
        <w:tab/>
        <w:tab/>
        <w:tab/>
        <w:t>MRŠ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HRÁDKA</w:t>
        <w:tab/>
        <w:tab/>
        <w:t>Patrik</w:t>
        <w:tab/>
        <w:tab/>
        <w:tab/>
        <w:t>20.08.2001</w:t>
        <w:tab/>
        <w:tab/>
        <w:tab/>
        <w:t>MRŠ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VLO </w:t>
        <w:tab/>
        <w:tab/>
        <w:t>Jaroslav</w:t>
        <w:tab/>
        <w:tab/>
        <w:t>04.08.2001</w:t>
        <w:tab/>
        <w:tab/>
        <w:tab/>
        <w:t>MRŠ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ŽILKA </w:t>
        <w:tab/>
        <w:tab/>
        <w:t>Filip</w:t>
        <w:tab/>
        <w:tab/>
        <w:tab/>
        <w:t>14.11.2001</w:t>
        <w:tab/>
        <w:tab/>
        <w:tab/>
        <w:t>MRŠ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LČÍKOVÁ</w:t>
        <w:tab/>
        <w:tab/>
        <w:t>Gabriela</w:t>
        <w:tab/>
        <w:tab/>
        <w:t>29.12.2001</w:t>
        <w:tab/>
        <w:tab/>
        <w:tab/>
        <w:t>MRŠ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JELEŇOVÁ </w:t>
        <w:tab/>
        <w:tab/>
        <w:t>Veronika</w:t>
        <w:tab/>
        <w:tab/>
        <w:t>18.08.2000</w:t>
        <w:tab/>
        <w:tab/>
        <w:tab/>
        <w:t>MRŠ, LC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KOHÚTOVÁ </w:t>
        <w:tab/>
        <w:tab/>
        <w:t>Rebeka</w:t>
        <w:tab/>
        <w:tab/>
        <w:t xml:space="preserve">29.01.2002 </w:t>
        <w:tab/>
        <w:tab/>
        <w:tab/>
        <w:t>MRŠ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AJKOVÁ</w:t>
        <w:tab/>
        <w:tab/>
        <w:t>Judita</w:t>
        <w:tab/>
        <w:tab/>
        <w:tab/>
        <w:t xml:space="preserve">08.11.2000 </w:t>
        <w:tab/>
        <w:tab/>
        <w:tab/>
        <w:t>MRŠ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ŐRINČÍKOVÁ</w:t>
        <w:tab/>
        <w:t xml:space="preserve">Tamara </w:t>
        <w:tab/>
        <w:tab/>
        <w:t>06.08.2002</w:t>
        <w:tab/>
        <w:tab/>
        <w:tab/>
        <w:t>LN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ITTER</w:t>
        <w:tab/>
        <w:tab/>
        <w:t>Martin</w:t>
        <w:tab/>
        <w:tab/>
        <w:tab/>
        <w:t xml:space="preserve">04.08.2002   </w:t>
        <w:tab/>
        <w:tab/>
        <w:tab/>
        <w:t>LN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ARCHOL </w:t>
        <w:tab/>
        <w:tab/>
        <w:t>Ľubomír</w:t>
        <w:tab/>
        <w:tab/>
        <w:t>10.11.2002</w:t>
        <w:tab/>
        <w:tab/>
        <w:tab/>
        <w:t>LN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MULA</w:t>
        <w:tab/>
        <w:tab/>
        <w:t>Jakub</w:t>
        <w:tab/>
        <w:tab/>
        <w:tab/>
        <w:t xml:space="preserve">23.10.2002 </w:t>
        <w:tab/>
        <w:tab/>
        <w:tab/>
        <w:t>Vaj., LC</w:t>
      </w:r>
    </w:p>
    <w:p>
      <w:pPr>
        <w:pStyle w:val="Normal"/>
        <w:rPr/>
      </w:pPr>
      <w:r>
        <w:rPr>
          <w:rFonts w:cs="Arial" w:ascii="Arial" w:hAnsi="Arial"/>
          <w:szCs w:val="22"/>
        </w:rPr>
        <w:t>ŠVIDRAŇ</w:t>
        <w:tab/>
        <w:tab/>
        <w:t>Ján</w:t>
        <w:tab/>
        <w:tab/>
        <w:tab/>
        <w:t>20.11.2004</w:t>
        <w:tab/>
        <w:tab/>
        <w:tab/>
        <w:t>Vaj.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ÖLD</w:t>
        <w:tab/>
        <w:tab/>
        <w:tab/>
        <w:t>Žigmund</w:t>
        <w:tab/>
        <w:tab/>
        <w:t>04.11.2004</w:t>
        <w:tab/>
        <w:tab/>
        <w:tab/>
        <w:t>Vaj.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RÉČ</w:t>
        <w:tab/>
        <w:tab/>
        <w:tab/>
        <w:t>Ján Alexander</w:t>
        <w:tab/>
        <w:t>28.10.2005</w:t>
        <w:tab/>
        <w:tab/>
        <w:tab/>
        <w:t xml:space="preserve">Hal. 7, LC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CÚR</w:t>
        <w:tab/>
        <w:tab/>
        <w:t>Jakub</w:t>
        <w:tab/>
        <w:tab/>
        <w:tab/>
        <w:t>20.06.2003</w:t>
        <w:tab/>
        <w:tab/>
        <w:tab/>
        <w:t>Hal. 7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ARBÁNEK</w:t>
        <w:tab/>
        <w:tab/>
        <w:t>Viliam</w:t>
        <w:tab/>
        <w:tab/>
        <w:tab/>
        <w:t>19.01.2003</w:t>
        <w:tab/>
        <w:tab/>
        <w:tab/>
        <w:t>Hal. 7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LATINEC</w:t>
        <w:tab/>
        <w:tab/>
        <w:t xml:space="preserve">Marek </w:t>
        <w:tab/>
        <w:tab/>
        <w:t xml:space="preserve">14.04.2004 </w:t>
        <w:tab/>
        <w:tab/>
        <w:tab/>
        <w:t>Hal. 7, LC</w:t>
      </w:r>
    </w:p>
    <w:p>
      <w:pPr>
        <w:pStyle w:val="Normal"/>
        <w:rPr/>
      </w:pPr>
      <w:r>
        <w:rPr>
          <w:rFonts w:cs="Arial" w:ascii="Arial" w:hAnsi="Arial"/>
          <w:szCs w:val="22"/>
        </w:rPr>
        <w:t>VILHANOVÁ</w:t>
        <w:tab/>
        <w:tab/>
        <w:t>Darina</w:t>
        <w:tab/>
        <w:tab/>
        <w:tab/>
        <w:t xml:space="preserve">02.05.2000 </w:t>
        <w:tab/>
        <w:tab/>
        <w:tab/>
        <w:t>ZŠI SP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ULAIOVÁ </w:t>
        <w:tab/>
        <w:tab/>
        <w:t>Alexandra</w:t>
        <w:tab/>
        <w:tab/>
        <w:t>02.05.2001</w:t>
        <w:tab/>
        <w:tab/>
        <w:tab/>
        <w:t>ZŠI SP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ARTO</w:t>
        <w:tab/>
        <w:tab/>
        <w:t xml:space="preserve">Marek </w:t>
        <w:tab/>
        <w:tab/>
        <w:t>09.08.2001</w:t>
        <w:tab/>
        <w:tab/>
        <w:tab/>
        <w:t>ZŠI SP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UCEJOVÁ</w:t>
        <w:tab/>
        <w:tab/>
        <w:t>Viktória</w:t>
        <w:tab/>
        <w:tab/>
        <w:t>05.07.2002</w:t>
        <w:tab/>
        <w:tab/>
        <w:tab/>
        <w:t>ZŠI NKS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CIAROVÁ</w:t>
        <w:tab/>
        <w:t>Nikoleta</w:t>
        <w:tab/>
        <w:tab/>
        <w:t>20.11.2001</w:t>
        <w:tab/>
        <w:tab/>
        <w:tab/>
        <w:t>ZŠI NKS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UCEJOVÁ </w:t>
        <w:tab/>
        <w:tab/>
        <w:t>Veronika</w:t>
        <w:tab/>
        <w:tab/>
        <w:t xml:space="preserve">14.04.2001 </w:t>
        <w:tab/>
        <w:tab/>
        <w:tab/>
        <w:t>ZŠI NKS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ŠÁNDOROVÁ</w:t>
        <w:tab/>
        <w:t>Patrícia</w:t>
        <w:tab/>
        <w:tab/>
        <w:t xml:space="preserve">15.07.2001 </w:t>
        <w:tab/>
        <w:tab/>
        <w:tab/>
        <w:t>ZŠI NKS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CIAR</w:t>
        <w:tab/>
        <w:tab/>
        <w:t>Patrik</w:t>
        <w:tab/>
        <w:tab/>
        <w:tab/>
        <w:t xml:space="preserve">30.04.2004 </w:t>
        <w:tab/>
        <w:tab/>
        <w:tab/>
        <w:t>ZŠI NKS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UŠKA </w:t>
        <w:tab/>
        <w:tab/>
        <w:t xml:space="preserve">Mário </w:t>
        <w:tab/>
        <w:tab/>
        <w:tab/>
        <w:t xml:space="preserve">01.07.2000 </w:t>
        <w:tab/>
        <w:tab/>
        <w:tab/>
        <w:t>ZŠI NKS, L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ARGA</w:t>
        <w:tab/>
        <w:tab/>
        <w:t>Dániel</w:t>
        <w:tab/>
        <w:tab/>
        <w:tab/>
        <w:t xml:space="preserve">12.09.2002 </w:t>
        <w:tab/>
        <w:tab/>
        <w:tab/>
        <w:t>Gym., Fiľ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LNÁR</w:t>
        <w:tab/>
        <w:tab/>
        <w:t>Nikolas</w:t>
        <w:tab/>
        <w:tab/>
        <w:t>25.06.2003</w:t>
        <w:tab/>
        <w:tab/>
        <w:tab/>
        <w:t>Gym., Fiľ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ÓKOVÁCS</w:t>
        <w:tab/>
        <w:t xml:space="preserve">Sándor </w:t>
        <w:tab/>
        <w:tab/>
        <w:t>21.12.2002</w:t>
        <w:tab/>
        <w:tab/>
        <w:tab/>
        <w:t xml:space="preserve">Gym., Fiľ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AKAB</w:t>
        <w:tab/>
        <w:tab/>
        <w:t>Kristián</w:t>
        <w:tab/>
        <w:tab/>
        <w:t xml:space="preserve">15.01.2001 </w:t>
        <w:tab/>
        <w:tab/>
        <w:tab/>
        <w:t>Far. l., Fiľ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ŠÁK</w:t>
        <w:tab/>
        <w:tab/>
        <w:t>Attila</w:t>
        <w:tab/>
        <w:tab/>
        <w:tab/>
        <w:t>15.01.2005</w:t>
        <w:tab/>
        <w:tab/>
        <w:tab/>
        <w:t>Far. l., Fiľ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Cs w:val="22"/>
        </w:rPr>
        <w:t>Poradie a výsledky jednotlivých kôl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Cs w:val="22"/>
        </w:rPr>
      </w:pPr>
      <w:r>
        <w:rPr>
          <w:rFonts w:cs="Arial" w:ascii="Arial" w:hAnsi="Arial"/>
          <w:b/>
          <w:color w:val="0000FF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>I. kolo:</w:t>
      </w:r>
    </w:p>
    <w:tbl>
      <w:tblPr>
        <w:tblW w:w="7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338"/>
        <w:gridCol w:w="616"/>
        <w:gridCol w:w="919"/>
        <w:gridCol w:w="616"/>
        <w:gridCol w:w="245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Stô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čísl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sko a meno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Výsledo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éč Ján Alexand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tter Martin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lnár Nikola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Barto Marek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amula Jaku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ciar Peter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ciarová Nikolet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Hanyus Daniel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Hric Pavol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hrádka Patrik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ulaiová Alexandr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číková Daniel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akab Kristián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avlo Jaroslav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ókovács Sándo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leňová Veronik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arbánek Viliam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ándorová Patríci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jková Judit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ocúr Jakub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Kohútová Rebe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rchol Ľubomír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ga Daniel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ucejová Veronik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ucejová Viktóri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ilhanová Darin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Zauška Mári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šák Attil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šák Joze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öld Žigmund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vidraň Ján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½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őrincsíková Tamar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Malatinec Marek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Žilka Filip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>II. kolo:</w:t>
      </w:r>
    </w:p>
    <w:tbl>
      <w:tblPr>
        <w:tblW w:w="7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457"/>
        <w:gridCol w:w="616"/>
        <w:gridCol w:w="919"/>
        <w:gridCol w:w="616"/>
        <w:gridCol w:w="233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Stô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číslo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sko a meno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Výsledo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ucejová Viktóri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réč Ján Alexander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šák Attil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hamula Jakub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latinec Marek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Hric Pavol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Ilčíková Gabriel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olnár Nikolas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ciarová Nikolet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akab Kristián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ókovács Sándo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arbánek Viliam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ocúr Jakub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rga Daniel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öld Žigmun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ohútová Rebek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őrincsíková Tamar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Barto Marek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Hanyus Daniel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½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vidraň Ján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eleňová Veronik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avlo Jaroslav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ucejová Veronik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ándorová Patríci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rchol Ľubomír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Lašák Jozef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tter Martin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jková Judit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ciar Patrik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½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ilhanová Darin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Ohrádka Patrik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Zauška Mário 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Žilka Filip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laiová Alexandra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>III. kolo:</w:t>
      </w:r>
    </w:p>
    <w:tbl>
      <w:tblPr>
        <w:tblW w:w="7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338"/>
        <w:gridCol w:w="617"/>
        <w:gridCol w:w="919"/>
        <w:gridCol w:w="616"/>
        <w:gridCol w:w="245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Stô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čísl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sko a men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Výsledo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réč Ján Alexander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Lašák Atil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Hric Pavol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lnár Nikolas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akab Kristián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zókovács Sándor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ohútová Rebek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rga Daniel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vidraň Ján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 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½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lčíková Gabriel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Barto Marek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hrádka Patrik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hamula Jakub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rchol Ľubomír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arbánek Viliam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öld Žigmund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ulaiová Alexandr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ocúr Jakub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avlo Jaroslav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ucejová Viktóri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ándorová Patríci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latinec Marek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jková Judit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ciarová Nikolet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ilhanová Darin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½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őrincsíková Tamar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eleňová Veronik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½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ciar Patrik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1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tter Martin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Hanyus Daniel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Zauška Mário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ucejová Veronik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šák Joze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Žilka Filip 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>IV. kolo:</w:t>
      </w:r>
    </w:p>
    <w:tbl>
      <w:tblPr>
        <w:tblW w:w="7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58"/>
        <w:gridCol w:w="617"/>
        <w:gridCol w:w="919"/>
        <w:gridCol w:w="617"/>
        <w:gridCol w:w="245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Stô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čísl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sko a men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hútová Rebek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éč Ján Alexander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Molnár Nikola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akab Kristián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latinec Marek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½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hamula Jakub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zókovács Sándor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Hric Pavol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hrádka Patrik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arbánek Viliam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ocúr Jakub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vidraň Ján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rga Daniel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½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ucejová Viktóri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Lašák Attil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jková Judit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lčíková Gabriel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 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½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 ½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őrincsíková Tamar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Barto Marek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laiová Alexandr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ándorová Patríci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eleňová Veronik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ucejová Veronik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vlo Jaroslav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rchol Ľubomír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tter Martin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öld Žigmu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½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ciarová Nikolet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Žilka Filip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½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ciar Patrik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ilhanová Darin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šák Jozef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anyus Danie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uška Mário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>V. kolo:</w:t>
      </w:r>
    </w:p>
    <w:tbl>
      <w:tblPr>
        <w:tblW w:w="7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457"/>
        <w:gridCol w:w="617"/>
        <w:gridCol w:w="919"/>
        <w:gridCol w:w="617"/>
        <w:gridCol w:w="231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Stô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číslo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sko a men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Gréč Ján Alexande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akab Kristián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arbánek Vilam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šák Attil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ocúr Jakub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zókovács Sándor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lnár Nikola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hútová Rebek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hamula Jakub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½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rga Daniel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ucejová Viktóri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½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latinec Marek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avlo Jaroslav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Hric Pavol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jková Judit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lčíková Gabriel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őrincsíková Tamar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ándorová Patríci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vidraň Ján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hrádka Patrik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laiová Alexandr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rchol Ľubomír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ciar Patrik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 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 ½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öld Žigmund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ciarová Nikolet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 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 ½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ilhanová Darin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Zauška Mário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Barto Marek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leňová Veronik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½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Žilka Filip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tter Martin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ucejová Veronik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šák Joze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Hanyus Daniel 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>VI. kolo:</w:t>
      </w:r>
    </w:p>
    <w:tbl>
      <w:tblPr>
        <w:tblW w:w="7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457"/>
        <w:gridCol w:w="617"/>
        <w:gridCol w:w="919"/>
        <w:gridCol w:w="617"/>
        <w:gridCol w:w="233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Stô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číslo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sko a men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Výsledo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Szókovásc Sándo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éč Ján Alexander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akab Kristián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hútová Rebek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šák Attil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 ½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ucejová Viktóri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rga Daniel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 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arbánek Viliam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lčíková Gabriel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ocúr Jakub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avlo Jaroslav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lnár Nikolas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Šándorová Patrícia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laiová Alexandr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hamula Jakub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vidraň Ján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ciar Patrik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½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latinec Marek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Hric Pavol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½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ciarová Nikolet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ucejová Veronik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jková Judit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őrincsíková Tamar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½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Zauška Mário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hrádka Patrik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rchol Ľubomír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öld Žigmu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 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 ½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eleňová Veronika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Žilka Filip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 ½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 ½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ilhanová Darin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Hanyus Daniel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Barto Marek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šák Joze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tter Martin 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Konečné poradie: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57"/>
        <w:gridCol w:w="816"/>
        <w:gridCol w:w="102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or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od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om. body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éč Ján Alexande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3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akab Kristián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3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Lašák Atil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9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rga Daniel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4 ½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zókovács Sándor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3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ohútová Rebek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ocúr Jakub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1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avlo Jaroslav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ulaiová Alexandr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6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vidraň Ján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ucejová Viktóri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 ½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4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ciar Patrik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 ½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olnár Nikolas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arbánek Viliam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lčíková Gabriel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9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Hric Pavol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ucejová Veronik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18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ándorová Patríci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7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9.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rchol Ľubomír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4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hamula Jakub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½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2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eleňová Veronik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½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7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latinec Marek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½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őrincsíková Tamar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½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uška Mári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½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5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ciarová Nikolet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½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5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26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ilhanová Darin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½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3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7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jková Judit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9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8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hrádka Patrik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7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9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Barto Marek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0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tter Martin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öld Žigmun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 ½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5 ½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2.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Žilka Filip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 ½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Konečné poradie žiakov:</w:t>
        <w:tab/>
        <w:tab/>
        <w:tab/>
        <w:tab/>
        <w:t xml:space="preserve">Konečné poradie žiačok´: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471"/>
        <w:gridCol w:w="1724"/>
        <w:gridCol w:w="236"/>
        <w:gridCol w:w="683"/>
        <w:gridCol w:w="2591"/>
        <w:gridCol w:w="172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  <w:t>Por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  <w:t>Priezvisko a men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  <w:t>Škola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  <w:t>Por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  <w:t>Priezvisko a men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  <w:t>Škol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Cs w:val="22"/>
              </w:rPr>
              <w:t>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Cs w:val="22"/>
              </w:rPr>
              <w:t>Gréč Ján Alexander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Cs w:val="22"/>
              </w:rPr>
              <w:t>Hal. 7, LC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Cs w:val="22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Cs w:val="22"/>
              </w:rPr>
              <w:t>Kohútová Rebe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Cs w:val="22"/>
              </w:rPr>
              <w:t>MRŠ, LC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 xml:space="preserve">Jakab Kristián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Far. l., Fiľ.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Pulaiová Alexand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ZŠI sp, LC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 xml:space="preserve">Lašák Atila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Far. l., Fiľ.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 xml:space="preserve">Kucejová Viktória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ZŠI nks, LC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rga Daniel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ym., Fiľ.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číková Gabriel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RŠ, LC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zókovács Sándor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ym., Fiľ.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ucejová Veronika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ŠI nks, LC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ocúr Jakub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al. 7, LC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ándorová Patrícia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ŠI nks, LC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avlo Jaroslav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RŠ, LC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leňová Veronik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RŠ, LC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vidraň Já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aj., LC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őrincsíková Tama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N, LC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ciar Patrik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ŠI nks, LC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ciarová Nikoleta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ŠI nks, LC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olnár Nikolas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ym., Fiľ.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ilhanová Darina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ŠI sp, LC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arbánek Viliam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al. 7, LC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jková Judita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RŠ, LC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Hric Pavo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RŠ, LC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98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Varchol Ľubomír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N, LC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9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hamula Jakub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aj., LC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9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latinec Marek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al. 7, LC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9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uška Mári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ŠI nks, LC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9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hrádka Patrik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RŠ, LC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9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Barto Marek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ŠI sp, LC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9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tter Martin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N, LC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9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öld Žigmun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Vaj., LC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9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Žilka Filip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RŠ, LC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9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krajského kola postupujú prví traja z každej kategórie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ýsledky spracoval: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8:22:00Z</dcterms:created>
  <dc:creator>Skola_2</dc:creator>
  <dc:description/>
  <dc:language>en-US</dc:language>
  <cp:lastModifiedBy>CVČ</cp:lastModifiedBy>
  <cp:lastPrinted>2015-10-27T10:35:00Z</cp:lastPrinted>
  <dcterms:modified xsi:type="dcterms:W3CDTF">2015-10-27T18:22:00Z</dcterms:modified>
  <cp:revision>2</cp:revision>
  <dc:subject/>
  <dc:title>Mesto Lučenec</dc:title>
</cp:coreProperties>
</file>