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okresného kola v šachu žiakov a žiačok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7.11.2014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spoločenská miestnosť 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Peter Klei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2136" w:hanging="1416"/>
        <w:rPr/>
      </w:pPr>
      <w:r>
        <w:rPr>
          <w:rFonts w:cs="Arial" w:ascii="Arial" w:hAnsi="Arial"/>
          <w:lang w:val="sk-SK"/>
        </w:rPr>
        <w:t xml:space="preserve">Hralo sa podľa FIDE 2 x 15min na 6 kôl, švajčiarsky systém.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Losovanie, nasadzovanie a celkové vyhodnotenie prebiehalo v počítačovom programe </w:t>
      </w:r>
      <w:r>
        <w:rPr>
          <w:rFonts w:cs="Arial" w:ascii="Arial" w:hAnsi="Arial"/>
          <w:b/>
          <w:bCs/>
          <w:lang w:val="sk-SK"/>
        </w:rPr>
        <w:t xml:space="preserve">Swiss-Manager.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ab/>
      </w:r>
      <w:r>
        <w:rPr>
          <w:rFonts w:cs="Arial" w:ascii="Arial" w:hAnsi="Arial"/>
          <w:lang w:val="sk-SK"/>
        </w:rPr>
        <w:t>Žiačky hrali v jednej skupine so žiakmi, vyhodnotené boli osobitn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Štartovná listin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no     a </w:t>
        <w:tab/>
        <w:t xml:space="preserve">priezvisko </w:t>
        <w:tab/>
        <w:tab/>
        <w:t xml:space="preserve">škola </w:t>
        <w:tab/>
        <w:tab/>
        <w:tab/>
        <w:t>dátum nar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Erik </w:t>
        <w:tab/>
        <w:tab/>
        <w:t>GÁBOR</w:t>
        <w:tab/>
        <w:tab/>
        <w:t>GBST, LC</w:t>
        <w:tab/>
        <w:tab/>
        <w:t>26.07.1996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án </w:t>
        <w:tab/>
        <w:tab/>
        <w:t>FUJÁK</w:t>
        <w:tab/>
        <w:tab/>
        <w:t>GBST, LC</w:t>
        <w:tab/>
        <w:tab/>
        <w:t>31.10.1997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atrik </w:t>
        <w:tab/>
        <w:tab/>
        <w:t>NOSÁĽ</w:t>
        <w:tab/>
        <w:tab/>
        <w:t>GBST, LC</w:t>
        <w:tab/>
        <w:tab/>
        <w:t>09.05.1997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ominik </w:t>
        <w:tab/>
        <w:t>CHMELO</w:t>
        <w:tab/>
        <w:tab/>
        <w:t>PaSA, LC</w:t>
        <w:tab/>
        <w:tab/>
        <w:t>29.12.1993</w:t>
        <w:tab/>
        <w:t>MS *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ávid </w:t>
        <w:tab/>
        <w:tab/>
        <w:t>TELEK</w:t>
        <w:tab/>
        <w:tab/>
        <w:t>SPŠ s, LC</w:t>
        <w:tab/>
        <w:tab/>
        <w:t xml:space="preserve">03.04.1999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ebastián </w:t>
        <w:tab/>
        <w:t>FAJD</w:t>
        <w:tab/>
        <w:tab/>
        <w:tab/>
        <w:t>SOŠ t., LC</w:t>
        <w:tab/>
        <w:tab/>
        <w:t>11.12.1998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Gabriel </w:t>
        <w:tab/>
        <w:t>GORTA</w:t>
        <w:tab/>
        <w:tab/>
        <w:t>SOŠ t., LC</w:t>
        <w:tab/>
        <w:tab/>
        <w:t xml:space="preserve">26.05.1997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lexander </w:t>
        <w:tab/>
        <w:t xml:space="preserve">KOZA </w:t>
        <w:tab/>
        <w:tab/>
        <w:t>SOŠ t., LC</w:t>
        <w:tab/>
        <w:tab/>
        <w:t xml:space="preserve">21.03.1996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atrik </w:t>
        <w:tab/>
        <w:tab/>
        <w:t>TÁČIK</w:t>
        <w:tab/>
        <w:tab/>
        <w:tab/>
        <w:t>SOŠ t., LC</w:t>
        <w:tab/>
        <w:tab/>
        <w:t xml:space="preserve">16.01.1997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Bence </w:t>
        <w:tab/>
        <w:t>BIAL</w:t>
        <w:tab/>
        <w:tab/>
        <w:tab/>
        <w:t xml:space="preserve">Gym., Fiľ. </w:t>
        <w:tab/>
        <w:tab/>
        <w:t xml:space="preserve">14.07.1997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Balázs </w:t>
        <w:tab/>
        <w:t>BIAL</w:t>
        <w:tab/>
        <w:tab/>
        <w:tab/>
        <w:t xml:space="preserve">Gym., Fiľ. </w:t>
        <w:tab/>
        <w:tab/>
        <w:t>04.05.1999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adislav </w:t>
        <w:tab/>
        <w:t>CSERNOK</w:t>
        <w:tab/>
        <w:tab/>
        <w:t>Gym., Fiľ.</w:t>
        <w:tab/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atrícia </w:t>
        <w:tab/>
        <w:t>BRABLECOVÁ</w:t>
        <w:tab/>
        <w:t>GBST, LC</w:t>
        <w:tab/>
        <w:tab/>
        <w:t>28.08.1998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Barbora </w:t>
        <w:tab/>
        <w:t>KIAPEŠOVÁ</w:t>
        <w:tab/>
        <w:tab/>
        <w:t>GBST, LC</w:t>
        <w:tab/>
        <w:tab/>
        <w:t xml:space="preserve">21.08.1999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etra </w:t>
        <w:tab/>
        <w:tab/>
        <w:t>PEŤKOVÁ</w:t>
        <w:tab/>
        <w:tab/>
        <w:t>GBST, LC</w:t>
        <w:tab/>
        <w:tab/>
        <w:t>26.11.1998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* - štartoval mimo súťaž (nespĺňal vekovú hranicu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partií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1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ábor E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Gorta Gabriel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Nosáľ Patr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hmelo Domin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Peťková Petra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uják Ján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2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hmelo Domin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uják J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Gábor Erik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orta Gab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sáľ Patrik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Peťková Pet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3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orta Gab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hmelo Domin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uják Ján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ábor E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ťková Petr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sáľ Pat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4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½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hmelo Domin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uják J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ábor Erik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sáľ Pat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ťková Pe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orta Gabriel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5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ábor Er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Chmelo Domin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Fuják Ján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ťková Petr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sáľ Patrik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orta Gab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6. kolo:</w:t>
      </w:r>
    </w:p>
    <w:tbl>
      <w:tblPr>
        <w:tblW w:w="5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0"/>
        <w:gridCol w:w="843"/>
        <w:gridCol w:w="540"/>
        <w:gridCol w:w="188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riezvisko a meno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sernok Lad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hmelo Dominik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ial B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Gábor Er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ajd Sebast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 ½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rablecová Patríci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Gorta Gabri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Bial Balázs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iapešová Barb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áčik Patr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za Alexan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elek Dávid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Fuják J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Nosáľ Patrik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Peťková Pet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žiakov:</w:t>
        <w:tab/>
        <w:tab/>
        <w:tab/>
        <w:tab/>
        <w:t>Konečné poradie žiačok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2816225" cy="79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2768"/>
                              <w:gridCol w:w="541"/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iezvisko a meno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Po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BRABLECOVÁ Patríci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 xml:space="preserve">4 ½ 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PEŤKOVÁ Petra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17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KIAPEŠOVÁ Barbora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2.3pt;mso-wrap-distance-left:7.05pt;mso-wrap-distance-right:0pt;mso-wrap-distance-top:0pt;mso-wrap-distance-bottom:0pt;margin-top:18.5pt;mso-position-vertical-relative:text;margin-left:23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2768"/>
                        <w:gridCol w:w="541"/>
                        <w:gridCol w:w="674"/>
                      </w:tblGrid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ezvisko a meno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om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BRABLECOVÁ Patríci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 xml:space="preserve">4 ½ 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PEŤKOVÁ Petra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17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KIAPEŠOVÁ Barbora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94940" cy="2425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1"/>
                              <w:gridCol w:w="2368"/>
                              <w:gridCol w:w="541"/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iezvisko a meno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Po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CSERNOK Ladislav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sk-SK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GÁBOR Erik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4 ½ 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21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IAL Bence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sk-SK"/>
                                    </w:rPr>
                                    <w:t xml:space="preserve">22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BIAL Balázs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20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FAJD Sebastián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MS *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CHMELO Dominik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KOZA Alexander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FUJÁK Ján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TELEK Dávid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16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TÁČIK Patrik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GORTA Gabriel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15 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NOSÁĽ Patrik 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13 ½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9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1"/>
                        <w:gridCol w:w="2368"/>
                        <w:gridCol w:w="541"/>
                        <w:gridCol w:w="674"/>
                      </w:tblGrid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ezvisko a meno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om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CSERNOK Ladislav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sk-SK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GÁBOR Erik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4 ½ 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21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AL Bence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sk-SK"/>
                              </w:rPr>
                              <w:t xml:space="preserve">22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BIAL Balázs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20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FAJD Sebastián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MS *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CHMELO Dominik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KOZA Alexander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FUJÁK Ján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TELEK Dávid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16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TÁČIK Patrik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GORTA Gabriel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15 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NOSÁĽ Patrik 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13 ½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* - mimo súťaž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8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24:00Z</dcterms:created>
  <dc:creator>CVC</dc:creator>
  <dc:description/>
  <dc:language>en-US</dc:language>
  <cp:lastModifiedBy>CVČ</cp:lastModifiedBy>
  <dcterms:modified xsi:type="dcterms:W3CDTF">2014-12-01T18:24:00Z</dcterms:modified>
  <cp:revision>2</cp:revision>
  <dc:subject/>
  <dc:title>Mesto Lučenec</dc:title>
</cp:coreProperties>
</file>