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  <w:t>Mesto Lučenec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sz w:val="16"/>
        </w:rPr>
      </w:pPr>
      <w:r>
        <w:rPr>
          <w:sz w:val="16"/>
        </w:rPr>
        <w:t>Centrum voľného času Lučenec</w:t>
      </w:r>
    </w:p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  <w:t xml:space="preserve">Vyhodnotenie okresného kola v plávaní žiakov a žiačok ZŠ a SŠ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ermín:</w:t>
      </w:r>
      <w:r>
        <w:rPr/>
        <w:t xml:space="preserve"> </w:t>
        <w:tab/>
        <w:tab/>
        <w:t>15.11.2017 (streda)</w:t>
      </w:r>
    </w:p>
    <w:p>
      <w:pPr>
        <w:pStyle w:val="Normal"/>
        <w:spacing w:before="0" w:after="0"/>
        <w:rPr/>
      </w:pPr>
      <w:r>
        <w:rPr>
          <w:b/>
        </w:rPr>
        <w:t>Miesto:</w:t>
      </w:r>
      <w:r>
        <w:rPr/>
        <w:tab/>
        <w:tab/>
        <w:tab/>
        <w:t>krytá plaváreň Rimavská Sobota</w:t>
      </w:r>
    </w:p>
    <w:p>
      <w:pPr>
        <w:pStyle w:val="Normal"/>
        <w:spacing w:before="0" w:after="0"/>
        <w:rPr/>
      </w:pPr>
      <w:r>
        <w:rPr>
          <w:b/>
        </w:rPr>
        <w:t>Usporiadateľ:</w:t>
      </w:r>
      <w:r>
        <w:rPr/>
        <w:t xml:space="preserve"> </w:t>
        <w:tab/>
        <w:tab/>
        <w:t>Mesto Lučenec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ab/>
        <w:tab/>
        <w:t xml:space="preserve">Centrum voľného času Lučenec </w:t>
      </w:r>
    </w:p>
    <w:p>
      <w:pPr>
        <w:pStyle w:val="Normal"/>
        <w:spacing w:before="0" w:after="0"/>
        <w:rPr/>
      </w:pPr>
      <w:r>
        <w:rPr>
          <w:b/>
        </w:rPr>
        <w:t>Okres:</w:t>
      </w:r>
      <w:r>
        <w:rPr/>
        <w:t xml:space="preserve"> </w:t>
        <w:tab/>
        <w:tab/>
        <w:tab/>
        <w:t>Lučene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Zúčastnené škol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Haličská cesta 1493/7, 984 03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M. R. Štefánika, Haličská cesta 1191/8, 984 03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Ladislava Novomeského, Rúbanisko II 3079, 984 03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Ulica Vajanského 2844/47, 984 01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internátna K. Supa, Rúbanisko II/48, 984 03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Farská lúka 64/A, 986 01 Fiľakov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Štefana Koháriho II. s VJM – II. Koháry István  alapiskola, Mládežnícka 7, 986 01 Fiľakov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Lúčna 8, 985 52 Diví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Gymnázium Boženy Slančíkovej Timravy, Haličská cesta 9, 984 03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úkromné gymnázium, Gemerská cesta 1, 984 01 Lučenec – Opatová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redná priemyselná škola stavebná Oskara Winklera – Winkler Oszkár Épitöipari, Boženy Němcovej 1, 984 15 Lučenec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70C0"/>
          <w:sz w:val="24"/>
        </w:rPr>
      </w:pPr>
      <w:r>
        <w:rPr>
          <w:rFonts w:cs="Calibri"/>
          <w:b/>
          <w:color w:val="0070C0"/>
          <w:sz w:val="24"/>
        </w:rPr>
        <w:t>VYHODNOTENIE</w:t>
      </w:r>
    </w:p>
    <w:p>
      <w:pPr>
        <w:pStyle w:val="Normal"/>
        <w:spacing w:before="0" w:after="0"/>
        <w:rPr/>
      </w:pPr>
      <w:r>
        <w:rPr/>
        <w:t xml:space="preserve">50 m voľný spôsob – CH ZŠ </w:t>
      </w:r>
    </w:p>
    <w:tbl>
      <w:tblPr>
        <w:tblW w:w="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957"/>
        <w:gridCol w:w="726"/>
        <w:gridCol w:w="804"/>
        <w:gridCol w:w="922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Čas (s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adie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.04.20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Kozlok Dominik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R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Kovalančík Damián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S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2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2.09.200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Lázár Adam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Vaj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6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Ďuriška Samuel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07.20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Ďuroš Jaroslv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Š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01.20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s</w:t>
            </w:r>
            <w:r>
              <w:rPr>
                <w:rFonts w:cs="Calibri"/>
              </w:rPr>
              <w:t>öbonyei Aure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j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jtor Martin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elko Marek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óth Alex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l. 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.08.200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okša Emil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latinec Marek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l. 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02.200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napp Damiján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h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.08.200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učerka Marián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ivín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.11.200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štan Jakub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ivín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.10.200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Žilka Marek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ivín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dok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.05.20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usnák Jaroslav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ŠI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dok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50 m voľný spôsob – CH SŠ </w:t>
      </w:r>
    </w:p>
    <w:tbl>
      <w:tblPr>
        <w:tblW w:w="5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868"/>
        <w:gridCol w:w="707"/>
        <w:gridCol w:w="804"/>
        <w:gridCol w:w="922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Čas (s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adie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antruba Eduard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Zábavník Matej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SPŠ 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9.06.2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Vaňo Dávid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GBS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4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.06.2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rman Danie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50 m voľný spôsob – D ZŠ </w:t>
      </w:r>
    </w:p>
    <w:tbl>
      <w:tblPr>
        <w:tblW w:w="5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926"/>
        <w:gridCol w:w="726"/>
        <w:gridCol w:w="804"/>
        <w:gridCol w:w="922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Čas (s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adie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aculíková Saski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08.09.200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538135"/>
              </w:rPr>
              <w:t>K</w:t>
            </w:r>
            <w:r>
              <w:rPr>
                <w:rFonts w:cs="Calibri"/>
                <w:b/>
                <w:color w:val="538135"/>
              </w:rPr>
              <w:t>ö</w:t>
            </w:r>
            <w:r>
              <w:rPr>
                <w:b/>
                <w:color w:val="538135"/>
              </w:rPr>
              <w:t>nigová Le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GBS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44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Červenková Leon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L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46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ptáková Antóni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sáčová Adrian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.08.200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gicová Veronika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j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pavová Soň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l. 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tterová Katarín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.12.200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vcová Gabriel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j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50 m voľný spôsob – D SŠ </w:t>
      </w:r>
    </w:p>
    <w:tbl>
      <w:tblPr>
        <w:tblW w:w="5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868"/>
        <w:gridCol w:w="707"/>
        <w:gridCol w:w="804"/>
        <w:gridCol w:w="922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Čas (s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adie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Ďurišová An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8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0.08.199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K</w:t>
            </w:r>
            <w:r>
              <w:rPr>
                <w:rFonts w:cs="Calibri"/>
                <w:b/>
                <w:color w:val="538135"/>
              </w:rPr>
              <w:t>önigová Em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GBS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46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50 m prsia – CH ZŠ </w:t>
      </w:r>
    </w:p>
    <w:tbl>
      <w:tblPr>
        <w:tblW w:w="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957"/>
        <w:gridCol w:w="726"/>
        <w:gridCol w:w="804"/>
        <w:gridCol w:w="922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Čas (s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adie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.04.20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Kozlok Dominik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R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5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Kovalančík Damián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S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48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Ďuriška Samuel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S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49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Ďurík Ľubomír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.08.20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sányi Mátyás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h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rmeň Dalibor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9.12.200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dinský Lukáš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Š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.01.20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chnacký Micha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.03.200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alog Marian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j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06.20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odniak Tomáš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j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Čikóš Jakub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l. 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.07.200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ovičič Tomáš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ŠI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50 m prsia – CH SŠ </w:t>
      </w:r>
    </w:p>
    <w:tbl>
      <w:tblPr>
        <w:tblW w:w="5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868"/>
        <w:gridCol w:w="707"/>
        <w:gridCol w:w="804"/>
        <w:gridCol w:w="922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Čas (s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adie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.04.2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akaljar Adrian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BS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Vantruba Eduard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S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4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1.03.2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Matejka Tomáš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GBS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43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ikor Gabriel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arga Tibor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biáš Dminik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Š 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cáni Eduard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Š 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50 m prsia – D ZŠ </w:t>
      </w:r>
    </w:p>
    <w:tbl>
      <w:tblPr>
        <w:tblW w:w="5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142"/>
        <w:gridCol w:w="738"/>
        <w:gridCol w:w="804"/>
        <w:gridCol w:w="922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Čas (s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adie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Baculíková Saskia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Garajová Soň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Hal. 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5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6.02.200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Gašparová Noemi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Divín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56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čišová Erika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.04.200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logová Em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ivín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07.200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rgová Sophia Stell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.11.200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rapková Dorota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06.200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išová René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ivín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10.200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óthová Vivien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h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.12.200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ravcová Gabriela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j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.08.200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gicová Veronika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j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11.200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odorová Sofia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j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čenášová Tamar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08.200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učová Jarmil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ivín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3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.04.200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hérová Simon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3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50 m prsia – D SŠ </w:t>
      </w:r>
    </w:p>
    <w:tbl>
      <w:tblPr>
        <w:tblW w:w="5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868"/>
        <w:gridCol w:w="707"/>
        <w:gridCol w:w="804"/>
        <w:gridCol w:w="922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Čas (s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adie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Ďurišová An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6.01.2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Bolcsová Sá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GBST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72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50 m znak – CH ZŠ </w:t>
      </w:r>
    </w:p>
    <w:tbl>
      <w:tblPr>
        <w:tblW w:w="5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957"/>
        <w:gridCol w:w="707"/>
        <w:gridCol w:w="804"/>
        <w:gridCol w:w="922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Čas (s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adie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.04.20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Kozlok Dominik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R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Kovalančík Damiá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S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41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2.09.200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Lázár Adam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Vaj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4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.08.20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sányi Mátyás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h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Ďurík Ľubomír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.08.200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okša Emil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50 m znak – CH SŠ </w:t>
      </w:r>
    </w:p>
    <w:tbl>
      <w:tblPr>
        <w:tblW w:w="5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868"/>
        <w:gridCol w:w="707"/>
        <w:gridCol w:w="804"/>
        <w:gridCol w:w="922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Čas (s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adie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Vikor Gabriel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1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Ľalik Mir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SPŠ 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52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50 m znak – D ZŠ </w:t>
      </w:r>
    </w:p>
    <w:tbl>
      <w:tblPr>
        <w:tblW w:w="5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070"/>
        <w:gridCol w:w="726"/>
        <w:gridCol w:w="804"/>
        <w:gridCol w:w="922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Čas (s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adie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.01.20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Karmanová Karolín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aj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Luptáková Antóni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MR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54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0.07.20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Pukáčová Viktóri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MR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54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decká Barbor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l. 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tterová Katarín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.10.20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jková Katarín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ar.l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3 x 50 m polohové preteky (znak, prsia, kraul) – CH ZŠ </w:t>
      </w:r>
    </w:p>
    <w:tbl>
      <w:tblPr>
        <w:tblW w:w="3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707"/>
        <w:gridCol w:w="1067"/>
        <w:gridCol w:w="589"/>
      </w:tblGrid>
      <w:tr>
        <w:trPr>
          <w:trHeight w:val="298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Čas (min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Lázár 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aj.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 : 35,2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Balog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Cs</w:t>
            </w:r>
            <w:r>
              <w:rPr>
                <w:rFonts w:cs="Calibri"/>
                <w:b/>
                <w:color w:val="FF0000"/>
              </w:rPr>
              <w:t>ö</w:t>
            </w:r>
            <w:r>
              <w:rPr>
                <w:b/>
                <w:color w:val="FF0000"/>
              </w:rPr>
              <w:t>b</w:t>
            </w:r>
            <w:r>
              <w:rPr>
                <w:rFonts w:cs="Calibri"/>
                <w:b/>
                <w:color w:val="FF0000"/>
              </w:rPr>
              <w:t>ö</w:t>
            </w:r>
            <w:r>
              <w:rPr>
                <w:b/>
                <w:color w:val="FF0000"/>
              </w:rPr>
              <w:t xml:space="preserve">nyei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Ďurík 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LN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 : 44,0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Strmeň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Kajtor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Rusnák 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ZŠI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 : 05,0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Dedinský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1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Ďuroš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3 x 50 m polohové preteky (znak, prsia, kraul) – CH SŠ </w:t>
      </w:r>
    </w:p>
    <w:tbl>
      <w:tblPr>
        <w:tblW w:w="3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7"/>
        <w:gridCol w:w="1067"/>
        <w:gridCol w:w="589"/>
      </w:tblGrid>
      <w:tr>
        <w:trPr>
          <w:trHeight w:val="2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Čas (min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Matejka 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BST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 : 13,4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Bakaljar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Vaňo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3 x 50 m polohové preteky (znak, prsia, kraul) – D ZŠ</w:t>
      </w:r>
    </w:p>
    <w:tbl>
      <w:tblPr>
        <w:tblW w:w="3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38"/>
        <w:gridCol w:w="1067"/>
        <w:gridCol w:w="589"/>
      </w:tblGrid>
      <w:tr>
        <w:trPr>
          <w:trHeight w:val="29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Čas (min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Karmanová 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aj.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 : 45,5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Fodorová 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Magicová 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Mitterová 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LN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 : 48,7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Kočišová 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Červenková 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Kadecká 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Hal. 7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 : 55,0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Garajová 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Pupavová 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3 x 50 m polohové preteky (znak, prsia, kraul) – ZŠ zmiešané </w:t>
      </w:r>
    </w:p>
    <w:tbl>
      <w:tblPr>
        <w:tblW w:w="3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707"/>
        <w:gridCol w:w="1067"/>
        <w:gridCol w:w="589"/>
      </w:tblGrid>
      <w:tr>
        <w:trPr>
          <w:trHeight w:val="298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Čas (min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Kovalančík 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G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 : 10,8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Baculíková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2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Ďurišová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Luptáková 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MRŠ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 : 21,1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Strapková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2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Kozlok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Csányi 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Koh.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 : 41,3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Tóthová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2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Knapp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Ďurík 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N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: 48,8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čišová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elko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  <w:t>Výsledky spracoval:</w:t>
        <w:tab/>
        <w:t>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5:41:00Z</dcterms:created>
  <dc:creator>Riaditeľ</dc:creator>
  <dc:description/>
  <cp:keywords/>
  <dc:language>en-US</dc:language>
  <cp:lastModifiedBy>pc</cp:lastModifiedBy>
  <dcterms:modified xsi:type="dcterms:W3CDTF">2017-11-20T15:41:00Z</dcterms:modified>
  <cp:revision>2</cp:revision>
  <dc:subject/>
  <dc:title/>
</cp:coreProperties>
</file>