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Mesto Lučene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Centrum voľného času, Lučenec</w:t>
      </w:r>
    </w:p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1"/>
        <w:rPr/>
      </w:pPr>
      <w:r>
        <w:rPr/>
        <w:t xml:space="preserve">Vyhodnotenie okresného kola v plávaní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  <w:lang w:val="sk-SK"/>
        </w:rPr>
      </w:pPr>
      <w:r>
        <w:rPr>
          <w:rFonts w:cs="Arial" w:ascii="Arial" w:hAnsi="Arial"/>
          <w:b/>
          <w:bCs/>
          <w:color w:val="0000FF"/>
          <w:sz w:val="32"/>
          <w:lang w:val="sk-SK"/>
        </w:rPr>
        <w:t>žiakov a žiačok ZŠ s SŠ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color w:val="0000FF"/>
          <w:sz w:val="32"/>
          <w:lang w:val="sk-SK"/>
        </w:rPr>
      </w:pPr>
      <w:r>
        <w:rPr>
          <w:rFonts w:cs="Arial" w:ascii="Arial" w:hAnsi="Arial"/>
          <w:b/>
          <w:bCs/>
          <w:color w:val="0000FF"/>
          <w:sz w:val="32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Termín:</w:t>
      </w:r>
      <w:r>
        <w:rPr>
          <w:rFonts w:cs="Arial" w:ascii="Arial" w:hAnsi="Arial"/>
          <w:lang w:val="sk-SK"/>
        </w:rPr>
        <w:tab/>
        <w:tab/>
      </w:r>
      <w:r>
        <w:rPr>
          <w:rFonts w:cs="Arial" w:ascii="Arial" w:hAnsi="Arial"/>
          <w:b/>
          <w:bCs/>
          <w:color w:val="FF0000"/>
          <w:lang w:val="sk-SK"/>
        </w:rPr>
        <w:t>05.11.2014</w:t>
      </w:r>
      <w:r>
        <w:rPr>
          <w:rFonts w:cs="Arial" w:ascii="Arial" w:hAnsi="Arial"/>
          <w:lang w:val="sk-SK"/>
        </w:rPr>
        <w:t xml:space="preserve"> (streda)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Miesto:</w:t>
      </w:r>
      <w:r>
        <w:rPr>
          <w:rFonts w:cs="Arial" w:ascii="Arial" w:hAnsi="Arial"/>
          <w:lang w:val="sk-SK"/>
        </w:rPr>
        <w:tab/>
        <w:tab/>
        <w:t>plaváreň AQUASPOOL v Lučenci časť Opatová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rganizátor:</w:t>
      </w:r>
      <w:r>
        <w:rPr>
          <w:rFonts w:cs="Arial" w:ascii="Arial" w:hAnsi="Arial"/>
          <w:lang w:val="sk-SK"/>
        </w:rPr>
        <w:tab/>
        <w:t>CVČ Magnet,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kres:</w:t>
      </w:r>
      <w:r>
        <w:rPr>
          <w:rFonts w:cs="Arial" w:ascii="Arial" w:hAnsi="Arial"/>
          <w:lang w:val="sk-SK"/>
        </w:rPr>
        <w:tab/>
        <w:tab/>
        <w:t>Lučenec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Zúčastnené základné škol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, Haličská cesta 1493/7, 984 03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 M. R. Štefánika, Haličská cesta 1191/8, 984 03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 s materskou školou, Námestie Kubíniho 42/6, 984 01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 Ladislava Novomeského, Rúbanisko II 3079, 984 03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, Ulica Vajanského 2844/47, 984 01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 xml:space="preserve">Súkromná základná škola, Gemerská cesta 1, 984 01 Lučenec – Opatová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Základná škola internátna K. Supa, Rúbanisko II/48, 984 03 Lučenec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Zúčastnené stredné škol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Gymnázium Boženy Slančíkovej Timravy, Haličská cesta 9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Súkromné gymnázium, Gemerská cesta 1, 984 01 Lučenec – Opatová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Obchodná akadémia, Lúčna 4, 984 16 Lučenec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Všetky kategórie súťažiacich plávali 50 m.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Plávalo sa v poradí: </w:t>
        <w:tab/>
        <w:t>- znak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ab/>
        <w:tab/>
        <w:tab/>
        <w:tab/>
        <w:t xml:space="preserve">- prsia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ab/>
        <w:tab/>
        <w:t>- voľný spôsob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ab/>
        <w:tab/>
        <w:t>- polohové preteky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Poradie kategórií: </w:t>
        <w:tab/>
        <w:t>- žiaci ZŠ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ab/>
        <w:t>- žiačky ZŠ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ab/>
        <w:t>- žiaci SŠ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ab/>
        <w:t>- žiačky SŠ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2"/>
        <w:rPr/>
      </w:pPr>
      <w:r>
        <w:rPr/>
        <w:t>VYHODNOTENIE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3"/>
        <w:rPr/>
      </w:pPr>
      <w:r>
        <w:rPr/>
        <w:t>Žiaci ZŠ</w:t>
      </w:r>
    </w:p>
    <w:p>
      <w:pPr>
        <w:pStyle w:val="Normal"/>
        <w:rPr>
          <w:rFonts w:ascii="Arial" w:hAnsi="Arial" w:cs="Arial"/>
          <w:color w:val="0000FF"/>
          <w:lang w:val="sk-SK"/>
        </w:rPr>
      </w:pPr>
      <w:r>
        <w:rPr>
          <w:rFonts w:cs="Arial" w:ascii="Arial" w:hAnsi="Arial"/>
          <w:color w:val="0000FF"/>
          <w:lang w:val="sk-SK"/>
        </w:rPr>
      </w:r>
    </w:p>
    <w:p>
      <w:pPr>
        <w:pStyle w:val="Heading4"/>
        <w:rPr/>
      </w:pPr>
      <w:r>
        <w:rPr/>
        <w:t xml:space="preserve">CH – ZŠ: </w:t>
      </w:r>
      <w:r>
        <w:rPr>
          <w:color w:val="000000"/>
        </w:rPr>
        <w:t>50 m znak</w:t>
      </w:r>
    </w:p>
    <w:tbl>
      <w:tblPr>
        <w:tblW w:w="60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2341"/>
        <w:gridCol w:w="781"/>
        <w:gridCol w:w="941"/>
        <w:gridCol w:w="607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 xml:space="preserve">Dátum </w:t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 xml:space="preserve">narodenia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 xml:space="preserve">Priezvisko a meno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 xml:space="preserve">Škola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Čas (s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4.03.20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Kurčík Mirosla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ZŠ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59,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4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16.12.199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 xml:space="preserve">Ďuriš Pavol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SG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45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1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3.11.200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Kovalančík Damian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Hal.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53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itter Martin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N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1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Hájíček Tomáš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aj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9,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7.02.20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ichalík Micha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RŠ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5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4"/>
        <w:rPr/>
      </w:pPr>
      <w:r>
        <w:rPr/>
        <w:t xml:space="preserve">CH – ZŠ: </w:t>
      </w:r>
      <w:r>
        <w:rPr>
          <w:color w:val="000000"/>
        </w:rPr>
        <w:t>50 m prsia</w:t>
      </w:r>
    </w:p>
    <w:tbl>
      <w:tblPr>
        <w:tblW w:w="60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2235"/>
        <w:gridCol w:w="941"/>
        <w:gridCol w:w="941"/>
        <w:gridCol w:w="607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 xml:space="preserve">Dátum </w:t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 xml:space="preserve">narodenia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 xml:space="preserve">Priezvisko a meno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 xml:space="preserve">Škola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Čas (s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5.08.199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 xml:space="preserve">Danko Ján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SG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42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5.03.200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Vantruba Eduard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SG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43,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18.12.2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Vikor Gabriel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SG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45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6.04.2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Bakaljar Adrián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RŠ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5,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1.03.2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atejka Tomáš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RŠ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6,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arman Daniel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aj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5,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4.10.200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>Suchanský Bruno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G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7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0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söbonyei Aurel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aj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0,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Tóth Oliver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N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2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4.05.200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Tisoň Rudolf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N. Kub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5,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1.07.2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auška Mário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0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1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0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Štefancec Matej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G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6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2.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4"/>
        <w:rPr/>
      </w:pPr>
      <w:r>
        <w:rPr/>
        <w:t xml:space="preserve">CH – ZŠ: </w:t>
      </w:r>
      <w:r>
        <w:rPr>
          <w:color w:val="000000"/>
        </w:rPr>
        <w:t>50 m voľný spôsob</w:t>
      </w:r>
    </w:p>
    <w:tbl>
      <w:tblPr>
        <w:tblW w:w="59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2235"/>
        <w:gridCol w:w="781"/>
        <w:gridCol w:w="941"/>
        <w:gridCol w:w="607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 xml:space="preserve">Dátum </w:t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 xml:space="preserve">narodenia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 xml:space="preserve">Priezvisko a meno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 xml:space="preserve">Škola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Čas (s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6.12.199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 xml:space="preserve">Ďuriš Pavol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SG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32,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15.08.199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 xml:space="preserve">Danko Ján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SG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2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5.03.200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Vantruba Eduar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SG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5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6.04.200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ozlok Dominik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RŠ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7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8.12.2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ikor Gabrie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G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9,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Spurný Adam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N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1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Nagy Michal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N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>44,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0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Dirbák Sebastián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aj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5,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3.11.200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ovalančík Damian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al.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5,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0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söbonyei Aure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aj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7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7.05.200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Kuriš Adrián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al.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2,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1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4.07.200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Ďuroš Jarosla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7,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2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7.02.200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ichalík Micha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RŠ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2,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3.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H – ZŠ: </w:t>
      </w:r>
      <w:r>
        <w:rPr>
          <w:b w:val="false"/>
          <w:bCs w:val="false"/>
          <w:color w:val="000000"/>
        </w:rPr>
        <w:t>3 x 50 m polohové preteky (znak, prsia, kraul)</w:t>
      </w:r>
    </w:p>
    <w:tbl>
      <w:tblPr>
        <w:tblW w:w="48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5"/>
        <w:gridCol w:w="781"/>
        <w:gridCol w:w="1234"/>
        <w:gridCol w:w="60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riezvisko a men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 xml:space="preserve">Škola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Čas (min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Ďuriš Peter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SG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2:05,2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.</w:t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Vantruba Eduard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Danko Ján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 xml:space="preserve">Matejka Tomáš 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MRŠ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:19,7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.</w:t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Bakaljar Adrián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Kozlok Dominik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Hájíček Tomáš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Vaj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:39,3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.</w:t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Karman Daniel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 xml:space="preserve">Dirbák Sebastián 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itter Martin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N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:52,9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Tóth Oliver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Spurný Adam 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3"/>
        <w:rPr>
          <w:color w:val="FF0000"/>
        </w:rPr>
      </w:pPr>
      <w:r>
        <w:rPr>
          <w:color w:val="FF0000"/>
        </w:rPr>
        <w:t>Žiačky ZŠ</w:t>
      </w:r>
    </w:p>
    <w:p>
      <w:pPr>
        <w:pStyle w:val="Normal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Heading4"/>
        <w:rPr/>
      </w:pPr>
      <w:r>
        <w:rPr>
          <w:color w:val="FF0000"/>
        </w:rPr>
        <w:t>D – ZŠ:</w:t>
      </w:r>
      <w:r>
        <w:rPr/>
        <w:t xml:space="preserve"> </w:t>
      </w:r>
      <w:r>
        <w:rPr>
          <w:color w:val="000000"/>
        </w:rPr>
        <w:t>50 m znak</w:t>
      </w:r>
    </w:p>
    <w:tbl>
      <w:tblPr>
        <w:tblW w:w="62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2568"/>
        <w:gridCol w:w="807"/>
        <w:gridCol w:w="941"/>
        <w:gridCol w:w="607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 xml:space="preserve">Dátum </w:t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 xml:space="preserve">narodenia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 xml:space="preserve">Priezvisko a meno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 xml:space="preserve">Škola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Čas (s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05.09.200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Feketeová Tijan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GBS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40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19.07.200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Tarabusová Michael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MRŠ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50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Egedová Luci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LN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50,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6.03.200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roncová Kristín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RŠ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8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8.09.200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önigová Le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al.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2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ocherová Kristín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aj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3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.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4"/>
        <w:rPr/>
      </w:pPr>
      <w:r>
        <w:rPr>
          <w:color w:val="FF0000"/>
        </w:rPr>
        <w:t>D – ZŠ:</w:t>
      </w:r>
      <w:r>
        <w:rPr/>
        <w:t xml:space="preserve"> </w:t>
      </w:r>
      <w:r>
        <w:rPr>
          <w:color w:val="000000"/>
        </w:rPr>
        <w:t>50 m prsia</w:t>
      </w:r>
    </w:p>
    <w:tbl>
      <w:tblPr>
        <w:tblW w:w="62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2408"/>
        <w:gridCol w:w="941"/>
        <w:gridCol w:w="941"/>
        <w:gridCol w:w="607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 xml:space="preserve">Dátum </w:t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 xml:space="preserve">narodenia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 xml:space="preserve">Priezvisko a meno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 xml:space="preserve">Škola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Čas (s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05.09.200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Feketeová Tijan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GBS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43,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11.05.200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Fekiačová Julián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SG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44,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04.05.20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Takáčová Ľubomír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MRŠ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47,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.06.200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Ďurišová Ann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G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0,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6.07.200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argová Kristín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6,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ocherová Kristín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aj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1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6.03.200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roncová Kristín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RŠ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1,9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očišová Erik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N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3,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0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arlíková Nikol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aj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5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.03.200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Brodnianska Marian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N. Kub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8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2.04.200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Garajová Soňa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al.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9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1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.06.200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Ďurišová Veronik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G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1,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2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5.07.200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Šándorová Patríci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3,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3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0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upavová Soň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al.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2,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4.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4"/>
        <w:rPr/>
      </w:pPr>
      <w:r>
        <w:rPr>
          <w:color w:val="FF0000"/>
        </w:rPr>
        <w:t>D – ZŠ:</w:t>
      </w:r>
      <w:r>
        <w:rPr/>
        <w:t xml:space="preserve"> </w:t>
      </w:r>
      <w:r>
        <w:rPr>
          <w:color w:val="000000"/>
        </w:rPr>
        <w:t>50 m voľný spôsob</w:t>
      </w:r>
    </w:p>
    <w:tbl>
      <w:tblPr>
        <w:tblW w:w="61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2435"/>
        <w:gridCol w:w="807"/>
        <w:gridCol w:w="941"/>
        <w:gridCol w:w="607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 xml:space="preserve">Dátum </w:t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 xml:space="preserve">narodenia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 xml:space="preserve">Priezvisko a meno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 xml:space="preserve">Škola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Čas (s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05.09.200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Feketeová Tijan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GBS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31,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11.05.200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Fekiačová Julián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SG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7,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00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Ďurišová Ann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SG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8,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>Strculová Kvetoslav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N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9,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8.09.200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önigová Le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al. 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7,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2.10.200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Baculíková Kristín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RŠ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9,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9.07.200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Tarabusová Michael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RŠ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0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6.10.20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Tóthová Ev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RŠ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4,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0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areková Nin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aj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1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0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arlíková Nikol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aj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2,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>Kováčiková Vanes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N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8,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1.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  <w:color w:val="FF0000"/>
        </w:rPr>
        <w:t>D – ZŠ: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color w:val="000000"/>
        </w:rPr>
        <w:t>3 x 50 m polohové preteky (znak, prsia, kraul)</w:t>
      </w:r>
    </w:p>
    <w:tbl>
      <w:tblPr>
        <w:tblW w:w="5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8"/>
        <w:gridCol w:w="781"/>
        <w:gridCol w:w="1234"/>
        <w:gridCol w:w="607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Priezvisko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 xml:space="preserve">Škola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Čas (min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Egedová Lucia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LN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2:32,1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.</w:t>
            </w:r>
          </w:p>
        </w:tc>
      </w:tr>
      <w:tr>
        <w:trPr/>
        <w:tc>
          <w:tcPr>
            <w:tcW w:w="2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Kočišová Erika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</w:r>
          </w:p>
        </w:tc>
      </w:tr>
      <w:tr>
        <w:trPr/>
        <w:tc>
          <w:tcPr>
            <w:tcW w:w="2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Strculová Kvetoslava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Baculíková Kristína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MRŠ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:37,7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.</w:t>
            </w:r>
          </w:p>
        </w:tc>
      </w:tr>
      <w:tr>
        <w:trPr/>
        <w:tc>
          <w:tcPr>
            <w:tcW w:w="2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Takáčová Ľubomíra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</w:tr>
      <w:tr>
        <w:trPr/>
        <w:tc>
          <w:tcPr>
            <w:tcW w:w="2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Tóthová Eva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Ďurišová Anna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SG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:37,7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.</w:t>
            </w:r>
          </w:p>
        </w:tc>
      </w:tr>
      <w:tr>
        <w:trPr/>
        <w:tc>
          <w:tcPr>
            <w:tcW w:w="2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Ďurišová Veronika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</w:tr>
      <w:tr>
        <w:trPr/>
        <w:tc>
          <w:tcPr>
            <w:tcW w:w="2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Fekiačová Juliána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Mareková Nina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Vaj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:23,49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.</w:t>
            </w:r>
          </w:p>
        </w:tc>
      </w:tr>
      <w:tr>
        <w:trPr/>
        <w:tc>
          <w:tcPr>
            <w:tcW w:w="2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Karlíková Nikola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</w:tr>
      <w:tr>
        <w:trPr/>
        <w:tc>
          <w:tcPr>
            <w:tcW w:w="2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Kocherová Kristína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3"/>
        <w:rPr/>
      </w:pPr>
      <w:r>
        <w:rPr/>
        <w:t>Žiaci SŠ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4"/>
        <w:rPr/>
      </w:pPr>
      <w:r>
        <w:rPr/>
        <w:t xml:space="preserve">CH – SŠ: </w:t>
      </w:r>
      <w:r>
        <w:rPr>
          <w:color w:val="000000"/>
        </w:rPr>
        <w:t>50 m prsia</w:t>
      </w:r>
    </w:p>
    <w:tbl>
      <w:tblPr>
        <w:tblW w:w="59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2235"/>
        <w:gridCol w:w="807"/>
        <w:gridCol w:w="941"/>
        <w:gridCol w:w="607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 xml:space="preserve">Dátum </w:t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 xml:space="preserve">narodenia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 xml:space="preserve">Priezvisko a meno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 xml:space="preserve">Škola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Čas (s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9.02.199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 xml:space="preserve">Gerát Tomáš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GBS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43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7.01.199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Ladoš Dominik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SG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51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12.05.199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Hronec Miroslav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GBS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51,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3.10.199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Paučo Ondrej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BS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5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1.06.199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Čupka Roma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BS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5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0.05.199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ubaliak Dominik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G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9,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3.09.199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ihelský Samuel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BS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>59,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.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4"/>
        <w:rPr/>
      </w:pPr>
      <w:r>
        <w:rPr/>
        <w:t xml:space="preserve">CH – SŠ: </w:t>
      </w:r>
      <w:r>
        <w:rPr>
          <w:color w:val="000000"/>
        </w:rPr>
        <w:t>50 m voľný spôsob</w:t>
      </w:r>
    </w:p>
    <w:tbl>
      <w:tblPr>
        <w:tblW w:w="66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2995"/>
        <w:gridCol w:w="807"/>
        <w:gridCol w:w="941"/>
        <w:gridCol w:w="607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 xml:space="preserve">Dátum </w:t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 xml:space="preserve">narodenia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 xml:space="preserve">Priezvisko a meno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 xml:space="preserve">Škola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Čas (s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9.02.1998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 xml:space="preserve">Gerát Tomáš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GBS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34,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7.01.1997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Ladoš Dominik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SG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7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0.05.1998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Kubaník Dominik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SG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43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3.04.1999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ošík Dominik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3,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6.06.1998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Paučo Andrej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4,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3.09.1997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ihelský Samuel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BS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5,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9.05.1999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Slobodník Krištof – Gabriel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BS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9,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9.04.1999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ružliak Marti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BS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2,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.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H – SŠ: </w:t>
      </w:r>
      <w:r>
        <w:rPr>
          <w:b w:val="false"/>
          <w:bCs w:val="false"/>
          <w:color w:val="000000"/>
        </w:rPr>
        <w:t>3 x 50 m polohové preteky (znak, prsia, kraul)</w:t>
      </w:r>
    </w:p>
    <w:tbl>
      <w:tblPr>
        <w:tblW w:w="58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4"/>
        <w:gridCol w:w="807"/>
        <w:gridCol w:w="1234"/>
        <w:gridCol w:w="607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riezvisko a meno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 xml:space="preserve">Škola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Čas (min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 xml:space="preserve">Slobodník Krištof – Gabriel 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GBST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3:24,6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.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Čupka Roman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Kružliak Martin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3"/>
        <w:rPr>
          <w:color w:val="FF0000"/>
        </w:rPr>
      </w:pPr>
      <w:r>
        <w:rPr>
          <w:color w:val="FF0000"/>
        </w:rPr>
        <w:t>Žiačky SŠ</w:t>
      </w:r>
    </w:p>
    <w:p>
      <w:pPr>
        <w:pStyle w:val="Normal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Heading4"/>
        <w:rPr/>
      </w:pPr>
      <w:r>
        <w:rPr>
          <w:color w:val="FF0000"/>
        </w:rPr>
        <w:t>D – SŠ:</w:t>
      </w:r>
      <w:r>
        <w:rPr/>
        <w:t xml:space="preserve"> </w:t>
      </w:r>
      <w:r>
        <w:rPr>
          <w:color w:val="000000"/>
        </w:rPr>
        <w:t>50 m prsia</w:t>
      </w:r>
    </w:p>
    <w:tbl>
      <w:tblPr>
        <w:tblW w:w="60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2328"/>
        <w:gridCol w:w="807"/>
        <w:gridCol w:w="941"/>
        <w:gridCol w:w="607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 xml:space="preserve">Dátum </w:t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 xml:space="preserve">narodenia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 xml:space="preserve">Priezvisko a meno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 xml:space="preserve">Škola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Čas (s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25.12.19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Eibnerová Henriet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GBS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65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09.03.19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8000"/>
              </w:rPr>
            </w:pPr>
            <w:r>
              <w:rPr>
                <w:color w:val="008000"/>
              </w:rPr>
              <w:t>Kapičáková Sofi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O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74,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1.08.19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Šprláková Katarín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GBS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82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1.08.19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Šprláková Katarín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BST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5,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4"/>
        <w:rPr/>
      </w:pPr>
      <w:r>
        <w:rPr>
          <w:color w:val="FF0000"/>
        </w:rPr>
        <w:t>D – SŠ:</w:t>
      </w:r>
      <w:r>
        <w:rPr/>
        <w:t xml:space="preserve"> </w:t>
      </w:r>
      <w:r>
        <w:rPr>
          <w:color w:val="000000"/>
        </w:rPr>
        <w:t>50 m voľný spôsob</w:t>
      </w:r>
    </w:p>
    <w:tbl>
      <w:tblPr>
        <w:tblW w:w="59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2235"/>
        <w:gridCol w:w="781"/>
        <w:gridCol w:w="941"/>
        <w:gridCol w:w="607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 xml:space="preserve">Dátum </w:t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 xml:space="preserve">narodenia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 xml:space="preserve">Priezvisko a meno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 xml:space="preserve">Škola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Čas (s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23.10.199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Ďurianová Ivon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O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51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.*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* - plávala spolu so žiačkam ZŠ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  <w:color w:val="FF0000"/>
        </w:rPr>
        <w:t>D – SŠ: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color w:val="000000"/>
        </w:rPr>
        <w:t>3 x 50 m polohové preteky (znak, prsia, kraul)</w:t>
      </w:r>
    </w:p>
    <w:tbl>
      <w:tblPr>
        <w:tblW w:w="4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8"/>
        <w:gridCol w:w="807"/>
        <w:gridCol w:w="1234"/>
        <w:gridCol w:w="607"/>
      </w:tblGrid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Priezvisko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 xml:space="preserve">Škola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Čas (min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 xml:space="preserve">Fajčíková Viktória 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GBST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3:42,7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.</w:t>
            </w:r>
          </w:p>
        </w:tc>
      </w:tr>
      <w:tr>
        <w:trPr/>
        <w:tc>
          <w:tcPr>
            <w:tcW w:w="23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Šprláková Katarína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</w:r>
          </w:p>
        </w:tc>
      </w:tr>
      <w:tr>
        <w:trPr/>
        <w:tc>
          <w:tcPr>
            <w:tcW w:w="23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Eibnerová Henrieta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</w:rPr>
        <w:t>3 x 50 m polohové preteky (znak, prsia, kraul) – zmiešané CH + D ZŠ + SŠ</w:t>
      </w:r>
    </w:p>
    <w:tbl>
      <w:tblPr>
        <w:tblW w:w="45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8"/>
        <w:gridCol w:w="781"/>
        <w:gridCol w:w="1234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riezvisko a men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 xml:space="preserve">Škola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Čas (min)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ovalančík Damian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al. 7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:49,0</w:t>
            </w:r>
          </w:p>
        </w:tc>
      </w:tr>
      <w:tr>
        <w:trPr/>
        <w:tc>
          <w:tcPr>
            <w:tcW w:w="2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arajová Soňa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24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őnigová Lea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aučo Andrej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A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:55,8</w:t>
            </w:r>
          </w:p>
        </w:tc>
      </w:tr>
      <w:tr>
        <w:trPr/>
        <w:tc>
          <w:tcPr>
            <w:tcW w:w="2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apičáková Sofia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24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ošík Dominik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roncová Kristína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RŠ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Disk.</w:t>
            </w:r>
          </w:p>
        </w:tc>
      </w:tr>
      <w:tr>
        <w:trPr/>
        <w:tc>
          <w:tcPr>
            <w:tcW w:w="2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ichalík Michal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24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Tarabusová Michalela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Výsledky spracoval:</w:t>
        <w:tab/>
        <w:t>Mgr. Radovan Sojk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FF"/>
      <w:sz w:val="28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FF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0000FF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FF0000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8:03:00Z</dcterms:created>
  <dc:creator>CVC</dc:creator>
  <dc:description/>
  <dc:language>en-US</dc:language>
  <cp:lastModifiedBy>CVČ</cp:lastModifiedBy>
  <dcterms:modified xsi:type="dcterms:W3CDTF">2014-11-11T18:03:00Z</dcterms:modified>
  <cp:revision>2</cp:revision>
  <dc:subject/>
  <dc:title>Mesto Lučenec</dc:title>
</cp:coreProperties>
</file>