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esto Lučenec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ntrum voľného času Lučenec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Vyhodnotenie „Novohradskej ligy v atletike“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 xml:space="preserve">žiakov a žiačok III. a IV. ročníkov ZŠ – I. kolo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rmín:</w:t>
      </w:r>
      <w:r>
        <w:rPr>
          <w:rFonts w:cs="Arial" w:ascii="Arial" w:hAnsi="Arial"/>
        </w:rPr>
        <w:tab/>
        <w:tab/>
        <w:t>08.10.2015 (štvrtok)</w:t>
      </w:r>
    </w:p>
    <w:p>
      <w:pPr>
        <w:pStyle w:val="Normal"/>
        <w:rPr/>
      </w:pPr>
      <w:r>
        <w:rPr>
          <w:rFonts w:cs="Arial" w:ascii="Arial" w:hAnsi="Arial"/>
          <w:b/>
        </w:rPr>
        <w:t>Miesto:</w:t>
      </w:r>
      <w:r>
        <w:rPr>
          <w:rFonts w:cs="Arial" w:ascii="Arial" w:hAnsi="Arial"/>
        </w:rPr>
        <w:tab/>
        <w:tab/>
        <w:t>športový areál pri ZŠ L. Novomeského Lučenec</w:t>
      </w:r>
    </w:p>
    <w:p>
      <w:pPr>
        <w:pStyle w:val="Normal"/>
        <w:rPr/>
      </w:pPr>
      <w:r>
        <w:rPr>
          <w:rFonts w:cs="Arial" w:ascii="Arial" w:hAnsi="Arial"/>
          <w:b/>
        </w:rPr>
        <w:t>Organizátor:</w:t>
      </w:r>
      <w:r>
        <w:rPr>
          <w:rFonts w:cs="Arial" w:ascii="Arial" w:hAnsi="Arial"/>
        </w:rPr>
        <w:tab/>
        <w:t>Mesto Lučenec, CVČ Lučenec</w:t>
      </w:r>
    </w:p>
    <w:p>
      <w:pPr>
        <w:pStyle w:val="Normal"/>
        <w:rPr/>
      </w:pPr>
      <w:r>
        <w:rPr>
          <w:rFonts w:cs="Arial" w:ascii="Arial" w:hAnsi="Arial"/>
          <w:b/>
        </w:rPr>
        <w:t>Usporiadateľ:</w:t>
      </w:r>
      <w:r>
        <w:rPr>
          <w:rFonts w:cs="Arial" w:ascii="Arial" w:hAnsi="Arial"/>
        </w:rPr>
        <w:tab/>
        <w:t>ZŠ L. Novomeského Lučen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Pedagogická a sociálna akadémia Lučenec</w:t>
      </w:r>
    </w:p>
    <w:p>
      <w:pPr>
        <w:pStyle w:val="Normal"/>
        <w:rPr/>
      </w:pPr>
      <w:r>
        <w:rPr>
          <w:rFonts w:cs="Arial" w:ascii="Arial" w:hAnsi="Arial"/>
          <w:b/>
        </w:rPr>
        <w:t>Hl. rozdodca:</w:t>
      </w:r>
      <w:r>
        <w:rPr>
          <w:rFonts w:cs="Arial" w:ascii="Arial" w:hAnsi="Arial"/>
        </w:rPr>
        <w:tab/>
        <w:t>Mgr. Daniel Pauk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Zúčastnené škol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Haličská cesta 1493/7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M. R. Štefánika, Haličská cesta 1191/8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s materskou školou, Námestie Kubínyiho 42/6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Ladislava Novomeského, Rúbanisko II 3079, 984 03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Ulica Vajanského 2844/47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úkromná základná škola, Gemerská cesta 1, 984 01 Lučenec – Opatová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irkevná základná škola sv. J. Bosca, T. G. Masaryka 9, 984 01 Lučene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 Štefana Koháriho II. s VJM – II. Koháry István  alapiskola, Mládežnícka 7, 986 01 Fiľakov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ladná škola, Školská 9, 985 54 Lovinobaň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Základná škola s VJS a VJM, Hlavná 9, 985 31 Rapovce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</w:t>
      </w:r>
      <w:r>
        <w:rPr>
          <w:rFonts w:cs="Arial" w:ascii="Arial" w:hAnsi="Arial"/>
          <w:b/>
        </w:rPr>
        <w:t xml:space="preserve">D – III. roč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60 m: D – III. roč.</w:t>
      </w:r>
    </w:p>
    <w:tbl>
      <w:tblPr>
        <w:tblW w:w="58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51"/>
        <w:gridCol w:w="750"/>
        <w:gridCol w:w="605"/>
        <w:gridCol w:w="1017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2.10.2006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šková Leah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6.11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Ágoštonová Roma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0.08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álová Kristí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aljarová Nika Pet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árová Kristí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9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rgeľová Gerd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2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rgová Amá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teková Tama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ňanová Kari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rohová Viktór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600 m: D – III. roč. </w:t>
      </w:r>
    </w:p>
    <w:tbl>
      <w:tblPr>
        <w:tblW w:w="58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51"/>
        <w:gridCol w:w="750"/>
        <w:gridCol w:w="772"/>
        <w:gridCol w:w="903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06.02.2007</w:t>
            </w:r>
          </w:p>
        </w:tc>
        <w:tc>
          <w:tcPr>
            <w:tcW w:w="22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Pilňanová Karin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N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6.11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Ágoštonová Roma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5.02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Vargová Amál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2007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žová Lili Kristí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uteková Tama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– 6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½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kaljarová Nika Pet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– 6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5 ½ 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8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rohová Viktór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oštiaková kristí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7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ončeková Viktór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ánková Lau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ková Lea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Skok do diaľky: D – III. roč.</w:t>
      </w:r>
    </w:p>
    <w:tbl>
      <w:tblPr>
        <w:tblW w:w="57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373"/>
        <w:gridCol w:w="750"/>
        <w:gridCol w:w="605"/>
        <w:gridCol w:w="838"/>
      </w:tblGrid>
      <w:tr>
        <w:trPr>
          <w:trHeight w:val="275" w:hRule="atLeast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23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7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3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7.11.2006</w:t>
            </w:r>
          </w:p>
        </w:tc>
        <w:tc>
          <w:tcPr>
            <w:tcW w:w="2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akaljarová Nika Petr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4.12.200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Kruteková Tama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0.08.200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álová Kristí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200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žová Lili Kristí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šková Leah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7.200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yzúrová Ev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4.200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ová Vlas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0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dárová Kristí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goštonová Roma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0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šová Izabel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Hod kriketovou loptičkou: D – III. roč.</w:t>
      </w:r>
    </w:p>
    <w:tbl>
      <w:tblPr>
        <w:tblW w:w="68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791"/>
        <w:gridCol w:w="829"/>
        <w:gridCol w:w="928"/>
        <w:gridCol w:w="982"/>
      </w:tblGrid>
      <w:tr>
        <w:trPr>
          <w:trHeight w:val="275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27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8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7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6.11.2007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Ágoštonová Romana</w:t>
            </w:r>
          </w:p>
        </w:tc>
        <w:tc>
          <w:tcPr>
            <w:tcW w:w="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N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2.08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Dobrocká Bibia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7.04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udárová Kristí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1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tefanovičová Moni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ánková Laur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8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lová Kristí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lóšová Martin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ebőková Dank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Š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2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lňanová Karin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1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okanová Petra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 – IV. roč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 m: D – IV. roč.</w:t>
      </w:r>
    </w:p>
    <w:tbl>
      <w:tblPr>
        <w:tblW w:w="5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984"/>
        <w:gridCol w:w="916"/>
        <w:gridCol w:w="605"/>
        <w:gridCol w:w="816"/>
      </w:tblGrid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3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3.09.2005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Grexová Martina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N. Kub.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1.03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Bódiková Ja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9.12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Borošová Tamar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kiačová Dian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2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alíková Em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2.2006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iašová Michael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lová Nina Le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dlová Patronel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20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oncová Dominik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4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Šnapkková Nikolet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600 m: D – IV. roč.</w:t>
      </w:r>
    </w:p>
    <w:tbl>
      <w:tblPr>
        <w:tblW w:w="56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106"/>
        <w:gridCol w:w="750"/>
        <w:gridCol w:w="605"/>
        <w:gridCol w:w="1017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07.03.2006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Bačová Lea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04.09.20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Hroncová Dominik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6.04.20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Šnapkková Nikolet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C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ová Lau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kiačová Dia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.20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gová Vaness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04.20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hová Maria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p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ecká Barbo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3.200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venáková Leon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2.200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rošová Tamar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Skok do diaľky: D – IV. roč.</w:t>
      </w:r>
    </w:p>
    <w:tbl>
      <w:tblPr>
        <w:tblW w:w="59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129"/>
        <w:gridCol w:w="1028"/>
        <w:gridCol w:w="605"/>
        <w:gridCol w:w="956"/>
      </w:tblGrid>
      <w:tr>
        <w:trPr>
          <w:trHeight w:val="275" w:hRule="atLeast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1.10.2005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Hédlová Patronela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2.12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Antalíková Em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3.09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Grexová Mart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N. Kub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3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rvenáková Leo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2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óchová Nin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.09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oncová Domini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čová Le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ová Laur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erlová Nina Le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uleková Miška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Hod kriketovou loptičkou: D – IV. roč.</w:t>
      </w:r>
    </w:p>
    <w:tbl>
      <w:tblPr>
        <w:tblW w:w="6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217"/>
        <w:gridCol w:w="1124"/>
        <w:gridCol w:w="811"/>
        <w:gridCol w:w="891"/>
      </w:tblGrid>
      <w:tr>
        <w:trPr>
          <w:trHeight w:val="275" w:hRule="atLeast"/>
        </w:trPr>
        <w:tc>
          <w:tcPr>
            <w:tcW w:w="15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22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11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8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1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3.12.2005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ulichová Nina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Hal. 7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4.03.2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Červenáková Leo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07.03.2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Bačová Le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4.2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gová Vaness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óthová Laur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3.2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diková Ja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2006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rálová Pavlí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9.2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oncová Dominik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rlová Janett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0.2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dlová Patronel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3.2005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decká Barbor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H – III. roč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 m: CH – III. roč.</w:t>
      </w:r>
    </w:p>
    <w:tbl>
      <w:tblPr>
        <w:tblW w:w="541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62"/>
        <w:gridCol w:w="750"/>
        <w:gridCol w:w="605"/>
        <w:gridCol w:w="883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7.07.2006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Hrnčiar Dávid 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07.03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Varšo Michal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2.08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Kantorák Richard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 Samuel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2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di Ale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9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ko Ján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čura Tobia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8.08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atinský Fili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ner Ma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Marko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600 m: CH – III. roč.</w:t>
      </w:r>
    </w:p>
    <w:tbl>
      <w:tblPr>
        <w:tblW w:w="55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62"/>
        <w:gridCol w:w="894"/>
        <w:gridCol w:w="605"/>
        <w:gridCol w:w="883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5.11.2006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Varga Marko </w:t>
            </w:r>
          </w:p>
        </w:tc>
        <w:tc>
          <w:tcPr>
            <w:tcW w:w="8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9.04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Mede Dominik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Koh. F.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0.10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Deme Samuel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šo Michal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gy Marek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torák Richar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0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reň Lukas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nčiar Dávid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8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nner Ma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02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lský Filip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Skok do diaľky: CH – III. roč.</w:t>
      </w:r>
    </w:p>
    <w:tbl>
      <w:tblPr>
        <w:tblW w:w="55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62"/>
        <w:gridCol w:w="861"/>
        <w:gridCol w:w="605"/>
        <w:gridCol w:w="883"/>
      </w:tblGrid>
      <w:tr>
        <w:trPr>
          <w:trHeight w:val="275" w:hRule="atLeast"/>
        </w:trPr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8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6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0.10.2006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Deme Samuel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7.04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Nagy Marek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7.07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Hrnčiar Dávid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áh Dávid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2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napp Damián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h. F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šo Michal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6.200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ánik Timotej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nčura Tobia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5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šťan Júliu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torák Richar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Hod kriketovou loptičkou: CH – III. roč.</w:t>
      </w:r>
    </w:p>
    <w:tbl>
      <w:tblPr>
        <w:tblW w:w="625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2129"/>
        <w:gridCol w:w="1028"/>
        <w:gridCol w:w="717"/>
        <w:gridCol w:w="883"/>
      </w:tblGrid>
      <w:tr>
        <w:trPr>
          <w:trHeight w:val="275" w:hRule="atLeast"/>
        </w:trPr>
        <w:tc>
          <w:tcPr>
            <w:tcW w:w="15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10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0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7.10.2006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Koreň Lukas 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MRŠ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3.02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Knapp Damián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Koh. F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2.10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Paulínyi Fili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Z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9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áh Deni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.200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ede Dominik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h. F.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.02.200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láh Dávid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1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 Marko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7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rnčiar Dávid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e Samuel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07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šo Michal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 – IV. roč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60 m: CH – IV. roč.</w:t>
      </w:r>
    </w:p>
    <w:tbl>
      <w:tblPr>
        <w:tblW w:w="55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962"/>
        <w:gridCol w:w="883"/>
        <w:gridCol w:w="605"/>
        <w:gridCol w:w="883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01.10.2005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Dováľ Patrik 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Hal. 7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4.10.20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Telek Jakub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04.05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Cifra Marti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char Samuel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2.20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a Kevi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Kub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1.20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dor Domini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3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čmanec Eri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2.200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ipčala Marti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uko Iva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.200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jtoš Adam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600 m: CH – IV. roč.</w:t>
      </w:r>
    </w:p>
    <w:tbl>
      <w:tblPr>
        <w:tblW w:w="6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696"/>
        <w:gridCol w:w="883"/>
        <w:gridCol w:w="605"/>
        <w:gridCol w:w="883"/>
      </w:tblGrid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narodenia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riezvisko a meno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Škola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/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05.01.2006</w:t>
            </w:r>
          </w:p>
        </w:tc>
        <w:tc>
          <w:tcPr>
            <w:tcW w:w="26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Zachar Samuel 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8.07.20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Kaliňák Jakub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11.01.20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indor Domini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.20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jtoš Adam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ábeľ Marek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Kub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2.20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a Kevi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Kub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3.20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šinovský Sebastián Pete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05.2006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fra Martin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yi Sergio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Kub.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6.200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aferník Dávid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Skok do diaľky: CH – IV. roč.</w:t>
      </w:r>
    </w:p>
    <w:tbl>
      <w:tblPr>
        <w:tblW w:w="60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129"/>
        <w:gridCol w:w="884"/>
        <w:gridCol w:w="713"/>
        <w:gridCol w:w="883"/>
      </w:tblGrid>
      <w:tr>
        <w:trPr>
          <w:trHeight w:val="275" w:hRule="atLeast"/>
        </w:trPr>
        <w:tc>
          <w:tcPr>
            <w:tcW w:w="1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8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4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7.02.2006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Čipčala Martin 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Lov.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04.05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Cifra Martin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Z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08.03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Čičmanec Erik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SZ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uko Ivan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7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liňák Jakub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k Jaku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8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ojtoš Adam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3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ča Patrik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8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gonyi Nikol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v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1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yoral Lukáš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Š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  <w:t>Hod kriketovou loptičkou: CH – IV. roč.</w:t>
      </w:r>
    </w:p>
    <w:tbl>
      <w:tblPr>
        <w:tblW w:w="632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2129"/>
        <w:gridCol w:w="1050"/>
        <w:gridCol w:w="787"/>
        <w:gridCol w:w="844"/>
      </w:tblGrid>
      <w:tr>
        <w:trPr>
          <w:trHeight w:val="275" w:hRule="atLeast"/>
        </w:trPr>
        <w:tc>
          <w:tcPr>
            <w:tcW w:w="15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narodenia </w:t>
            </w:r>
          </w:p>
        </w:tc>
        <w:tc>
          <w:tcPr>
            <w:tcW w:w="21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Priezvisko a meno 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Škola </w:t>
            </w:r>
          </w:p>
        </w:tc>
        <w:tc>
          <w:tcPr>
            <w:tcW w:w="7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>Por.</w:t>
            </w:r>
          </w:p>
        </w:tc>
        <w:tc>
          <w:tcPr>
            <w:tcW w:w="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21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7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2.07.2005</w:t>
            </w:r>
          </w:p>
        </w:tc>
        <w:tc>
          <w:tcPr>
            <w:tcW w:w="21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Koršó Ján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Vaj.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.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6.11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Murín Radoslav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07.03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 xml:space="preserve">Bača Patrik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L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8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12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izsnyai Ladislav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h. F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12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rta Kevin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Kub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0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váľ Patrik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. 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0.20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k Jakub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j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1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char Samuel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Š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1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hérvári Nikolas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4.200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Ťavoda Tomáš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 Kub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nyi Sergio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. Kub.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 – III. roč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 m: D – III. roč.</w:t>
      </w:r>
    </w:p>
    <w:tbl>
      <w:tblPr>
        <w:tblW w:w="81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8"/>
        <w:gridCol w:w="857"/>
        <w:gridCol w:w="1017"/>
        <w:gridCol w:w="1151"/>
        <w:gridCol w:w="1017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s)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2.10.2006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ošková Leah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R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,2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6.11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Ágoštonová Roma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0.08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Gál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aljarová Nika Pet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udár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geľová Gerd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Amá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teková Tama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lňanová Karin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rkašová Izab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N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ánková Lau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balová Natá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oštiak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zlíková N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– 1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Vlas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– 1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1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lóšová Mart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– 2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anovičová Moni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– 2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ebőková Dan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horová Lill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200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N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Bibia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kanová Pet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šík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žová Lili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jová Ale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apková Simo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icová Domini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ová Micha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600 m: D – III. roč. </w:t>
      </w:r>
    </w:p>
    <w:tbl>
      <w:tblPr>
        <w:tblW w:w="8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658"/>
        <w:gridCol w:w="857"/>
        <w:gridCol w:w="1310"/>
        <w:gridCol w:w="884"/>
        <w:gridCol w:w="903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min)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6.02.2007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Pilňanová Karin 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:21,4</w:t>
            </w:r>
          </w:p>
        </w:tc>
        <w:tc>
          <w:tcPr>
            <w:tcW w:w="8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6.11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Ágoštonová Roma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23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5.02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rgová Amá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29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žová Lili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1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teková Tama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– 6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½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aljarová Nika Pet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– 6.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5 ½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6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oštiak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ánková Lau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10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šková Lea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N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4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ár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anovičová Moni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balová Natá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2008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N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.10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kašová Izab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horová Lill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zlíková N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ová Micha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5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šík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5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apková Simo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9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jová Ale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9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geľová Gerd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1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icová Domini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2,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1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lóšová Mart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,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Vlas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7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8.2007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l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7,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8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Bibia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1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kanová Pet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1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ebőková Dan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kok do diaľky: D – III. roč.</w:t>
      </w:r>
    </w:p>
    <w:tbl>
      <w:tblPr>
        <w:tblW w:w="890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05"/>
        <w:gridCol w:w="857"/>
        <w:gridCol w:w="540"/>
        <w:gridCol w:w="540"/>
        <w:gridCol w:w="541"/>
        <w:gridCol w:w="679"/>
        <w:gridCol w:w="683"/>
        <w:gridCol w:w="838"/>
      </w:tblGrid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2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6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cm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cm)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II.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7.11.2006</w:t>
            </w:r>
          </w:p>
        </w:tc>
        <w:tc>
          <w:tcPr>
            <w:tcW w:w="2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Bakaljarová Nika Petra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RŠ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9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9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98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9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4.12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ruteková Tama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0.08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Gál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8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žová Lili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10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šková Leah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Vlas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ár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goštonová Roma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kašová Izab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ronček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ánková Lau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Amá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1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lóšová Mart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lňanová Karin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8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Bibia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ebőková Dan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oštiaková kristí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kanová Petr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zlíková N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anovičová Moni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geľová Gerd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apková Simo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jová Ale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N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šíková Viktór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balová Natáli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ová Michael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icová Dominik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2008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Nin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horová Lill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Hod kriketovou loptičkou: D – III. roč.</w:t>
      </w:r>
    </w:p>
    <w:tbl>
      <w:tblPr>
        <w:tblW w:w="1000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791"/>
        <w:gridCol w:w="920"/>
        <w:gridCol w:w="662"/>
        <w:gridCol w:w="662"/>
        <w:gridCol w:w="662"/>
        <w:gridCol w:w="877"/>
        <w:gridCol w:w="928"/>
        <w:gridCol w:w="982"/>
      </w:tblGrid>
      <w:tr>
        <w:trPr>
          <w:trHeight w:val="275" w:hRule="atLeast"/>
        </w:trPr>
        <w:tc>
          <w:tcPr>
            <w:tcW w:w="15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27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9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m)</w:t>
            </w:r>
          </w:p>
        </w:tc>
        <w:tc>
          <w:tcPr>
            <w:tcW w:w="8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m)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7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8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6.11.2007</w:t>
            </w:r>
          </w:p>
        </w:tc>
        <w:tc>
          <w:tcPr>
            <w:tcW w:w="27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Ágoštonová Romana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7,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6,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19,5</w:t>
            </w:r>
          </w:p>
        </w:tc>
        <w:tc>
          <w:tcPr>
            <w:tcW w:w="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9,5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2.08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Dobrocká Bibia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18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7.04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Sudárová Kristí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2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6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6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1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tefanovičová Monik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bánková Laur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8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álová Kristí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2.11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lóšová Mart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ebőková Dank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2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lňanová Karin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1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kanová Petr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argicová Dominik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Vlast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8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prohová Viktór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šková Lea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7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Ev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9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oštiaková kristí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5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zlíková N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žová Lili Kristí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4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rocká Nel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9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geľová Gerd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7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teková Tamar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– 22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2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Amál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 – 22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1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kaljarová Nika Petr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mbalová Natál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ajová Ale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šíková Viktór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0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horová Lilli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4.200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gová Ni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12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ová Michael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kašová Izabel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4.200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apková Simon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7.200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čeková Viktória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– IV. roč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 m: D – IV. roč.</w:t>
      </w:r>
    </w:p>
    <w:tbl>
      <w:tblPr>
        <w:tblW w:w="79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778"/>
        <w:gridCol w:w="1056"/>
        <w:gridCol w:w="1017"/>
        <w:gridCol w:w="683"/>
        <w:gridCol w:w="816"/>
      </w:tblGrid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s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3.09.2005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Grexová Martina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N. Kub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,7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1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Bódiková Ja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29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Borošová Tama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iačová Dia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íková Em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06+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šová Michael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lová Nina L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0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dlová Patronel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cová Domini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napkková Nikolet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á Michael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chová Ni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lová Janett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vá Em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naková Michael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čová L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leková Miš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gová Vaness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cová Tama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ová Leo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álová Pavlí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ešová Chiara Ria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bányiová Alexand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Alexand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decká Barbo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Maria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n Sofi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alíková Tama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ová Nin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náková Nik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úzová Chiar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0 m: D – IV. roč.</w:t>
      </w:r>
    </w:p>
    <w:tbl>
      <w:tblPr>
        <w:tblW w:w="83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778"/>
        <w:gridCol w:w="1017"/>
        <w:gridCol w:w="1310"/>
        <w:gridCol w:w="683"/>
        <w:gridCol w:w="1017"/>
      </w:tblGrid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min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7.03.2006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Bačová Lea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:18,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4.09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Hroncová Domin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19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Šnapkková Nikolet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2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iačová Di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7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gová Vaness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0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Mari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decká Barbo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ová Leo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šová Tam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óchová Ni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lová Janet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8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ódiková J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leková Miš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á Michae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3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ová Ni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0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dlová Patrone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7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lová Nina Le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7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vá E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7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06+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šová Michae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íková E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ešová Chiara Ria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n Sofi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alíková Tam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bányiová Alexand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náková Nik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4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ová Pavlín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5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cová Tam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7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Alexand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24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naková Michael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6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úzová Chiar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8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38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kok do diaľky: D – IV. roč.</w:t>
      </w:r>
    </w:p>
    <w:tbl>
      <w:tblPr>
        <w:tblW w:w="9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912"/>
        <w:gridCol w:w="1190"/>
        <w:gridCol w:w="539"/>
        <w:gridCol w:w="539"/>
        <w:gridCol w:w="540"/>
        <w:gridCol w:w="679"/>
        <w:gridCol w:w="683"/>
        <w:gridCol w:w="956"/>
      </w:tblGrid>
      <w:tr>
        <w:trPr>
          <w:trHeight w:val="275" w:hRule="atLeast"/>
        </w:trPr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2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11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61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cm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cm)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1.10.2005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Hédlová Patronela</w:t>
            </w:r>
          </w:p>
        </w:tc>
        <w:tc>
          <w:tcPr>
            <w:tcW w:w="11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RŠ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82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22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30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30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2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8000"/>
              </w:rPr>
              <w:t>Antalíková E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2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3.09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Grexová Marti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N. Kub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rvenáková Leo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chová Ni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cová Dominik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čová Le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lová Nina Le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leková Mišk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šová Tama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decká Barbo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chová Ni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vá E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ová Pavlí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lová Janette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gová Vaness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ódiková Ja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iačová Dia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Alexand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naková Michae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úzová Chia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cová Tama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á Michae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06+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šová Michael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alíková Tama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n Sofi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napkková Nikolet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ešová Chiara Ria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Marian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náková Nik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bányiová Alexandra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d kriketov</w:t>
      </w:r>
      <w:r>
        <w:rPr/>
        <w:t>ou loptičkou: D – IV. roč.</w:t>
      </w:r>
    </w:p>
    <w:tbl>
      <w:tblPr>
        <w:tblW w:w="100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912"/>
        <w:gridCol w:w="1150"/>
        <w:gridCol w:w="617"/>
        <w:gridCol w:w="617"/>
        <w:gridCol w:w="617"/>
        <w:gridCol w:w="817"/>
        <w:gridCol w:w="825"/>
        <w:gridCol w:w="903"/>
      </w:tblGrid>
      <w:tr>
        <w:trPr>
          <w:trHeight w:val="275" w:hRule="atLeast"/>
        </w:trPr>
        <w:tc>
          <w:tcPr>
            <w:tcW w:w="15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2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8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m)</w:t>
            </w:r>
          </w:p>
        </w:tc>
        <w:tc>
          <w:tcPr>
            <w:tcW w:w="8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m)</w:t>
            </w:r>
          </w:p>
        </w:tc>
        <w:tc>
          <w:tcPr>
            <w:tcW w:w="8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8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3.12.2005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Kulichová Nina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Hal. 7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6,0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6,5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4,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6,5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4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Červenáková Leo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07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Bačová Le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1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3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gová Vaness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10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óthová Lau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ódiková Ja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lová Pavlí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roncová Domini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0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lová Janet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10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dlová Patrone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3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decká Barbo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2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iašová Michae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alíková E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kiačová Dia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Natál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xová Marti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3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lová Nina Le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uleková Miš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napkková Nikolet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ešová Chiara Ria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zúrová Barbo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ogová Alexand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2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óchová Ni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2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tková E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9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Ľalíková Tam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ošová Tam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7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snaková Michae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12.200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n Sofi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váthová Marian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01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apcová Tam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úzová Chia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8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bányiová Alexandr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S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4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trihoňová E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1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nská Michael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6.200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náková Nik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– III. roč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 m: CH – III. roč.</w:t>
      </w:r>
    </w:p>
    <w:tbl>
      <w:tblPr>
        <w:tblW w:w="78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11"/>
        <w:gridCol w:w="990"/>
        <w:gridCol w:w="1017"/>
        <w:gridCol w:w="1151"/>
        <w:gridCol w:w="956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s)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7.07.2006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Hrnčiar Dávid 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RŠ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,6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7.03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Varšo Mich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2.08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antorák Rich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Samue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ódi Al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Já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nčura Tobi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alatinský Fi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Ma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ga Mark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ský Fi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nko Maria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ň Luka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e Domini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 Mare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nka Atti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áv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ínyi Fi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iniak Nikol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ri Maria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nčo Luc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s Norbe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6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nik Timotej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2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app Damiá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áh Dáv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hály Ada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šťan Júl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7.20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pčala Jozef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ko Sim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rad Oli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– 29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lasz Danie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 – 29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en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r Alexa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ščík Já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0 m: CH – III. roč.</w:t>
      </w:r>
    </w:p>
    <w:tbl>
      <w:tblPr>
        <w:tblW w:w="77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11"/>
        <w:gridCol w:w="1030"/>
        <w:gridCol w:w="1310"/>
        <w:gridCol w:w="683"/>
        <w:gridCol w:w="969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min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5.11.2006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Varga Marko 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Vaj.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:11,3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9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Mede Domini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Koh. F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13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0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Deme Samuel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15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.03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šo Michal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 Marek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torák Richar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ň Lukas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7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nčiar Dávid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Ma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ský Fil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čo Lucian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7,2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nka Attil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8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7.20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pčala Jozef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8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ávid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rad Oliv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ri Maria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3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nko Maria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5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ínyi Fil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lasz Daniel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ko Sim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1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iniak Nikol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2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šťan Júliu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:43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J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4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r Alexander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eni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áh Dávid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2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app Damiá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s Norber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2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hály Adam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ódi Al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inský Filip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nčura Tobia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ščík Já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kok do diaľky: CH – III. roč.</w:t>
      </w:r>
    </w:p>
    <w:tbl>
      <w:tblPr>
        <w:tblW w:w="91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11"/>
        <w:gridCol w:w="990"/>
        <w:gridCol w:w="540"/>
        <w:gridCol w:w="540"/>
        <w:gridCol w:w="541"/>
        <w:gridCol w:w="679"/>
        <w:gridCol w:w="1151"/>
        <w:gridCol w:w="1017"/>
      </w:tblGrid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231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6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cm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cm)</w:t>
            </w:r>
          </w:p>
        </w:tc>
        <w:tc>
          <w:tcPr>
            <w:tcW w:w="115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31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II.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.10.2006</w:t>
            </w:r>
          </w:p>
        </w:tc>
        <w:tc>
          <w:tcPr>
            <w:tcW w:w="23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Deme Samuel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N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8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0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4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04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7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Nagy Mare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0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7.07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Hrnčiar Dáv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9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áh Dávid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2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napp Damiá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šo Mich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6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nik Timotej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nčura Tobi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šťan Júli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torák Richar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e Dominik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Ma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s Norber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ščík Já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ínyi Fi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ko Simo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nka Atti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Já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ga Marko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čo Lucia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rad Oliv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iniak Nikola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eň Lukas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ský Fi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eni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7.20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pčala Jozef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hály Adam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ódi Ale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inský Fili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ri Maria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1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ávi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– 3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r Alexande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 – 3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lasz Danie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nko Marian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Hod kriketovou loptičkou: CH – III. roč.</w:t>
      </w:r>
    </w:p>
    <w:tbl>
      <w:tblPr>
        <w:tblW w:w="922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374"/>
        <w:gridCol w:w="1114"/>
        <w:gridCol w:w="528"/>
        <w:gridCol w:w="528"/>
        <w:gridCol w:w="528"/>
        <w:gridCol w:w="796"/>
        <w:gridCol w:w="800"/>
        <w:gridCol w:w="1017"/>
      </w:tblGrid>
      <w:tr>
        <w:trPr>
          <w:trHeight w:val="275" w:hRule="atLeast"/>
        </w:trPr>
        <w:tc>
          <w:tcPr>
            <w:tcW w:w="15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23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11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m)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m)</w:t>
            </w:r>
          </w:p>
        </w:tc>
        <w:tc>
          <w:tcPr>
            <w:tcW w:w="8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23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II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7.10.2006</w:t>
            </w:r>
          </w:p>
        </w:tc>
        <w:tc>
          <w:tcPr>
            <w:tcW w:w="23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Koreň Lukas 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MRŠ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9,0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7,1</w:t>
            </w:r>
          </w:p>
        </w:tc>
        <w:tc>
          <w:tcPr>
            <w:tcW w:w="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2,5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2,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3.02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Knapp Damiá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Koh. F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3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8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2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2.10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Paulínyi Fili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SZ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0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4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7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9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eni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4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de Dominik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áh Dávid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ga Marko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7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rnčiar Dávid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e Samuel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šo Michal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torák Richar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nčura Tobi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9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Já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01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venko Maria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6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ánik Timotej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baščík Já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9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ko Simo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2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ódi Ale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orad Oliv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nčo Luci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4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hály Adam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tar Alexander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rtiniak Nikola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nner Ma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12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ss Norbert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7.20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pčala Jozef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2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lský Fili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5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éri Marian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8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tinský Filip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5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šťan Július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5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inka Attil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6.11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áh Dávi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9.20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lasz Daniel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4.20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gy Marek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– IV. roč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 m: CH – IV. roč.</w:t>
      </w:r>
    </w:p>
    <w:tbl>
      <w:tblPr>
        <w:tblW w:w="83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1"/>
        <w:gridCol w:w="1017"/>
        <w:gridCol w:w="1017"/>
        <w:gridCol w:w="683"/>
        <w:gridCol w:w="1017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Čas (s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1.10.200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Dováľ Patrik 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Hal. 7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,4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4.10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Telek Jaku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4.05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Cifra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har Samuel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 Kev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or Domin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pčala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Iva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jtoš Ada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07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iňák Jakub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šinovský Sebastián Pet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ružliak Mar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ferník Dávid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úr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ernok Mikló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oral Lukáš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kety Tomá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kár Róber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yi Sergi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Kub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cko Michal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e Fili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i Adria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hari Joachi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ko Bru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ča Patri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érvári Nikol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oš Matej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7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šó Já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zsnyai Ladislav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ko Már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klan Mart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ín Radosla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600 m: CH – IV. roč.</w:t>
      </w:r>
    </w:p>
    <w:tbl>
      <w:tblPr>
        <w:tblW w:w="86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1"/>
        <w:gridCol w:w="1017"/>
        <w:gridCol w:w="1310"/>
        <w:gridCol w:w="683"/>
        <w:gridCol w:w="1017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Dát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narodenia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riezvisko a meno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Škola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</w:rPr>
              <w:t>Čas (min)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05.01.200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Zachar Samuel 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SZŠ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:07,8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8.07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Kaliňák Jakub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09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11.0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indor Domin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:13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jtoš Ada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6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rta Kev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šinovský Sebastián Pet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fra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17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yi Sergi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Kub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3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ferník Dávid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3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7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šó Já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 Jaku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kety Tomá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i Adria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4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ča Patri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úr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25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érvári Nikol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2,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oš Matej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Iva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3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žliak Mar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7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ashari Joachi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39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klan Mart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0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oral Lukáš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cko Michal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5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ernok Mikló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49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kár Róber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55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1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ko Bru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1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váľ Patri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2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e Fili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3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zsnyai Ladislav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05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ín Radosla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17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ko Már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pčala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NF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10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Skok do diaľky: CH – IV. roč.</w:t>
      </w:r>
    </w:p>
    <w:tbl>
      <w:tblPr>
        <w:tblW w:w="9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91"/>
        <w:gridCol w:w="1017"/>
        <w:gridCol w:w="540"/>
        <w:gridCol w:w="540"/>
        <w:gridCol w:w="541"/>
        <w:gridCol w:w="679"/>
        <w:gridCol w:w="683"/>
        <w:gridCol w:w="864"/>
      </w:tblGrid>
      <w:tr>
        <w:trPr>
          <w:trHeight w:val="27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31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10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62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cm)</w:t>
            </w:r>
          </w:p>
        </w:tc>
        <w:tc>
          <w:tcPr>
            <w:tcW w:w="6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cm)</w:t>
            </w:r>
          </w:p>
        </w:tc>
        <w:tc>
          <w:tcPr>
            <w:tcW w:w="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1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0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II.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6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7.02.200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Čipčala Martin 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ov.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35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33</w:t>
            </w:r>
          </w:p>
        </w:tc>
        <w:tc>
          <w:tcPr>
            <w:tcW w:w="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55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55</w:t>
            </w:r>
          </w:p>
        </w:tc>
        <w:tc>
          <w:tcPr>
            <w:tcW w:w="6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4.05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Cifra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3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08.03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Čičmanec Er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Iva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07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iňák Jakub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 Jakub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jtoš Adam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3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ča Patri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oral Lukáš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váľ Patri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hari Joachi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ernok Miklós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ko Brun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ferník Dávid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har Samuel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kety Tomá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1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érvári Nikola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 Kev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žliak Mar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7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ršó Já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zsnyai Ladislav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kár Róber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šinovský Sebastián Pet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1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rín Radoslav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cko Michal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oš Matej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or Dominik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i Adria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klan Martin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20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ko Márk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úr Martin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yi Sergio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Kub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.20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e Filip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od kri</w:t>
      </w:r>
      <w:r>
        <w:rPr/>
        <w:t>ketovou loptičkou: CH – IV. roč.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57"/>
        <w:gridCol w:w="1105"/>
        <w:gridCol w:w="558"/>
        <w:gridCol w:w="558"/>
        <w:gridCol w:w="558"/>
        <w:gridCol w:w="792"/>
        <w:gridCol w:w="796"/>
        <w:gridCol w:w="851"/>
      </w:tblGrid>
      <w:tr>
        <w:trPr>
          <w:trHeight w:val="275" w:hRule="atLeast"/>
        </w:trPr>
        <w:tc>
          <w:tcPr>
            <w:tcW w:w="1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Dátu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narodenia </w:t>
            </w:r>
          </w:p>
        </w:tc>
        <w:tc>
          <w:tcPr>
            <w:tcW w:w="32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Priezvisko a meno 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Škola </w:t>
            </w:r>
          </w:p>
        </w:tc>
        <w:tc>
          <w:tcPr>
            <w:tcW w:w="16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Jedn. pokusy (m)</w:t>
            </w:r>
          </w:p>
        </w:tc>
        <w:tc>
          <w:tcPr>
            <w:tcW w:w="7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Max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 xml:space="preserve">výk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(m)</w:t>
            </w:r>
          </w:p>
        </w:tc>
        <w:tc>
          <w:tcPr>
            <w:tcW w:w="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Por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 xml:space="preserve">Body </w:t>
            </w:r>
          </w:p>
        </w:tc>
      </w:tr>
      <w:tr>
        <w:trPr>
          <w:trHeight w:val="275" w:hRule="atLeast"/>
        </w:trPr>
        <w:tc>
          <w:tcPr>
            <w:tcW w:w="1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32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  <w:t>III.</w:t>
            </w:r>
          </w:p>
        </w:tc>
        <w:tc>
          <w:tcPr>
            <w:tcW w:w="7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</w:tr>
      <w:tr>
        <w:trPr/>
        <w:tc>
          <w:tcPr>
            <w:tcW w:w="15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2.07.2005</w:t>
            </w:r>
          </w:p>
        </w:tc>
        <w:tc>
          <w:tcPr>
            <w:tcW w:w="32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 xml:space="preserve">Koršó Ján 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Vaj.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28,4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0,0</w:t>
            </w:r>
          </w:p>
        </w:tc>
        <w:tc>
          <w:tcPr>
            <w:tcW w:w="5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  <w:t>33,2</w:t>
            </w:r>
          </w:p>
        </w:tc>
        <w:tc>
          <w:tcPr>
            <w:tcW w:w="7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3,2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6.11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Murín Radoslav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2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2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2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2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9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</w:rPr>
              <w:t>07.03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 xml:space="preserve">Bača Patrik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L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1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2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  <w:t>30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2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8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2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zsnyai Ladislav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rta Kevi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10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váľ Patrik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0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k Jakub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1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har Samue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1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hérvári Nikol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04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Ťavoda Tomá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nyi Sergio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. Kub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.01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or Domini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3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šinovský Sebastián Peter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3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ičmanec Eri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2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hari Joachim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05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fra Marti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8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gonyi Nikolas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1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čkár Róber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žliak Mar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7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cko Bruno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07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liňák Jakub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9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lko Márk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h. F.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1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ékety Tomáš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2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Čipčala Marti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8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ojtoš Adam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6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zúr Marti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. 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07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cko Michal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N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klan Martin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2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ernok Miklós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h. F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06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exi Adria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j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11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yoral Lukáš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6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ferník Dávid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rtoš Matej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03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rábeľ Marek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Kub.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9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2.200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ze Filip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8.200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uko Ivan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Š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"/>
        <w:rPr/>
      </w:pPr>
      <w:r>
        <w:rPr/>
        <w:t xml:space="preserve">BODOVANIE – I. kolo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t>D – III. roč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1328"/>
        <w:gridCol w:w="1431"/>
        <w:gridCol w:w="1612"/>
        <w:gridCol w:w="1616"/>
        <w:gridCol w:w="740"/>
        <w:gridCol w:w="1021"/>
      </w:tblGrid>
      <w:tr>
        <w:trPr/>
        <w:tc>
          <w:tcPr>
            <w:tcW w:w="14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Škola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 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0 m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k do diaľky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Hod kriketkou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</w:rPr>
              <w:t>Poradie</w:t>
            </w:r>
          </w:p>
        </w:tc>
      </w:tr>
      <w:tr>
        <w:trPr/>
        <w:tc>
          <w:tcPr>
            <w:tcW w:w="1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Š MRŠ, LC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1, 7, 6, 4, 3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8, 5 ½, 5 ½, 1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1, 9, 6, 3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8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8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1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LN, LC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9, 8, 2, 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11, 9, 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8, 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11, 9, 5,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2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SZŠ, LC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7, 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Hal. 7, LC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 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4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, LC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 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5.*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Rapovc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 4, 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6.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Vaj., LC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7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o poradí na 5. a 6. mieste rozhodol hodnotneší výsledok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jc w:val="center"/>
        <w:rPr/>
      </w:pPr>
      <w:r>
        <w:rPr/>
        <w:t>D – IV. roč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268"/>
        <w:gridCol w:w="1362"/>
        <w:gridCol w:w="1549"/>
        <w:gridCol w:w="1582"/>
        <w:gridCol w:w="740"/>
        <w:gridCol w:w="1021"/>
      </w:tblGrid>
      <w:tr>
        <w:trPr/>
        <w:tc>
          <w:tcPr>
            <w:tcW w:w="16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Škola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 m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0 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k do diaľky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Hod kriketkou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adie</w:t>
            </w:r>
          </w:p>
        </w:tc>
      </w:tr>
      <w:tr>
        <w:trPr/>
        <w:tc>
          <w:tcPr>
            <w:tcW w:w="1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Š LN, LC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9, 2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1, 9, 2</w:t>
            </w:r>
          </w:p>
        </w:tc>
        <w:tc>
          <w:tcPr>
            <w:tcW w:w="15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7, 5, 4, 1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9, 8, 6, 3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76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1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MRŠ, L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6, 4, 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11, 9, 3,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,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5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2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Hal. 7, L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3, 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11, 9, 3, 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, 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. Kub,., L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4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Lovinobaň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5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Vaj., L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6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, L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7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, LC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8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Rapovce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9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CH – III. roč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1279"/>
        <w:gridCol w:w="1375"/>
        <w:gridCol w:w="1561"/>
        <w:gridCol w:w="1588"/>
        <w:gridCol w:w="740"/>
        <w:gridCol w:w="1021"/>
      </w:tblGrid>
      <w:tr>
        <w:trPr/>
        <w:tc>
          <w:tcPr>
            <w:tcW w:w="16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Škola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 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0 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k do diaľk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Hod kriketkou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adie</w:t>
            </w:r>
          </w:p>
        </w:tc>
      </w:tr>
      <w:tr>
        <w:trPr/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Š MRŠ, LC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1, 9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7, 6, 4, 3, 1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9, 8, 5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1, 3, 1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78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1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Vaj.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8, 6, 4, 3, 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11, 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3,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4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2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LN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11, 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Koh., Fi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 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4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Lovinobaň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  <w:r>
              <w:rPr>
                <w:rFonts w:cs="Arial" w:ascii="Arial" w:hAnsi="Arial"/>
                <w:sz w:val="28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 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5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6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Hal. 7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7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CH – IV. roč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8"/>
        <w:gridCol w:w="1279"/>
        <w:gridCol w:w="1375"/>
        <w:gridCol w:w="1561"/>
        <w:gridCol w:w="1588"/>
        <w:gridCol w:w="740"/>
        <w:gridCol w:w="1021"/>
      </w:tblGrid>
      <w:tr>
        <w:trPr/>
        <w:tc>
          <w:tcPr>
            <w:tcW w:w="164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Škola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 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eh na 600 m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Skok do diaľky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Hod kriketkou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 xml:space="preserve">Body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adie</w:t>
            </w:r>
          </w:p>
        </w:tc>
      </w:tr>
      <w:tr>
        <w:trPr/>
        <w:tc>
          <w:tcPr>
            <w:tcW w:w="1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ZŠ, LC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8, 7, 4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11, 3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9, 8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</w:rPr>
              <w:t>3</w:t>
            </w:r>
          </w:p>
        </w:tc>
        <w:tc>
          <w:tcPr>
            <w:tcW w:w="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53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4"/>
              </w:rPr>
              <w:t>1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MRŠ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2, 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9, 7, 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7, 6, 4, 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2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Vaj.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16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6"/>
              </w:rPr>
              <w:t>11, 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3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34"/>
              </w:rPr>
              <w:t>3.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LN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 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4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. Kub.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 5, 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 2, 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5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Hal. 7, LC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6.*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Lovinobaň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,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7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Koh., Fi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8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- o poradí na 3. a 4. mieste a 6. a 7. mieste rozhodol hodnotneší výsledok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</w:rPr>
      </w:pPr>
      <w:r>
        <w:rPr>
          <w:rFonts w:cs="Arial" w:ascii="Arial" w:hAnsi="Arial"/>
          <w:b/>
          <w:bCs/>
          <w:color w:val="FF0000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0000"/>
          <w:sz w:val="16"/>
        </w:rPr>
      </w:pPr>
      <w:r>
        <w:rPr>
          <w:rFonts w:cs="Arial" w:ascii="Arial" w:hAnsi="Arial"/>
          <w:b w:val="false"/>
          <w:bCs w:val="false"/>
          <w:color w:val="000000"/>
        </w:rPr>
        <w:t>I. kolo body spolu III. – IV. ročník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tbl>
      <w:tblPr>
        <w:tblW w:w="727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20"/>
        <w:gridCol w:w="714"/>
        <w:gridCol w:w="669"/>
        <w:gridCol w:w="620"/>
        <w:gridCol w:w="714"/>
        <w:gridCol w:w="669"/>
        <w:gridCol w:w="905"/>
        <w:gridCol w:w="607"/>
      </w:tblGrid>
      <w:tr>
        <w:trPr>
          <w:trHeight w:val="140" w:hRule="atLeast"/>
        </w:trPr>
        <w:tc>
          <w:tcPr>
            <w:tcW w:w="17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Škola</w:t>
            </w:r>
          </w:p>
        </w:tc>
        <w:tc>
          <w:tcPr>
            <w:tcW w:w="2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II. ročník</w:t>
            </w:r>
          </w:p>
        </w:tc>
        <w:tc>
          <w:tcPr>
            <w:tcW w:w="2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IV. ročník</w:t>
            </w:r>
          </w:p>
        </w:tc>
        <w:tc>
          <w:tcPr>
            <w:tcW w:w="9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B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III. – 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roč. spolu</w:t>
            </w:r>
          </w:p>
        </w:tc>
        <w:tc>
          <w:tcPr>
            <w:tcW w:w="6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Por.</w:t>
            </w:r>
          </w:p>
        </w:tc>
      </w:tr>
      <w:tr>
        <w:trPr>
          <w:trHeight w:val="140" w:hRule="atLeast"/>
        </w:trPr>
        <w:tc>
          <w:tcPr>
            <w:tcW w:w="17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iev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H + 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Hl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iev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Spol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  <w:t>CH + D</w:t>
            </w:r>
          </w:p>
        </w:tc>
        <w:tc>
          <w:tcPr>
            <w:tcW w:w="9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</w:rPr>
            </w:r>
          </w:p>
        </w:tc>
        <w:tc>
          <w:tcPr>
            <w:tcW w:w="6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/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ZŠ MRŠ, LC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7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88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66</w:t>
            </w:r>
          </w:p>
        </w:tc>
        <w:tc>
          <w:tcPr>
            <w:tcW w:w="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38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90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256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1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ZŠ LN, L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7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10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2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ZŠ Vaj., L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4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4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4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8"/>
              </w:rPr>
              <w:t>3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Š, L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Hal. 7, L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Lovinobaňa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N. Kub., L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––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Koh., Fiľ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Š, LC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Š Rapovce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–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</w:t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00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FF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37:00Z</dcterms:created>
  <dc:creator>Skola_2</dc:creator>
  <dc:description/>
  <dc:language>en-US</dc:language>
  <cp:lastModifiedBy>CVČ</cp:lastModifiedBy>
  <dcterms:modified xsi:type="dcterms:W3CDTF">2015-10-27T17:34:00Z</dcterms:modified>
  <cp:revision>5</cp:revision>
  <dc:subject/>
  <dc:title>Mesto Lučenec</dc:title>
</cp:coreProperties>
</file>