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Mesto Lučenec</w:t>
      </w:r>
    </w:p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Centrum voľného času, Lučenec</w:t>
      </w:r>
    </w:p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MAC REDOX,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ZŠ L. Novomeského,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Pedagogická a sociálna akadémia, Lučenec</w:t>
      </w:r>
    </w:p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1"/>
        <w:rPr/>
      </w:pPr>
      <w:r>
        <w:rPr/>
        <w:t xml:space="preserve">Vyhodnotenie „NOVOHRADSKEJ LIGY“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lang w:val="sk-SK"/>
        </w:rPr>
      </w:pPr>
      <w:r>
        <w:rPr>
          <w:rFonts w:cs="Arial" w:ascii="Arial" w:hAnsi="Arial"/>
          <w:b/>
          <w:bCs/>
          <w:color w:val="0000FF"/>
          <w:sz w:val="32"/>
          <w:lang w:val="sk-SK"/>
        </w:rPr>
        <w:t>v atletike žiakov a žiačok III. a IV. roč. ZŠ – III. kolo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color w:val="0000FF"/>
          <w:sz w:val="16"/>
          <w:lang w:val="sk-SK"/>
        </w:rPr>
      </w:pPr>
      <w:r>
        <w:rPr>
          <w:rFonts w:cs="Arial" w:ascii="Arial" w:hAnsi="Arial"/>
          <w:b/>
          <w:bCs/>
          <w:color w:val="0000FF"/>
          <w:sz w:val="16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Termín:</w:t>
      </w:r>
      <w:r>
        <w:rPr>
          <w:rFonts w:cs="Arial" w:ascii="Arial" w:hAnsi="Arial"/>
          <w:lang w:val="sk-SK"/>
        </w:rPr>
        <w:tab/>
        <w:tab/>
        <w:t>10.06.2014 (utorok)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Miesto:</w:t>
      </w:r>
      <w:r>
        <w:rPr>
          <w:rFonts w:cs="Arial" w:ascii="Arial" w:hAnsi="Arial"/>
          <w:lang w:val="sk-SK"/>
        </w:rPr>
        <w:tab/>
        <w:tab/>
        <w:t>športový areál pri ZŠ L. Novomeského v Lučeneci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rganizátor:</w:t>
      </w:r>
      <w:r>
        <w:rPr>
          <w:rFonts w:cs="Arial" w:ascii="Arial" w:hAnsi="Arial"/>
          <w:lang w:val="sk-SK"/>
        </w:rPr>
        <w:tab/>
        <w:t>CVČ, Lučene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>ZŠ L. Novomeského, Lučene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>Pedagogická a sociálna akdémia,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Hl. rozhodca:</w:t>
      </w:r>
      <w:r>
        <w:rPr>
          <w:rFonts w:cs="Arial" w:ascii="Arial" w:hAnsi="Arial"/>
          <w:lang w:val="sk-SK"/>
        </w:rPr>
        <w:tab/>
        <w:t>Mgr. Radovan Sojka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Zúčastnené škol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, Haličská cesta 1493/7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 M. R. Štefánika, Haličská cesta 1191/8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 s materskou školou, Námestie Kubíniho 42/6, 984 01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 Ladislava Novomeského, Rúbanisko II 3079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, Ulica Vajanského 2844/47, 984 01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úkromná základná škola, Gemerská cesta 1, 984 01 Lučenec – Opatová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 s VJM – Magyar Tanítasi Nyelvü Alapiskola, Mládežnícka 7, 986 01 Fiľakov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, Školská 9, 985 54 Lovinobaň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 s materskou školou – Alapiskola és Óvoda, Čakanovská 418, 985 58 Radzov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 s VJS a VJM, Hlavná 9, 985 31 Rapovce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D III. roč.</w:t>
      </w:r>
      <w:r>
        <w:rPr>
          <w:rFonts w:cs="Arial" w:ascii="Arial" w:hAnsi="Arial"/>
          <w:b/>
          <w:bCs/>
        </w:rPr>
        <w:t xml:space="preserve"> 60 – m</w:t>
      </w:r>
    </w:p>
    <w:p>
      <w:pPr>
        <w:pStyle w:val="List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19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2697"/>
        <w:gridCol w:w="1075"/>
        <w:gridCol w:w="910"/>
        <w:gridCol w:w="992"/>
        <w:gridCol w:w="850"/>
        <w:gridCol w:w="1134"/>
        <w:gridCol w:w="945"/>
      </w:tblGrid>
      <w:tr>
        <w:trPr/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narodenia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  <w:t>Priezvisko a meno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  <w:t>Škol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Rozbeh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ráh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Umies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v rozbehu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Č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(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r.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adpistabuky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Body </w:t>
            </w:r>
          </w:p>
        </w:tc>
      </w:tr>
      <w:tr>
        <w:trPr/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09.11.2004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Brunnerová Nina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LN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 / 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 / 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9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.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0.03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Gáspárová Luci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Radz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 /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 /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2.12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Gazíková Katarí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Hal. 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 /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 /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3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8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9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xová Marti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/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/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9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tincová Zuza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/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/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9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seľová Barbor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/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/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3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terová Katarí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/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/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jková Chiar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/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/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činová Tamar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 /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 /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 – 10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 ½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9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locká Mári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z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 /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VI /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 – 10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 ½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0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balová Maria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/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/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1.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7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icová Ev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/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/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2. – 13.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1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isteková Bronislav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/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/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2. – 13.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5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hulová Klár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/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/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6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manová Biank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/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/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5.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ulíková Saski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/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/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6.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6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té Zsófi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z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/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/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oráková Nik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/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/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5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Imrovičová Kari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 /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 /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3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šašová Laur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/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/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0. – 21.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1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ovičová Lenk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/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/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0. – 21.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3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ropová Petronel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 /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 /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2.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8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Fajdová Laur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z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/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/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1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cká Zi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/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/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1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ová Lar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 /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 /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2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ízeľová Luci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 /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 /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6.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ogová Natáli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 /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 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10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óthová Laur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 /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I 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8.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6.200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rihoňová Em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 /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II 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 xml:space="preserve">D III. roč. </w:t>
      </w:r>
      <w:r>
        <w:rPr>
          <w:rFonts w:cs="Arial" w:ascii="Arial" w:hAnsi="Arial"/>
          <w:b/>
          <w:bCs/>
        </w:rPr>
        <w:t>600 – m</w:t>
      </w:r>
    </w:p>
    <w:p>
      <w:pPr>
        <w:pStyle w:val="List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83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2697"/>
        <w:gridCol w:w="1075"/>
        <w:gridCol w:w="768"/>
        <w:gridCol w:w="992"/>
        <w:gridCol w:w="1276"/>
        <w:gridCol w:w="741"/>
        <w:gridCol w:w="818"/>
      </w:tblGrid>
      <w:tr>
        <w:trPr/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narodenia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  <w:t>Priezvisko a meno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  <w:t>Škola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Rozbeh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Umies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v rozbeh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Čas (min)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r.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adpis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dy </w:t>
            </w:r>
          </w:p>
        </w:tc>
      </w:tr>
      <w:tr>
        <w:trPr/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Stojková Chiara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Vaj.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 / 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:18,7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.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2.12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Gazíková Katarí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Hal. 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I /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:20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2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03.09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Malatincová Zuza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LN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 /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:23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8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1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isteková Bronislav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/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5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ulíková Saski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/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5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činová Tamar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/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5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3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terová Katarí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/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5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oráková Nik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/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7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9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seľová Barbor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/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1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1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nerová Ni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/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2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2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ízeľová Luci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/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4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1.</w:t>
            </w:r>
          </w:p>
        </w:tc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9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locká Mári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z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/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5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3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áspárová Luci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z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/ 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6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0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balová Maria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/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7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4.</w:t>
            </w:r>
          </w:p>
        </w:tc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3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ropová Petronel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/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5.</w:t>
            </w:r>
          </w:p>
        </w:tc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6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té Zsófi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z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/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9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xová Marti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/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1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5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hulová Klár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/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2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6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manová Biank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/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3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9.</w:t>
            </w:r>
          </w:p>
        </w:tc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1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ovičová Lenk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/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8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8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jdová Laur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z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/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8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10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óthová Laur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/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9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2.</w:t>
            </w:r>
          </w:p>
        </w:tc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3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šašová Laur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/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52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3.</w:t>
            </w:r>
          </w:p>
        </w:tc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7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icová Ev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/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54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4.</w:t>
            </w:r>
          </w:p>
        </w:tc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1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cká Zi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/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55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5.</w:t>
            </w:r>
          </w:p>
        </w:tc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1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ová Lar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/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56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5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rovičová Kari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/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04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ogová Natáli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/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16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4.200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rihoňová Em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/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5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D III. roč.</w:t>
      </w:r>
      <w:r>
        <w:rPr>
          <w:rFonts w:cs="Arial" w:ascii="Arial" w:hAnsi="Arial"/>
          <w:b/>
          <w:bCs/>
        </w:rPr>
        <w:t xml:space="preserve"> – Skok do diaľky</w:t>
      </w:r>
    </w:p>
    <w:p>
      <w:pPr>
        <w:pStyle w:val="List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1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3049"/>
        <w:gridCol w:w="1032"/>
        <w:gridCol w:w="612"/>
        <w:gridCol w:w="624"/>
        <w:gridCol w:w="660"/>
        <w:gridCol w:w="827"/>
        <w:gridCol w:w="708"/>
        <w:gridCol w:w="851"/>
      </w:tblGrid>
      <w:tr>
        <w:trPr>
          <w:trHeight w:val="275" w:hRule="atLeast"/>
        </w:trPr>
        <w:tc>
          <w:tcPr>
            <w:tcW w:w="14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narodenia</w:t>
            </w:r>
          </w:p>
        </w:tc>
        <w:tc>
          <w:tcPr>
            <w:tcW w:w="30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  <w:t>Priezvisko a meno</w:t>
            </w:r>
          </w:p>
        </w:tc>
        <w:tc>
          <w:tcPr>
            <w:tcW w:w="10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kola</w:t>
            </w:r>
          </w:p>
        </w:tc>
        <w:tc>
          <w:tcPr>
            <w:tcW w:w="18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Jednotlivé pokusy (cm)</w:t>
            </w:r>
          </w:p>
        </w:tc>
        <w:tc>
          <w:tcPr>
            <w:tcW w:w="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Max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 xml:space="preserve">výk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(cm)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r.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Body </w:t>
            </w:r>
          </w:p>
        </w:tc>
      </w:tr>
      <w:tr>
        <w:trPr>
          <w:trHeight w:val="275" w:hRule="atLeast"/>
        </w:trPr>
        <w:tc>
          <w:tcPr>
            <w:tcW w:w="1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30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1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2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3.</w:t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2.01.2005</w:t>
            </w:r>
          </w:p>
        </w:tc>
        <w:tc>
          <w:tcPr>
            <w:tcW w:w="3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color w:val="FF0000"/>
              </w:rPr>
            </w:pPr>
            <w:r>
              <w:rPr>
                <w:color w:val="FF0000"/>
              </w:rPr>
              <w:t>Koristeková Bronislava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Hal. 7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34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323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285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34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adpistabuky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09.11.200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Brunnerová Nin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L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2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3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23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03.09.200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Malatincová Zuzan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L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3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30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8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7.200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icová Ev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3.200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áspárová Luci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z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2.200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zíková Katarín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0.200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balová Marian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3.200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terová Katarín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9.200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Grexová Martin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1.200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ovičová Lenk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5.200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rovičová Kari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10.200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óthová Laur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9.200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seľová Barbor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200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činová Tamar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4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5.200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hulová Klár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200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ulíková Saski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3.200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šašová Laur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2.200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ízeľová Luci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1.200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ová Lar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3.200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ropová Petronel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oráková Nik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6.200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té Zsófi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z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.200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ogová Natáli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9.200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locká Mári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z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1.200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cká Zin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jková Chiar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8.200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jdová Laur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z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6.200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manová Biank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4.200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Ostrihoňová Em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D III. roč.</w:t>
      </w:r>
      <w:r>
        <w:rPr>
          <w:rFonts w:cs="Arial" w:ascii="Arial" w:hAnsi="Arial"/>
          <w:b/>
          <w:bCs/>
        </w:rPr>
        <w:t xml:space="preserve"> – Hod kriketovou loptičkou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224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2715"/>
        <w:gridCol w:w="974"/>
        <w:gridCol w:w="1044"/>
        <w:gridCol w:w="1224"/>
        <w:gridCol w:w="851"/>
      </w:tblGrid>
      <w:tr>
        <w:trPr>
          <w:trHeight w:val="690" w:hRule="atLeast"/>
        </w:trPr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narodenia</w:t>
            </w:r>
          </w:p>
        </w:tc>
        <w:tc>
          <w:tcPr>
            <w:tcW w:w="2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  <w:t>Priezvisko a meno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kola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Max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 xml:space="preserve">výk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(m)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r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 xml:space="preserve">Body </w:t>
            </w:r>
          </w:p>
        </w:tc>
      </w:tr>
      <w:tr>
        <w:trPr/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09.11.2004</w:t>
            </w:r>
          </w:p>
        </w:tc>
        <w:tc>
          <w:tcPr>
            <w:tcW w:w="2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Brunnerová Nina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LN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5,1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07.02.20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Fízeľová Luci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Hal. 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4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</w:rPr>
              <w:t>15.09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Kyseľová Barbo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L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2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8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2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zíková Katarín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0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balová Marian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3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áspárová Luci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z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3.20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terová Katarín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jková Chia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03.09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tincová Zuzan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10.20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óthová Lau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20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ulíková Saski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.20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ogová Natáli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8.20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jdová Lau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z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1.20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isteková Bronislav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1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cká Zin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3.20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šašová Lau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1.20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ovičová Lenk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5.20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hulová Klá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6.20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té Zsófi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z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5.20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rovičová Karin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oráková Nik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činová Tama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2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6.20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Karmanová Biank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– 24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3.20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ropová Petronel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– 24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9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locká Mári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z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9.20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xová Martin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7.20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icová Ev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1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ová La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4.200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Ostrihoňová Em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D IV. roč.</w:t>
      </w:r>
      <w:r>
        <w:rPr>
          <w:rFonts w:cs="Arial" w:ascii="Arial" w:hAnsi="Arial"/>
          <w:b/>
          <w:bCs/>
        </w:rPr>
        <w:t xml:space="preserve"> 60 – m</w:t>
      </w:r>
    </w:p>
    <w:p>
      <w:pPr>
        <w:pStyle w:val="List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64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2697"/>
        <w:gridCol w:w="1075"/>
        <w:gridCol w:w="910"/>
        <w:gridCol w:w="985"/>
        <w:gridCol w:w="857"/>
        <w:gridCol w:w="1134"/>
        <w:gridCol w:w="890"/>
      </w:tblGrid>
      <w:tr>
        <w:trPr/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narodenia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  <w:t>Priezvisko a meno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  <w:t>Škol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Rozbeh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ráha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Umies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v rozbehu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Č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(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r.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adpistabuky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Body </w:t>
            </w:r>
          </w:p>
        </w:tc>
      </w:tr>
      <w:tr>
        <w:trPr/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8.01.2004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color w:val="FF0000"/>
              </w:rPr>
            </w:pPr>
            <w:r>
              <w:rPr>
                <w:color w:val="FF0000"/>
              </w:rPr>
              <w:t>Jakubová Lucia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MRŠ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 / 2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I / 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9,4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.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2.09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Cifrová Miria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SZ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I / 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I / 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/>
            </w:pPr>
            <w:r>
              <w:rPr>
                <w:rFonts w:cs="Arial" w:ascii="Arial" w:hAnsi="Arial"/>
                <w:color w:val="008000"/>
              </w:rPr>
              <w:t>2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7.08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Oláhová Dominik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Lovin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 / 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 / 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8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1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áborová Terez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/ 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/ 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enczová Time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/ 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/ 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9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ošová Daniel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/ 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I /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. – 7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4 ½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sziová Emm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/ 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/ 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. – 7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4 ½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6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ásová Kristí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/ 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/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1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kyová Time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/ 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/ 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1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ončeková Vladimír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/ 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 /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0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0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úbravcová Dea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/ 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/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áková Le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 / 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I /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2.</w:t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0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bnerová Zuza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/ 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V /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paiová Kristí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 / 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 / 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4.</w:t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09.10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ová Terez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 / 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II /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2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mecová Nadi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 / 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 / 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– 17.</w:t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2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ečicová Katarí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 / 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 / 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6. – 17.</w:t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vcová Gabriel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/ 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/ 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8.</w:t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9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Kasáčová Adria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 / 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I /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11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ýpalová Sofi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 / 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 / 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2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lišová Kristí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/ 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I /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1.</w:t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2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örčiová Ester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/ 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/ 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0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iová Luci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/ 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 /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0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ian Chiar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 / 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 / 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2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árová Terez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/ 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/ 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icová Veronik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/ 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I /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6.</w:t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3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čková Laur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/ 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/ 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7.</w:t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3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Jackuliaková Patríci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 / 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I /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5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asová Sár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 / 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 / 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2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óthová Lenk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/ 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/ 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0.</w:t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 xml:space="preserve">D IV. roč </w:t>
      </w:r>
      <w:r>
        <w:rPr>
          <w:rFonts w:cs="Arial" w:ascii="Arial" w:hAnsi="Arial"/>
          <w:b/>
          <w:bCs/>
        </w:rPr>
        <w:t>600 – m</w:t>
      </w:r>
    </w:p>
    <w:p>
      <w:pPr>
        <w:pStyle w:val="List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224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2697"/>
        <w:gridCol w:w="1075"/>
        <w:gridCol w:w="1278"/>
        <w:gridCol w:w="876"/>
        <w:gridCol w:w="882"/>
      </w:tblGrid>
      <w:tr>
        <w:trPr/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narodenia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  <w:t>Priezvisko a meno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  <w:t>Škola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Čas (min)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r.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adpistabuky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Body </w:t>
            </w:r>
          </w:p>
        </w:tc>
      </w:tr>
      <w:tr>
        <w:trPr/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2.09.2003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Cifrová Miriam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SZŠ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:10,1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.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09.01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Gáborová Terez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SZŠ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:15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4.06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Sásová Kristí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L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:1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8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8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áhová Dominik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17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enczová Time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1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icová Veronik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2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örčiová Ester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3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2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lišová Kristí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 – 9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 ½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2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ečicová Katarí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 – 9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 ½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sziová Emm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9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ošová Daniel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1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vcová Gabriel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:3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2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0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ian Chiar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4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2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árová Terez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5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1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ončeková Vladimír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5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0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bnerová Zuza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6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paiová Kristí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7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7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1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kyová Time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:3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1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ubová Luci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9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0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úbravcová Dea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2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mecová Nadi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1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áková Le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2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0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iová Luci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0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ová Terez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4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5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asová Sár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11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ýpalová Sofi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3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kuliaková Patríci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5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3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čková Laur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5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9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áčová Adria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2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9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2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óthová Lenk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 xml:space="preserve">D IV. roč. </w:t>
      </w:r>
      <w:r>
        <w:rPr>
          <w:rFonts w:cs="Arial" w:ascii="Arial" w:hAnsi="Arial"/>
          <w:b/>
          <w:bCs/>
        </w:rPr>
        <w:t>– Skok do diaľky</w:t>
      </w:r>
    </w:p>
    <w:p>
      <w:pPr>
        <w:pStyle w:val="List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05" w:type="dxa"/>
        <w:jc w:val="left"/>
        <w:tblInd w:w="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2628"/>
        <w:gridCol w:w="1032"/>
        <w:gridCol w:w="612"/>
        <w:gridCol w:w="624"/>
        <w:gridCol w:w="660"/>
        <w:gridCol w:w="1080"/>
        <w:gridCol w:w="739"/>
        <w:gridCol w:w="850"/>
      </w:tblGrid>
      <w:tr>
        <w:trPr>
          <w:trHeight w:val="275" w:hRule="atLeast"/>
        </w:trPr>
        <w:tc>
          <w:tcPr>
            <w:tcW w:w="1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narodenia</w:t>
            </w:r>
          </w:p>
        </w:tc>
        <w:tc>
          <w:tcPr>
            <w:tcW w:w="26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  <w:t>Priezvisko a meno</w:t>
            </w:r>
          </w:p>
        </w:tc>
        <w:tc>
          <w:tcPr>
            <w:tcW w:w="10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kola</w:t>
            </w:r>
          </w:p>
        </w:tc>
        <w:tc>
          <w:tcPr>
            <w:tcW w:w="18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Jednotlivé pokusy (cm)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Max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 xml:space="preserve">výk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(cm)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r.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Body </w:t>
            </w:r>
          </w:p>
        </w:tc>
      </w:tr>
      <w:tr>
        <w:trPr>
          <w:trHeight w:val="275" w:hRule="atLeast"/>
        </w:trPr>
        <w:tc>
          <w:tcPr>
            <w:tcW w:w="1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6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1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2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3.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5.10.2003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úbravcová Deana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LN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32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301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3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322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Oravcová Gabriel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Vaj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3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3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4.06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Sásová Kristín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L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29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8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1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áborová Terez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adpis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icová Veronik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1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ubová Luci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0.20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ian Chiar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2.20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ečicová Katarín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0.20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bnerová Zuzan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3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kuliaková Patríci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9.20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frová Miriam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11.20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ýpalová Sofi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0.20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ová Terez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9.20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ošová Daniel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8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áhová Dominik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áková Le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2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árová Terez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2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lišová Kristín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0.20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iová Luci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1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kyová Time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2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örčiová Este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paiová Kristín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3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čková Laur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sziová Emm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2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mecová Nadi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enczová Time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1.20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ončeková Vladimír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5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asová Sár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9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áčová Adrian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2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óthová Lenk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D IV. roč.</w:t>
      </w:r>
      <w:r>
        <w:rPr>
          <w:rFonts w:cs="Arial" w:ascii="Arial" w:hAnsi="Arial"/>
          <w:b/>
          <w:bCs/>
        </w:rPr>
        <w:t xml:space="preserve"> – Hod kriketovou loptičkou</w:t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224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2715"/>
        <w:gridCol w:w="974"/>
        <w:gridCol w:w="1044"/>
        <w:gridCol w:w="1224"/>
        <w:gridCol w:w="851"/>
      </w:tblGrid>
      <w:tr>
        <w:trPr>
          <w:trHeight w:val="690" w:hRule="atLeast"/>
        </w:trPr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narodenia</w:t>
            </w:r>
          </w:p>
        </w:tc>
        <w:tc>
          <w:tcPr>
            <w:tcW w:w="2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  <w:t>Priezvisko a meno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kola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Max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 xml:space="preserve">výk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(m)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r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Body </w:t>
            </w:r>
          </w:p>
        </w:tc>
      </w:tr>
      <w:tr>
        <w:trPr/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4.09.2003</w:t>
            </w:r>
          </w:p>
        </w:tc>
        <w:tc>
          <w:tcPr>
            <w:tcW w:w="2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Kardošová Daniela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Hal. 7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2,0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2.09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Kasáčová Adrian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MR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1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09.01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Gáborová Terez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SZ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8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Magicová Veronik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adpis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1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ubová Luci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0.200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iová Luci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2.200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ečicová Katarín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paiová Kristín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sziová Emm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2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óthová Lenk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2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örčiová Ester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3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kuliaková Patríci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0.200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bnerová Zuzan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– 14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2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árová Terez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– 14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2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mecová Nadi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– 18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vcová Gabriel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– 18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3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čková Lau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– 18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1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kyová Time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– 18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6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ásová Kristín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0.200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úbravcová Dean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– 22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9.200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frová Miria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– 22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7.08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áhová Dominik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– 22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11.200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ýpalová Sofi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0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enczová Time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– 25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0.200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ian Chia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– 25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2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lišová Kristín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0.200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ová Terez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 – 28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áková Le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 – 28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5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asová Sá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1.200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ončeková Vladimí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0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 xml:space="preserve">CH III. roč. </w:t>
      </w:r>
      <w:r>
        <w:rPr>
          <w:rFonts w:cs="Arial" w:ascii="Arial" w:hAnsi="Arial"/>
          <w:b/>
          <w:bCs/>
        </w:rPr>
        <w:t xml:space="preserve">60 – m </w:t>
        <w:tab/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  <w:tab/>
        <w:tab/>
        <w:tab/>
      </w:r>
    </w:p>
    <w:tbl>
      <w:tblPr>
        <w:tblW w:w="966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2414"/>
        <w:gridCol w:w="1074"/>
        <w:gridCol w:w="910"/>
        <w:gridCol w:w="992"/>
        <w:gridCol w:w="850"/>
        <w:gridCol w:w="1134"/>
        <w:gridCol w:w="870"/>
      </w:tblGrid>
      <w:tr>
        <w:trPr/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narodenia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  <w:t>Priezvisko a meno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  <w:t>Škol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Rozbeh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ráh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Umies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v rozbehu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Č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(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r.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adpistabuky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Body</w:t>
            </w:r>
          </w:p>
        </w:tc>
      </w:tr>
      <w:tr>
        <w:trPr/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4.10.2004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Urda Adam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MRŠ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 / 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 / 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9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.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9.09.200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Petruš Jaku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L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 /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 /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</w:rPr>
              <w:t>2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9.11.200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Barcaj Andrej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MR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II /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II /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8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1.200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venák František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/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/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0.200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ky Kamil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 /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 /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e Maria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/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/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3.200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čmanec Erik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/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/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2.200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Ľupták Filip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/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/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1.20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očník Marti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/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/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6.200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ko Andrej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/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/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2.20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amár Lukáš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/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/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vidraň Já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VIII /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 /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1.200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mpochner Patrik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/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/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7.20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ovič Šimo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/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/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8.200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áh Dominik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 /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 /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6.20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ky Marti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 /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 /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1.12.200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re Peter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 /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 /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4.20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ich Iva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/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/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4.200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Ťavoda Tomáš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 /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 /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– 20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 Kevi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 /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 /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– 20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5.20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erík Já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VI /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 /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1.200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an Pavol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/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/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8.20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ovský Já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/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/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1.20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váč Richar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/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/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öld Žigmun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/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/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4.200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sáľ Jaku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VII /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 /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dzoň Ridzoň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/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/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5.200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fra Marti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/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/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1.20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ša Andrej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/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/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8.200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gonyi Nikola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/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/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5.20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ky Adria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VIII /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 /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 xml:space="preserve">CH III. roč. </w:t>
      </w:r>
      <w:r>
        <w:rPr>
          <w:rFonts w:cs="Arial" w:ascii="Arial" w:hAnsi="Arial"/>
          <w:b/>
          <w:bCs/>
        </w:rPr>
        <w:t xml:space="preserve">600 – m </w:t>
        <w:tab/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  <w:tab/>
        <w:tab/>
        <w:tab/>
      </w:r>
    </w:p>
    <w:tbl>
      <w:tblPr>
        <w:tblW w:w="900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2414"/>
        <w:gridCol w:w="1074"/>
        <w:gridCol w:w="910"/>
        <w:gridCol w:w="1278"/>
        <w:gridCol w:w="990"/>
        <w:gridCol w:w="920"/>
      </w:tblGrid>
      <w:tr>
        <w:trPr/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narodenia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  <w:t>Priezvisko a meno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  <w:t>Škol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Rozbeh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Čas (min)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r.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adpistabuky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Body </w:t>
            </w:r>
          </w:p>
        </w:tc>
      </w:tr>
      <w:tr>
        <w:trPr/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4.10.2004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Urda Adam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MRŠ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x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:08,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.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9.09.200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Petruš Jaku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L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:1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1.12.200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mre Peter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L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:14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8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vidraň Já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14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8.200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áh Dominik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1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5.200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fra Marti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18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2.20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amár Lukáš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x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18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0.200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ky Kamil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19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6.200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ko Andrej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– 10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 ½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1.200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caj Andrej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Index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– 10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 ½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e Maria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x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7.20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ovič Šimo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dzoň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x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5.20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erík Já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x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8.200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gonyi Nikola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: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4.20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ich Iva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 Kevi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2.200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Ľupták Filip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1.20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váč Richar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x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6.20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ky Marti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1.20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Meša Andrej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3.200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čmanec Erik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x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1.200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mpochner Patrik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5.20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ky Adria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x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öld Žigmun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4.200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Ťavoda Tomáš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1.200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" w:hAnsi="Arial"/>
              </w:rPr>
              <w:t>Baran Pavol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x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4.200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sáľ Jaku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1.20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očník Marti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0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1.200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venák František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x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1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8.20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ovský Já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>CH III. roč.</w:t>
      </w:r>
      <w:r>
        <w:rPr>
          <w:rFonts w:cs="Arial" w:ascii="Arial" w:hAnsi="Arial"/>
          <w:b/>
          <w:bCs/>
        </w:rPr>
        <w:t xml:space="preserve"> – Skok do diaľky 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  <w:tab/>
        <w:tab/>
      </w:r>
    </w:p>
    <w:tbl>
      <w:tblPr>
        <w:tblW w:w="9182" w:type="dxa"/>
        <w:jc w:val="left"/>
        <w:tblInd w:w="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2272"/>
        <w:gridCol w:w="1134"/>
        <w:gridCol w:w="585"/>
        <w:gridCol w:w="585"/>
        <w:gridCol w:w="660"/>
        <w:gridCol w:w="885"/>
        <w:gridCol w:w="741"/>
        <w:gridCol w:w="940"/>
      </w:tblGrid>
      <w:tr>
        <w:trPr>
          <w:trHeight w:val="275" w:hRule="atLeast"/>
        </w:trPr>
        <w:tc>
          <w:tcPr>
            <w:tcW w:w="1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narodenia</w:t>
            </w:r>
          </w:p>
        </w:tc>
        <w:tc>
          <w:tcPr>
            <w:tcW w:w="22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  <w:t>Priezvisko a meno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kola</w:t>
            </w:r>
          </w:p>
        </w:tc>
        <w:tc>
          <w:tcPr>
            <w:tcW w:w="18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Jednotlivé pokusy (cm)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Max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 xml:space="preserve">výk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(cm)</w:t>
            </w:r>
          </w:p>
        </w:tc>
        <w:tc>
          <w:tcPr>
            <w:tcW w:w="7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r.</w:t>
            </w:r>
          </w:p>
        </w:tc>
        <w:tc>
          <w:tcPr>
            <w:tcW w:w="9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Body </w:t>
            </w:r>
          </w:p>
        </w:tc>
      </w:tr>
      <w:tr>
        <w:trPr>
          <w:trHeight w:val="275" w:hRule="atLeast"/>
        </w:trPr>
        <w:tc>
          <w:tcPr>
            <w:tcW w:w="1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2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1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2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3.</w:t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7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9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9.09.2004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Petruš Jakub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LN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340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340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353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353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.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adpistabuky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9.11.200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Baran Pav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MR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3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3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04.05.20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Cifra Mart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SZ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2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3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29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8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1.200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očník Mart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0.200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ky Kam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6.200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ko Andr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e Mari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0.200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da Ad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1.200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mpochner Patr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3.20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čmanec Er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8.200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gonyi Nikol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5.200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erík Já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8.200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áh Domi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1.200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caj Andr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1.200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venák Františ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2.200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Ľupták Fil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7.200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ovič Šim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 Kev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4.200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ich Iv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1.200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váč Rich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4.200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sáľ Jaku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öld Žigmu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vidraň Já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2.200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amár Luká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05.04.20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Ťavoda Tomá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6.200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ky Mart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5.200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ky Adri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1.200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ša Andr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dzoň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12.200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re Pe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8.200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ovský Já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 xml:space="preserve">CH III. roč. </w:t>
      </w:r>
      <w:r>
        <w:rPr>
          <w:rFonts w:cs="Arial" w:ascii="Arial" w:hAnsi="Arial"/>
          <w:b/>
          <w:bCs/>
        </w:rPr>
        <w:t>– Hod kriketovou loptičkou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tbl>
      <w:tblPr>
        <w:tblW w:w="9653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2414"/>
        <w:gridCol w:w="1275"/>
        <w:gridCol w:w="671"/>
        <w:gridCol w:w="708"/>
        <w:gridCol w:w="684"/>
        <w:gridCol w:w="914"/>
        <w:gridCol w:w="741"/>
        <w:gridCol w:w="830"/>
      </w:tblGrid>
      <w:tr>
        <w:trPr>
          <w:trHeight w:val="275" w:hRule="atLeast"/>
        </w:trPr>
        <w:tc>
          <w:tcPr>
            <w:tcW w:w="14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narodenia</w:t>
            </w:r>
          </w:p>
        </w:tc>
        <w:tc>
          <w:tcPr>
            <w:tcW w:w="2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  <w:t>Priezvisko a meno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kola</w:t>
            </w:r>
          </w:p>
        </w:tc>
        <w:tc>
          <w:tcPr>
            <w:tcW w:w="20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Jednotlivé pokusy (m)</w:t>
            </w:r>
          </w:p>
        </w:tc>
        <w:tc>
          <w:tcPr>
            <w:tcW w:w="9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Max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 xml:space="preserve">výk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(m)</w:t>
            </w:r>
          </w:p>
        </w:tc>
        <w:tc>
          <w:tcPr>
            <w:tcW w:w="7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r.</w:t>
            </w:r>
          </w:p>
        </w:tc>
        <w:tc>
          <w:tcPr>
            <w:tcW w:w="8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Body </w:t>
            </w:r>
          </w:p>
        </w:tc>
      </w:tr>
      <w:tr>
        <w:trPr>
          <w:trHeight w:val="275" w:hRule="atLeast"/>
        </w:trPr>
        <w:tc>
          <w:tcPr>
            <w:tcW w:w="14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2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3.</w:t>
            </w:r>
          </w:p>
        </w:tc>
        <w:tc>
          <w:tcPr>
            <w:tcW w:w="9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7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04.01.20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Obročník Mar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L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3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34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39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39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9.09.200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Petruš Jaku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L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3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38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8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7.12.200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Ľupták Fili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N. Kub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3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35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33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5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8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5.20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erík Já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0.200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da Ada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4.200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Ťavoda Tomá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6.20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ky Mar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1.200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caj Andr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 Kev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6.200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ko Andr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5.20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ky Adri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vidraň Já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1.200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venák Františ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5.200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fra Mar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3.200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čmanec Er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1.200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mpochner Patr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23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1.20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váč Richa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4.20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ich Iv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12.200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re Pe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8.200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gonyi Nikol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8.200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áh Domin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öld Žigmun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dzoň Ridzo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1.20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ša Andr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8.20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ovský Já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0.200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ky Kami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20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2.20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amár Luká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1.200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an Pavo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4.200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sáľ Jaku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e Mari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7.20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ovič Šim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13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 xml:space="preserve">CH IV. roč. </w:t>
      </w:r>
      <w:r>
        <w:rPr>
          <w:rFonts w:cs="Arial" w:ascii="Arial" w:hAnsi="Arial"/>
          <w:b/>
          <w:bCs/>
        </w:rPr>
        <w:t xml:space="preserve">– 60 – m </w:t>
      </w:r>
    </w:p>
    <w:p>
      <w:pPr>
        <w:pStyle w:val="List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53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2697"/>
        <w:gridCol w:w="1075"/>
        <w:gridCol w:w="910"/>
        <w:gridCol w:w="992"/>
        <w:gridCol w:w="850"/>
        <w:gridCol w:w="993"/>
        <w:gridCol w:w="920"/>
      </w:tblGrid>
      <w:tr>
        <w:trPr/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narodenia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  <w:t>Priezvisko a meno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  <w:t>Škol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Rozbeh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ráh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Umies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v rozbehu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Č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(s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r.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adpistabuky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Body</w:t>
            </w:r>
          </w:p>
        </w:tc>
      </w:tr>
      <w:tr>
        <w:trPr/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1.05.2004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Bartoš Adrian Samuel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Rap.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 / 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 / 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9,0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.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Cs w:val="2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Gonda Mirosla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Vaj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 /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 /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</w:rPr>
              <w:t>19.11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Kovalčík Samue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Hal. 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 /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 /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8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9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Máté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ád. F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/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/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8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tko Eri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/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/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– 6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 ½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biak Radi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/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/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– 6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 ½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4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a Krištof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II /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/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10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elý Mark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/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/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Alex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/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/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– 10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 ½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1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cze Ricard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 /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 /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– 10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 ½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2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blena Brun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 /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 /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22.04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Salva Danie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 /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 /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cík Rastisla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/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/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ul Róber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 /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 /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8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p Ada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/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/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7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ovič Richard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 /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 /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toš František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ád. F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/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/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0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proho Nikola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/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/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1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lka Andrej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 /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 /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6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što Matej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 /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VI /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5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vec Tibor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/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/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3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oš Justi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ád. F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 /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 /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10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rbiniak Ján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/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/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8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čera Ada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/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/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9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Krága Július Erik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/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/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9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skai Levent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ád. F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 /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 /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3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an Mark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/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/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ich Já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 /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 /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05.10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Kolompár Mári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/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/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3.09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Janíček Eri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 /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 /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2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ucha Mare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 /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 /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išiak Miroslav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 /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 /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vec Danie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/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/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6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lay Filip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 /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 /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0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nský Maria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/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/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6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onczi Szabolc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ád. F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 /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 /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 xml:space="preserve">CH IV. roč. </w:t>
      </w:r>
      <w:r>
        <w:rPr>
          <w:rFonts w:cs="Arial" w:ascii="Arial" w:hAnsi="Arial"/>
          <w:b/>
          <w:bCs/>
        </w:rPr>
        <w:t xml:space="preserve">600 – m </w:t>
      </w:r>
    </w:p>
    <w:p>
      <w:pPr>
        <w:pStyle w:val="List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77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2697"/>
        <w:gridCol w:w="1075"/>
        <w:gridCol w:w="910"/>
        <w:gridCol w:w="1278"/>
        <w:gridCol w:w="1131"/>
        <w:gridCol w:w="870"/>
      </w:tblGrid>
      <w:tr>
        <w:trPr/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narodenia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  <w:t>Priezvisko a meno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  <w:t>Škol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Rozbeh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Čas (min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r.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adpistabuky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Body </w:t>
            </w:r>
          </w:p>
        </w:tc>
      </w:tr>
      <w:tr>
        <w:trPr/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02.08.2004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Bartko Erik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Rap.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:59,4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.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6.08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Adam Alex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L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:00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1.05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Bartoš Adrian Samue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Rap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:01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8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0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proho Nikola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06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5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vec Tibor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06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4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a Krištof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0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1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lka Andrej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11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1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cze Ricard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1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22.04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Salva Danie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13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3.09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Janíček Eri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1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9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Máté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ád. F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1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ich Já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15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9.09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ága Július Erik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16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ul Róber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17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nda Mirosla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1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8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p Ada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18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10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rbiniak Ján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19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toš František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ád. F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1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valčík Samue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9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skai Levent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ád. F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6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što Matej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6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– 22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3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oš Justi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ád. F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6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– 22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6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onczi Szabolc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ád. F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7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8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čera Ada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2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blena Brun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9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– 28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2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ucha Mare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9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– 28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vec Danie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9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– 28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05.10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Kolompár Mári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9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– 28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7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ovič Richard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biak Radi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3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cík Rastisla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išiak Miroslav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0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nský Maria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7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10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elý Mark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3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an Mark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6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lay Filip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 xml:space="preserve">CH IV. roč. </w:t>
      </w:r>
      <w:r>
        <w:rPr>
          <w:rFonts w:cs="Arial" w:ascii="Arial" w:hAnsi="Arial"/>
          <w:b/>
          <w:bCs/>
        </w:rPr>
        <w:t>– Skok do diaľky</w:t>
      </w:r>
    </w:p>
    <w:p>
      <w:pPr>
        <w:pStyle w:val="List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693"/>
        <w:gridCol w:w="1105"/>
        <w:gridCol w:w="612"/>
        <w:gridCol w:w="624"/>
        <w:gridCol w:w="660"/>
        <w:gridCol w:w="827"/>
        <w:gridCol w:w="850"/>
        <w:gridCol w:w="850"/>
      </w:tblGrid>
      <w:tr>
        <w:trPr>
          <w:trHeight w:val="275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narodenia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  <w:t>Priezvisko a meno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kola</w:t>
            </w:r>
          </w:p>
        </w:tc>
        <w:tc>
          <w:tcPr>
            <w:tcW w:w="18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Jednotlivé pokusy (cm)</w:t>
            </w:r>
          </w:p>
        </w:tc>
        <w:tc>
          <w:tcPr>
            <w:tcW w:w="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Max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 xml:space="preserve">výk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(cm)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r.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Body </w:t>
            </w:r>
          </w:p>
        </w:tc>
      </w:tr>
      <w:tr>
        <w:trPr>
          <w:trHeight w:val="27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1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2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3.</w:t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1.05.2004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Bartoš Adrian Samuel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Rap.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387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373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X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38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5.11.2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Babiak Radim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SZ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3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36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32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4.09.2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Nagy Mát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Mlád. F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3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3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34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10.2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elý Mark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8.2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tko Erik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10.2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rbiniak Ján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4.2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a Krištof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1.2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valčík Samue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nda Miroslav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2.2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ucha Marek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1.2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lka Andre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22.04.2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Salva Danie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Botoš František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ád. F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2.2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blena Brun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8.2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p Adam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2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išiak Miroslav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9.2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ága Július Erik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8.2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Kučera Adam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cík Rastislav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3.2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oš Justin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ád. F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1.2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cze Ricard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0.2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proho Nikola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9.2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Bacskai Levent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ád. F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vec Danie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0.2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nský Marian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6.2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lay Filip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3.09.2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Janíček Erik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6.2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što Mate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ich Ján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3.2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an Mark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2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Alex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05.10.2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Kolompár Mári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ul Róber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7.2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Markovič Richard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5.2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vec Tibor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6.2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onczi Szabolc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ád. F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>CH IV. roč.</w:t>
      </w:r>
      <w:r>
        <w:rPr>
          <w:rFonts w:cs="Arial" w:ascii="Arial" w:hAnsi="Arial"/>
          <w:b/>
          <w:bCs/>
        </w:rPr>
        <w:t xml:space="preserve"> – Hod kriketovou loptičkou </w:t>
      </w:r>
    </w:p>
    <w:p>
      <w:pPr>
        <w:pStyle w:val="List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6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2555"/>
        <w:gridCol w:w="1134"/>
        <w:gridCol w:w="671"/>
        <w:gridCol w:w="708"/>
        <w:gridCol w:w="684"/>
        <w:gridCol w:w="914"/>
        <w:gridCol w:w="851"/>
        <w:gridCol w:w="770"/>
      </w:tblGrid>
      <w:tr>
        <w:trPr>
          <w:trHeight w:val="275" w:hRule="atLeast"/>
        </w:trPr>
        <w:tc>
          <w:tcPr>
            <w:tcW w:w="1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narodenia</w:t>
            </w:r>
          </w:p>
        </w:tc>
        <w:tc>
          <w:tcPr>
            <w:tcW w:w="25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  <w:t>Priezvisko a meno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kola</w:t>
            </w:r>
          </w:p>
        </w:tc>
        <w:tc>
          <w:tcPr>
            <w:tcW w:w="20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Jednotlivé pokusy (m)</w:t>
            </w:r>
          </w:p>
        </w:tc>
        <w:tc>
          <w:tcPr>
            <w:tcW w:w="9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Max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 xml:space="preserve">výk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(m)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r.</w:t>
            </w:r>
          </w:p>
        </w:tc>
        <w:tc>
          <w:tcPr>
            <w:tcW w:w="7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Body </w:t>
            </w:r>
          </w:p>
        </w:tc>
      </w:tr>
      <w:tr>
        <w:trPr>
          <w:trHeight w:val="275" w:hRule="atLeast"/>
        </w:trPr>
        <w:tc>
          <w:tcPr>
            <w:tcW w:w="1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5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2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3.</w:t>
            </w:r>
          </w:p>
        </w:tc>
        <w:tc>
          <w:tcPr>
            <w:tcW w:w="9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7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1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1.05.2004</w:t>
            </w:r>
          </w:p>
        </w:tc>
        <w:tc>
          <w:tcPr>
            <w:tcW w:w="2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FF0000"/>
                <w:sz w:val="23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3"/>
              </w:rPr>
              <w:t>Bartoš Adrian Samue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Rap.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35,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42,0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X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2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.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1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03.10.20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Veselý Mar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L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1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29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36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1.12.20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 xml:space="preserve">Botoš Františe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Mlád. F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31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33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8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9.20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Mát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ád. F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4.200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a Krišto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2.200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ucha Mar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0.20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nský Mari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10.20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rbiniak Já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6.200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što Mat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8.200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tko Er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3.20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oš Just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ád. F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8.20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p Ad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ich Já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1.200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cze Ricar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biak Rad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1.20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valčík Samu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20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Ale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3.200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an Mar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vec Dani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05.10.20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Kolompár M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05.05.200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vec Tib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6.200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onczi Szabol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ád. F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2.20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blena Bru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9.20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skai Lev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ád. F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0.20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proho Nikol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cík Rastisla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20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išiak Mirosla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7.20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ovič Rich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9.200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ága Július Eri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8.20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čera Ad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6.20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lay Fil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ul Róbe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3.09.20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Janíček Er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22.04.200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Salva Dani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1.200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lka Andr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nda Mirosla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"/>
        <w:rPr/>
      </w:pPr>
      <w:r>
        <w:rPr/>
        <w:t>BODOVANIE – III. kolo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/>
      </w:pPr>
      <w:r>
        <w:rPr/>
        <w:t>D – III. roč.</w:t>
      </w:r>
    </w:p>
    <w:tbl>
      <w:tblPr>
        <w:tblW w:w="7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1475"/>
        <w:gridCol w:w="1541"/>
        <w:gridCol w:w="996"/>
        <w:gridCol w:w="1088"/>
        <w:gridCol w:w="1119"/>
        <w:gridCol w:w="685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 xml:space="preserve">Škola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>Beh 60 m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>Beh 600 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 xml:space="preserve">Diaľka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Kriketka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 xml:space="preserve">Body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>Por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L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 xml:space="preserve">11, 6, 5, 4, 1 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sk-SK"/>
              </w:rPr>
              <w:t xml:space="preserve">27 ½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8, 5, 4, 2,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sk-SK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9, 8,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sk-SK"/>
              </w:rPr>
              <w:t>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 xml:space="preserve">11, 8, 4,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sk-SK"/>
              </w:rPr>
              <w:t>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44"/>
                <w:lang w:val="sk-SK"/>
              </w:rPr>
              <w:t xml:space="preserve">92 ½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44"/>
                <w:lang w:val="sk-SK"/>
              </w:rPr>
              <w:t>1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Hal. 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9, 7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11, 5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9, 7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44"/>
                <w:lang w:val="sk-SK"/>
              </w:rPr>
              <w:t>5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44"/>
                <w:lang w:val="sk-SK"/>
              </w:rPr>
              <w:t>2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color w:val="008000"/>
                <w:sz w:val="28"/>
                <w:lang w:val="sk-SK"/>
              </w:rPr>
              <w:t>MR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---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7, 4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8"/>
                <w:lang w:val="sk-SK"/>
              </w:rPr>
              <w:t xml:space="preserve">6,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color w:val="008000"/>
                <w:sz w:val="28"/>
                <w:szCs w:val="28"/>
                <w:lang w:val="sk-SK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color w:val="008000"/>
                <w:sz w:val="44"/>
                <w:lang w:val="sk-SK"/>
              </w:rPr>
              <w:t>2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color w:val="008000"/>
                <w:sz w:val="44"/>
                <w:lang w:val="sk-SK"/>
              </w:rPr>
              <w:t>3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Radz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9, 1 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sz w:val="28"/>
                <w:lang w:val="sk-SK"/>
              </w:rPr>
              <w:t xml:space="preserve">10 ½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---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sz w:val="28"/>
                <w:lang w:val="sk-SK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sz w:val="28"/>
                <w:lang w:val="sk-SK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 xml:space="preserve">21 ½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4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lang w:val="sk-SK"/>
              </w:rPr>
              <w:t>Vaj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lang w:val="sk-SK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 xml:space="preserve">11,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lang w:val="sk-SK"/>
              </w:rPr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>---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lang w:val="sk-SK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4"/>
                <w:lang w:val="sk-SK"/>
              </w:rPr>
            </w:pPr>
            <w:r>
              <w:rPr>
                <w:rFonts w:cs="Arial" w:ascii="Arial" w:hAnsi="Arial"/>
                <w:bCs/>
                <w:sz w:val="44"/>
                <w:lang w:val="sk-SK"/>
              </w:rPr>
              <w:t>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4"/>
                <w:lang w:val="sk-SK"/>
              </w:rPr>
            </w:pPr>
            <w:r>
              <w:rPr>
                <w:rFonts w:cs="Arial" w:ascii="Arial" w:hAnsi="Arial"/>
                <w:bCs/>
                <w:sz w:val="44"/>
                <w:lang w:val="sk-SK"/>
              </w:rPr>
              <w:t>5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lang w:val="sk-SK"/>
              </w:rPr>
              <w:t>N. Kub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lang w:val="sk-SK"/>
              </w:rPr>
              <w:t>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>---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 xml:space="preserve">2,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lang w:val="sk-SK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>---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4"/>
                <w:lang w:val="sk-SK"/>
              </w:rPr>
            </w:pPr>
            <w:r>
              <w:rPr>
                <w:rFonts w:cs="Arial" w:ascii="Arial" w:hAnsi="Arial"/>
                <w:bCs/>
                <w:sz w:val="44"/>
                <w:lang w:val="sk-SK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4"/>
                <w:lang w:val="sk-SK"/>
              </w:rPr>
            </w:pPr>
            <w:r>
              <w:rPr>
                <w:rFonts w:cs="Arial" w:ascii="Arial" w:hAnsi="Arial"/>
                <w:bCs/>
                <w:sz w:val="44"/>
                <w:lang w:val="sk-SK"/>
              </w:rPr>
              <w:t>6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lang w:val="sk-SK"/>
        </w:rPr>
      </w:pPr>
      <w:r>
        <w:rPr>
          <w:rFonts w:cs="Arial" w:ascii="Arial" w:hAnsi="Arial"/>
          <w:b/>
          <w:bCs/>
          <w:color w:val="FF0000"/>
          <w:sz w:val="28"/>
          <w:lang w:val="sk-SK"/>
        </w:rPr>
        <w:t>D – IV. roč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1038"/>
        <w:gridCol w:w="1119"/>
        <w:gridCol w:w="3156"/>
        <w:gridCol w:w="1246"/>
        <w:gridCol w:w="984"/>
        <w:gridCol w:w="685"/>
      </w:tblGrid>
      <w:tr>
        <w:trPr/>
        <w:tc>
          <w:tcPr>
            <w:tcW w:w="9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>Škol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>Beh 60 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>Beh 600 m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 xml:space="preserve">Diaľka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 xml:space="preserve">Kriketka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 xml:space="preserve">Body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>Por.</w:t>
            </w:r>
          </w:p>
        </w:tc>
      </w:tr>
      <w:tr>
        <w:trPr/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sk-SK"/>
              </w:rPr>
              <w:t>SZŠ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 xml:space="preserve">9, 7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sk-SK"/>
              </w:rPr>
              <w:t>16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 xml:space="preserve">11, 9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sk-SK"/>
              </w:rPr>
              <w:t>20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 xml:space="preserve">7, 4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sk-SK"/>
              </w:rPr>
              <w:t>11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sk-SK"/>
              </w:rPr>
              <w:t>8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44"/>
                <w:lang w:val="sk-SK"/>
              </w:rPr>
              <w:t>55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44"/>
                <w:lang w:val="sk-SK"/>
              </w:rPr>
              <w:t>1.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Vaj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4 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 xml:space="preserve">4 ½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5,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9, 6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7, 3,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44"/>
                <w:lang w:val="sk-SK"/>
              </w:rPr>
              <w:t xml:space="preserve">37 ½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44"/>
                <w:lang w:val="sk-SK"/>
              </w:rPr>
              <w:t>2.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LN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3,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11, 8,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44"/>
                <w:lang w:val="sk-SK"/>
              </w:rPr>
              <w:t>3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44"/>
                <w:lang w:val="sk-SK"/>
              </w:rPr>
              <w:t>3.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MRŠ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 xml:space="preserve">11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lang w:val="sk-SK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>----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 xml:space="preserve">5, 2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lang w:val="sk-SK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 xml:space="preserve">9, 6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lang w:val="sk-SK"/>
              </w:rPr>
              <w:t>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4"/>
                <w:lang w:val="sk-SK"/>
              </w:rPr>
            </w:pPr>
            <w:r>
              <w:rPr>
                <w:rFonts w:cs="Arial" w:ascii="Arial" w:hAnsi="Arial"/>
                <w:bCs/>
                <w:sz w:val="44"/>
                <w:lang w:val="sk-SK"/>
              </w:rPr>
              <w:t>3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4"/>
                <w:lang w:val="sk-SK"/>
              </w:rPr>
            </w:pPr>
            <w:r>
              <w:rPr>
                <w:rFonts w:cs="Arial" w:ascii="Arial" w:hAnsi="Arial"/>
                <w:bCs/>
                <w:sz w:val="44"/>
                <w:lang w:val="sk-SK"/>
              </w:rPr>
              <w:t>4.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Hal. 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4 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 xml:space="preserve">4 ½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2 ½, 2 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11, 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 xml:space="preserve">27 ½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5.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lang w:val="sk-SK"/>
              </w:rPr>
              <w:t>Lovin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-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---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4"/>
                <w:lang w:val="sk-SK"/>
              </w:rPr>
            </w:pPr>
            <w:r>
              <w:rPr>
                <w:rFonts w:cs="Arial" w:ascii="Arial" w:hAnsi="Arial"/>
                <w:bCs/>
                <w:sz w:val="44"/>
                <w:lang w:val="sk-SK"/>
              </w:rPr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4"/>
                <w:lang w:val="sk-SK"/>
              </w:rPr>
            </w:pPr>
            <w:r>
              <w:rPr>
                <w:rFonts w:cs="Arial" w:ascii="Arial" w:hAnsi="Arial"/>
                <w:bCs/>
                <w:sz w:val="44"/>
                <w:lang w:val="sk-SK"/>
              </w:rPr>
              <w:t>6.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N. Kub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  <w:lang w:val="sk-SK"/>
              </w:rPr>
            </w:pPr>
            <w:r>
              <w:rPr>
                <w:rFonts w:cs="Arial" w:ascii="Arial" w:hAnsi="Arial"/>
                <w:sz w:val="20"/>
                <w:szCs w:val="28"/>
                <w:lang w:val="sk-SK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  <w:lang w:val="sk-SK"/>
              </w:rPr>
            </w:pPr>
            <w:r>
              <w:rPr>
                <w:rFonts w:cs="Arial" w:ascii="Arial" w:hAnsi="Arial"/>
                <w:sz w:val="20"/>
                <w:szCs w:val="28"/>
                <w:lang w:val="sk-SK"/>
              </w:rPr>
              <w:t>-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7.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Rap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  <w:lang w:val="sk-SK"/>
              </w:rPr>
            </w:pPr>
            <w:r>
              <w:rPr>
                <w:rFonts w:cs="Arial" w:ascii="Arial" w:hAnsi="Arial"/>
                <w:sz w:val="20"/>
                <w:szCs w:val="28"/>
                <w:lang w:val="sk-SK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  <w:lang w:val="sk-SK"/>
              </w:rPr>
            </w:pPr>
            <w:r>
              <w:rPr>
                <w:rFonts w:cs="Arial" w:ascii="Arial" w:hAnsi="Arial"/>
                <w:sz w:val="20"/>
                <w:szCs w:val="28"/>
                <w:lang w:val="sk-SK"/>
              </w:rPr>
              <w:t>-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---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8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lang w:val="sk-SK"/>
        </w:rPr>
      </w:pPr>
      <w:r>
        <w:rPr>
          <w:rFonts w:cs="Arial" w:ascii="Arial" w:hAnsi="Arial"/>
          <w:b/>
          <w:bCs/>
          <w:color w:val="FF0000"/>
          <w:sz w:val="28"/>
          <w:lang w:val="sk-SK"/>
        </w:rPr>
        <w:t>CH – III. roč.</w:t>
      </w:r>
    </w:p>
    <w:tbl>
      <w:tblPr>
        <w:tblW w:w="80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1385"/>
        <w:gridCol w:w="1541"/>
        <w:gridCol w:w="996"/>
        <w:gridCol w:w="1246"/>
        <w:gridCol w:w="1119"/>
        <w:gridCol w:w="685"/>
      </w:tblGrid>
      <w:tr>
        <w:trPr/>
        <w:tc>
          <w:tcPr>
            <w:tcW w:w="107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>Škol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>Beh 60 m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>Beh 600 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 xml:space="preserve">Diaľka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 xml:space="preserve">Kriketka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 xml:space="preserve">Body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>Por.</w:t>
            </w:r>
          </w:p>
        </w:tc>
      </w:tr>
      <w:tr>
        <w:trPr/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LN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 xml:space="preserve">9, 2,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sk-SK"/>
              </w:rPr>
              <w:t>12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 xml:space="preserve">9, 8, 1 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sk-SK"/>
              </w:rPr>
              <w:t xml:space="preserve">18 ½ 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 xml:space="preserve">11, 7, 5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sk-SK"/>
              </w:rPr>
              <w:t>23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 xml:space="preserve">11, 9,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sk-SK"/>
              </w:rPr>
              <w:t>21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44"/>
                <w:lang w:val="sk-SK"/>
              </w:rPr>
              <w:t xml:space="preserve">74 ½ 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44"/>
                <w:lang w:val="sk-SK"/>
              </w:rPr>
              <w:t>1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MR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11, 8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11, 4, 1 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 xml:space="preserve">16 ½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9,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7, 6,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44"/>
                <w:lang w:val="sk-SK"/>
              </w:rPr>
              <w:t xml:space="preserve">63 ½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44"/>
                <w:lang w:val="sk-SK"/>
              </w:rPr>
              <w:t>2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Lovin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6,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44"/>
                <w:lang w:val="sk-SK"/>
              </w:rPr>
              <w:t>2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44"/>
                <w:lang w:val="sk-SK"/>
              </w:rPr>
              <w:t>3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N. Kub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---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sk-SK"/>
              </w:rPr>
              <w:t xml:space="preserve">8, 5, 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4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Vaj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---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5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SZ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---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  <w:lang w:val="sk-SK"/>
              </w:rPr>
            </w:pPr>
            <w:r>
              <w:rPr>
                <w:rFonts w:cs="Arial" w:ascii="Arial" w:hAnsi="Arial"/>
                <w:sz w:val="20"/>
                <w:szCs w:val="28"/>
                <w:lang w:val="sk-SK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---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6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Hal. 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7, 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---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  <w:lang w:val="sk-SK"/>
              </w:rPr>
            </w:pPr>
            <w:r>
              <w:rPr>
                <w:rFonts w:cs="Arial" w:ascii="Arial" w:hAnsi="Arial"/>
                <w:sz w:val="20"/>
                <w:szCs w:val="28"/>
                <w:lang w:val="sk-SK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---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7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FF"/>
          <w:lang w:val="sk-SK"/>
        </w:rPr>
      </w:pPr>
      <w:r>
        <w:rPr>
          <w:rFonts w:cs="Arial" w:ascii="Arial" w:hAnsi="Arial"/>
          <w:b/>
          <w:bCs/>
          <w:color w:val="0000FF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lang w:val="sk-SK"/>
        </w:rPr>
      </w:pPr>
      <w:r>
        <w:rPr>
          <w:rFonts w:cs="Arial" w:ascii="Arial" w:hAnsi="Arial"/>
          <w:b/>
          <w:bCs/>
          <w:color w:val="0000FF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lang w:val="sk-SK"/>
        </w:rPr>
      </w:pPr>
      <w:r>
        <w:rPr>
          <w:rFonts w:cs="Arial" w:ascii="Arial" w:hAnsi="Arial"/>
          <w:b/>
          <w:bCs/>
          <w:color w:val="0000FF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FF"/>
          <w:sz w:val="28"/>
          <w:lang w:val="sk-SK"/>
        </w:rPr>
        <w:t>CH – IV. roč</w:t>
      </w:r>
      <w:r>
        <w:rPr/>
        <w:t>.</w:t>
      </w:r>
    </w:p>
    <w:tbl>
      <w:tblPr>
        <w:tblW w:w="88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3"/>
        <w:gridCol w:w="1385"/>
        <w:gridCol w:w="1541"/>
        <w:gridCol w:w="996"/>
        <w:gridCol w:w="1246"/>
        <w:gridCol w:w="1119"/>
        <w:gridCol w:w="1364"/>
      </w:tblGrid>
      <w:tr>
        <w:trPr/>
        <w:tc>
          <w:tcPr>
            <w:tcW w:w="11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>Škol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>Beh 60 m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>Beh 600 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 xml:space="preserve">Diaľka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 xml:space="preserve">Kriketka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 xml:space="preserve">Body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>Por.</w:t>
            </w:r>
          </w:p>
        </w:tc>
      </w:tr>
      <w:tr>
        <w:trPr/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Rap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 xml:space="preserve">11, 5 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sk-SK"/>
              </w:rPr>
              <w:t xml:space="preserve">16 ½ 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 xml:space="preserve">11, 8, 6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sk-SK"/>
              </w:rPr>
              <w:t>25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8"/>
                <w:lang w:val="sk-SK"/>
              </w:rPr>
              <w:t xml:space="preserve">11, 6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sk-SK"/>
              </w:rPr>
              <w:t>17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 xml:space="preserve">11,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sk-SK"/>
              </w:rPr>
              <w:t>12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44"/>
                <w:lang w:val="sk-SK"/>
              </w:rPr>
              <w:t xml:space="preserve">70 ½ 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44"/>
                <w:lang w:val="sk-SK"/>
              </w:rPr>
              <w:t>1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color w:val="008000"/>
                <w:sz w:val="28"/>
                <w:lang w:val="sk-SK"/>
              </w:rPr>
              <w:t>L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3, 1 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 xml:space="preserve">4 ½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9, 7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9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color w:val="008000"/>
                <w:sz w:val="44"/>
                <w:lang w:val="sk-SK"/>
              </w:rPr>
              <w:t xml:space="preserve">36 ½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color w:val="008000"/>
                <w:sz w:val="44"/>
                <w:lang w:val="sk-SK"/>
              </w:rPr>
              <w:t>2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color w:val="008000"/>
                <w:sz w:val="28"/>
                <w:lang w:val="sk-SK"/>
              </w:rPr>
              <w:t>Mlád. F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lang w:val="sk-SK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color w:val="008000"/>
                <w:sz w:val="28"/>
                <w:lang w:val="sk-SK"/>
              </w:rPr>
              <w:t>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lang w:val="sk-SK"/>
              </w:rPr>
              <w:t>---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lang w:val="sk-SK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color w:val="008000"/>
                <w:sz w:val="28"/>
                <w:lang w:val="sk-SK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lang w:val="sk-SK"/>
              </w:rPr>
              <w:t xml:space="preserve">8, 7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color w:val="008000"/>
                <w:sz w:val="28"/>
                <w:lang w:val="sk-SK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color w:val="008000"/>
                <w:sz w:val="44"/>
                <w:lang w:val="sk-SK"/>
              </w:rPr>
              <w:t>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color w:val="008000"/>
                <w:sz w:val="44"/>
                <w:lang w:val="sk-SK"/>
              </w:rPr>
              <w:t>3. – 4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color w:val="008000"/>
                <w:sz w:val="28"/>
                <w:lang w:val="sk-SK"/>
              </w:rPr>
              <w:t>MR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lang w:val="sk-SK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color w:val="008000"/>
                <w:sz w:val="28"/>
                <w:lang w:val="sk-SK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lang w:val="sk-SK"/>
              </w:rPr>
              <w:t xml:space="preserve">5, 4,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color w:val="008000"/>
                <w:sz w:val="28"/>
                <w:lang w:val="sk-SK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lang w:val="sk-SK"/>
              </w:rPr>
              <w:t xml:space="preserve">4,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color w:val="008000"/>
                <w:sz w:val="28"/>
                <w:lang w:val="sk-SK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lang w:val="sk-SK"/>
              </w:rPr>
              <w:t xml:space="preserve">6, 5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color w:val="008000"/>
                <w:sz w:val="28"/>
                <w:lang w:val="sk-SK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color w:val="008000"/>
                <w:sz w:val="44"/>
                <w:lang w:val="sk-SK"/>
              </w:rPr>
              <w:t>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color w:val="008000"/>
                <w:sz w:val="44"/>
                <w:lang w:val="sk-SK"/>
              </w:rPr>
              <w:t>3. – 4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lang w:val="sk-SK"/>
              </w:rPr>
              <w:t>Hal. 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 xml:space="preserve">8, 1 ½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lang w:val="sk-SK"/>
              </w:rPr>
              <w:t xml:space="preserve">9 ½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lang w:val="sk-SK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lang w:val="sk-SK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8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sk-SK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sk-SK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4"/>
                <w:lang w:val="sk-SK"/>
              </w:rPr>
            </w:pPr>
            <w:r>
              <w:rPr>
                <w:rFonts w:cs="Arial" w:ascii="Arial" w:hAnsi="Arial"/>
                <w:bCs/>
                <w:sz w:val="44"/>
                <w:lang w:val="sk-SK"/>
              </w:rPr>
              <w:t xml:space="preserve">19 ½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4"/>
                <w:lang w:val="sk-SK"/>
              </w:rPr>
            </w:pPr>
            <w:r>
              <w:rPr>
                <w:rFonts w:cs="Arial" w:ascii="Arial" w:hAnsi="Arial"/>
                <w:bCs/>
                <w:sz w:val="44"/>
                <w:lang w:val="sk-SK"/>
              </w:rPr>
              <w:t>5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SZ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8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sk-SK"/>
              </w:rPr>
              <w:t xml:space="preserve">5 ½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sk-SK"/>
              </w:rPr>
              <w:t xml:space="preserve">5 ½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>---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 xml:space="preserve">9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lang w:val="sk-SK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lang w:val="sk-SK"/>
              </w:rPr>
              <w:t>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 xml:space="preserve">16 ½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6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Vaj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 xml:space="preserve">9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lang w:val="sk-SK"/>
              </w:rPr>
              <w:t>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>---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lang w:val="sk-SK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>---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7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Lovin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>---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>---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lang w:val="sk-SK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lang w:val="sk-SK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8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N. Kub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>---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lang w:val="sk-SK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>-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>---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9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III. kolo body spolu III. – IV. ročník CH + D</w:t>
      </w:r>
    </w:p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4"/>
        <w:gridCol w:w="711"/>
        <w:gridCol w:w="726"/>
        <w:gridCol w:w="1031"/>
        <w:gridCol w:w="711"/>
        <w:gridCol w:w="726"/>
        <w:gridCol w:w="1031"/>
        <w:gridCol w:w="1263"/>
        <w:gridCol w:w="1059"/>
      </w:tblGrid>
      <w:tr>
        <w:trPr>
          <w:trHeight w:val="140" w:hRule="atLeast"/>
        </w:trPr>
        <w:tc>
          <w:tcPr>
            <w:tcW w:w="19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Škola</w:t>
            </w:r>
          </w:p>
        </w:tc>
        <w:tc>
          <w:tcPr>
            <w:tcW w:w="24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III. ročník</w:t>
            </w:r>
          </w:p>
        </w:tc>
        <w:tc>
          <w:tcPr>
            <w:tcW w:w="24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IV. ročník</w:t>
            </w:r>
          </w:p>
        </w:tc>
        <w:tc>
          <w:tcPr>
            <w:tcW w:w="12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Bod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III. – IV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roč. spolu</w:t>
            </w:r>
          </w:p>
        </w:tc>
        <w:tc>
          <w:tcPr>
            <w:tcW w:w="10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Por.</w:t>
            </w:r>
          </w:p>
        </w:tc>
      </w:tr>
      <w:tr>
        <w:trPr>
          <w:trHeight w:val="140" w:hRule="atLeast"/>
        </w:trPr>
        <w:tc>
          <w:tcPr>
            <w:tcW w:w="19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D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CH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Spol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D + CH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D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CH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>Spol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D + CH</w:t>
            </w:r>
          </w:p>
        </w:tc>
        <w:tc>
          <w:tcPr>
            <w:tcW w:w="12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</w:r>
          </w:p>
        </w:tc>
        <w:tc>
          <w:tcPr>
            <w:tcW w:w="10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L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sk-SK"/>
              </w:rPr>
              <w:t xml:space="preserve">92 ½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sk-SK"/>
              </w:rPr>
              <w:t xml:space="preserve">74 ½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sk-SK"/>
              </w:rPr>
              <w:t>16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sk-SK"/>
              </w:rPr>
              <w:t>3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sk-SK"/>
              </w:rPr>
              <w:t xml:space="preserve">36 ½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sk-SK"/>
              </w:rPr>
              <w:t xml:space="preserve">73 ½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/>
              </w:rPr>
              <w:t xml:space="preserve">240 ½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/>
              </w:rPr>
              <w:t>1.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MR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 xml:space="preserve">64 ½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 xml:space="preserve">87 ½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 xml:space="preserve">33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6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 xml:space="preserve">150 ½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>2.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Hal. 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5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6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 xml:space="preserve">27 ½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 xml:space="preserve">19 ½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4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>1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>3.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Vaj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sk-SK"/>
              </w:rPr>
              <w:t>3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 xml:space="preserve">37 ½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 xml:space="preserve">48 ½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 xml:space="preserve">84 ½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4. – 5.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SZ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5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 xml:space="preserve">16 ½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 xml:space="preserve">71 ½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 xml:space="preserve">84 ½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4. – 5.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Rap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 xml:space="preserve">70 ½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 xml:space="preserve">76 ½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 xml:space="preserve">76 ½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6.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Lovin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4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7.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N. Kub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4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8.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Mlád. F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9.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Radz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 xml:space="preserve">21 ½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 xml:space="preserve">21 ½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 xml:space="preserve">21 ½ 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10.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>
          <w:lang w:val="cs-CZ"/>
        </w:rPr>
        <w:t xml:space="preserve">I. – </w:t>
      </w:r>
      <w:r>
        <w:rPr/>
        <w:t>III. kolo body spolu III. – IV. ročník CH + D</w:t>
      </w:r>
    </w:p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tbl>
      <w:tblPr>
        <w:tblW w:w="883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4"/>
        <w:gridCol w:w="1572"/>
        <w:gridCol w:w="1572"/>
        <w:gridCol w:w="1572"/>
        <w:gridCol w:w="1510"/>
        <w:gridCol w:w="654"/>
      </w:tblGrid>
      <w:tr>
        <w:trPr>
          <w:trHeight w:val="975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Škola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I. kol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D + CH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III. – IV. roč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II. kol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D + CH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III. – IV. roč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III. kol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D + CH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III. – IV. roč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Bod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I. – III. kol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spolu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Por.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LN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sk-SK"/>
              </w:rPr>
              <w:t>27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sk-SK"/>
              </w:rPr>
              <w:t>28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sk-SK"/>
              </w:rPr>
              <w:t xml:space="preserve">240 ½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/>
              </w:rPr>
              <w:t xml:space="preserve">796 ½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/>
              </w:rPr>
              <w:t>1.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MRŠ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 xml:space="preserve">130 ½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 xml:space="preserve">138 ½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 xml:space="preserve">150 ½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 xml:space="preserve">419 ½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>2.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Hal. 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18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11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11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>4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>3.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SZŠ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sk-SK"/>
              </w:rPr>
              <w:t xml:space="preserve">78 ½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5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 xml:space="preserve">84 ½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2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4.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N. Kub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8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 xml:space="preserve">83 ½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4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 xml:space="preserve">211 ½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5.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Rap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8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 xml:space="preserve">76 ½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 xml:space="preserve">202 ½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6.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Vaj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8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 xml:space="preserve">84 ½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 xml:space="preserve">168 ½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7.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 xml:space="preserve">Mlád. F.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3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1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8.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Lovin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1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2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4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9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9.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Radz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 xml:space="preserve">21 ½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 xml:space="preserve">43 ½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10.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ZŠI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11.</w:t>
            </w:r>
          </w:p>
        </w:tc>
      </w:tr>
    </w:tbl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Heading3"/>
        <w:numPr>
          <w:ilvl w:val="0"/>
          <w:numId w:val="0"/>
        </w:numPr>
        <w:ind w:left="1800" w:hanging="0"/>
        <w:jc w:val="left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Vyhodnotenie po ročníkoch I. – III. kolo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  <w:lang w:val="sk-SK"/>
        </w:rPr>
      </w:pPr>
      <w:r>
        <w:rPr>
          <w:rFonts w:cs="Arial" w:ascii="Arial" w:hAnsi="Arial"/>
          <w:color w:val="000000"/>
          <w:sz w:val="20"/>
          <w:u w:val="single"/>
          <w:lang w:val="sk-SK"/>
        </w:rPr>
      </w:r>
    </w:p>
    <w:p>
      <w:pPr>
        <w:pStyle w:val="Heading3"/>
        <w:numPr>
          <w:ilvl w:val="0"/>
          <w:numId w:val="0"/>
        </w:numPr>
        <w:ind w:left="1800" w:hanging="0"/>
        <w:jc w:val="left"/>
        <w:rPr>
          <w:rFonts w:ascii="Arial" w:hAnsi="Arial" w:cs="Arial"/>
          <w:sz w:val="20"/>
          <w:lang w:val="sk-SK"/>
        </w:rPr>
      </w:pPr>
      <w:r>
        <w:rPr>
          <w:rFonts w:cs="Arial"/>
          <w:sz w:val="20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/>
      </w:pPr>
      <w:r>
        <w:rPr/>
        <w:t>D – III. roč.</w:t>
      </w:r>
    </w:p>
    <w:tbl>
      <w:tblPr>
        <w:tblW w:w="75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5"/>
        <w:gridCol w:w="834"/>
        <w:gridCol w:w="901"/>
        <w:gridCol w:w="967"/>
        <w:gridCol w:w="919"/>
        <w:gridCol w:w="607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I. kolo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II. kol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III. kol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Body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</w:tr>
      <w:tr>
        <w:trPr/>
        <w:tc>
          <w:tcPr>
            <w:tcW w:w="3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ZŠ L. Novomeského, LC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 xml:space="preserve">70 ½ 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90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 xml:space="preserve">92 ½ 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sk-SK"/>
              </w:rPr>
              <w:t>253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sk-SK"/>
              </w:rPr>
              <w:t>1.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ZŠ Haličská cesta 7,LC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 xml:space="preserve">95 ½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5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5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 xml:space="preserve">204 ½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2.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ZŠ M. R. Štefánika, LC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8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3.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Radzovce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––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21 ½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 xml:space="preserve">43 ½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4.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s MŠ Nám. Kubínyiho, LC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4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5.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Ul. Vajanského, LC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––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3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6.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Rapovce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––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7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rPr/>
      </w:pPr>
      <w:r>
        <w:rPr/>
        <w:t>D – IV. roč.</w:t>
      </w:r>
    </w:p>
    <w:tbl>
      <w:tblPr>
        <w:tblW w:w="73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5"/>
        <w:gridCol w:w="834"/>
        <w:gridCol w:w="901"/>
        <w:gridCol w:w="967"/>
        <w:gridCol w:w="763"/>
        <w:gridCol w:w="607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I. kolo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II. kol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III. kolo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Body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</w:tr>
      <w:tr>
        <w:trPr/>
        <w:tc>
          <w:tcPr>
            <w:tcW w:w="3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ZŠ L. Novomeského, LC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73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55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37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sk-SK"/>
              </w:rPr>
              <w:t>165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sk-SK"/>
              </w:rPr>
              <w:t>1.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Súkromná ZŠ, LC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4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5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1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2.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ZŠ M. R. Štefánika, LC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1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3.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Haličská cesta 7, LC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27 ½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 xml:space="preserve">85 ½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4.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Ul. Vajanského, LC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––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37 ½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 xml:space="preserve">83 ½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5.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s MŠ Nám. Kubínyiho, LC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3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6.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Rapovce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7.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Lovinobaň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––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2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8.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s VJM Mládežnícka, Fiľ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––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––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9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rPr/>
      </w:pPr>
      <w:r>
        <w:rPr/>
        <w:t>CH – III. roč.</w:t>
      </w:r>
    </w:p>
    <w:tbl>
      <w:tblPr>
        <w:tblW w:w="76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1"/>
        <w:gridCol w:w="834"/>
        <w:gridCol w:w="901"/>
        <w:gridCol w:w="967"/>
        <w:gridCol w:w="919"/>
        <w:gridCol w:w="607"/>
      </w:tblGrid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I. kolo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II. kol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III. kol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Body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</w:tr>
      <w:tr>
        <w:trPr/>
        <w:tc>
          <w:tcPr>
            <w:tcW w:w="3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ZŠ L. Novomeského, LC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71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73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 xml:space="preserve">74 ½ 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sk-SK"/>
              </w:rPr>
              <w:t xml:space="preserve">218 ½ 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sk-SK"/>
              </w:rPr>
              <w:t>1.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ZŠ M. R. Štefánika, LC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4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 xml:space="preserve">53 ½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 xml:space="preserve">64 ½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15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2.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ZŠ s MŠ Nám. Kubínyiho, LC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5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 xml:space="preserve">49 ½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 xml:space="preserve">120 ½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3.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Haličská cesta 7, LC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7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4.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Lovinobaň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5.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Ul. Vajanského, LC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––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6.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úkromná ZŠ, Lučenec, LC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––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7.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Rapovce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––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––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8.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I K. Supa, LC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––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––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9.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s VJM Mládežnícka, Fiľ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––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––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10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rPr/>
      </w:pPr>
      <w:r>
        <w:rPr/>
        <w:t>CH – IV. roč.</w:t>
      </w:r>
    </w:p>
    <w:tbl>
      <w:tblPr>
        <w:tblW w:w="75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5"/>
        <w:gridCol w:w="834"/>
        <w:gridCol w:w="901"/>
        <w:gridCol w:w="967"/>
        <w:gridCol w:w="919"/>
        <w:gridCol w:w="607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I. kolo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II. kol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III. kol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Body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</w:tr>
      <w:tr>
        <w:trPr/>
        <w:tc>
          <w:tcPr>
            <w:tcW w:w="3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ZŠ L. Novomeského, LC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 xml:space="preserve">58 ½ 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65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 xml:space="preserve">36 ½ 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sk-SK"/>
              </w:rPr>
              <w:t>160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sk-SK"/>
              </w:rPr>
              <w:t>1.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ZŠ Rapovce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5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 xml:space="preserve">70 ½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 xml:space="preserve">156 ½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2.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ZŠ s VJM Mládežnícka, Fiľ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10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3.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úkromná ZŠ, Lučenec, LC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32 ½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16 ½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6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4.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M. R. Štefánika, LC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16 ½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 xml:space="preserve">61 ½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5.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Haličská cesta 7, LC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13 ½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19 ½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5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6.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Lovinobaň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3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7.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ZŠ Ul. Vajanského, LC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––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2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8.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s MŠ Nám. Kubínyiho, LC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9.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  <w:color w:val="0000FF"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bCs/>
      <w:color w:val="0000FF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bCs/>
      <w:color w:val="0000FF"/>
      <w:sz w:val="16"/>
      <w:lang w:val="sk-SK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jc w:val="center"/>
      <w:outlineLvl w:val="3"/>
    </w:pPr>
    <w:rPr>
      <w:rFonts w:ascii="Arial" w:hAnsi="Arial" w:cs="Arial"/>
      <w:b/>
      <w:bCs/>
      <w:color w:val="0000FF"/>
      <w:lang w:val="sk-SK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napToGrid w:val="false"/>
      <w:outlineLvl w:val="4"/>
    </w:pPr>
    <w:rPr>
      <w:rFonts w:ascii="Arial" w:hAnsi="Arial" w:cs="Arial"/>
      <w:b/>
      <w:bCs/>
      <w:color w:val="008000"/>
      <w:lang w:val="sk-SK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  <w:color w:val="FF0000"/>
      <w:sz w:val="28"/>
      <w:lang w:val="sk-SK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color w:val="0000FF"/>
      <w:sz w:val="36"/>
      <w:lang w:val="sk-SK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Cs/>
      <w:sz w:val="28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FF"/>
      <w:sz w:val="32"/>
      <w:u w:val="single"/>
      <w:lang w:val="sk-SK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sk-SK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val="sk-SK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Arial"/>
      <w:sz w:val="28"/>
      <w:szCs w:val="28"/>
      <w:lang w:val="sk-SK"/>
    </w:rPr>
  </w:style>
  <w:style w:type="paragraph" w:styleId="Popisok">
    <w:name w:val="Popisok"/>
    <w:basedOn w:val="Normal"/>
    <w:qFormat/>
    <w:pPr>
      <w:suppressLineNumbers/>
      <w:suppressAutoHyphens w:val="true"/>
      <w:spacing w:before="120" w:after="120"/>
    </w:pPr>
    <w:rPr>
      <w:i/>
      <w:iCs/>
      <w:lang w:val="sk-SK"/>
    </w:rPr>
  </w:style>
  <w:style w:type="paragraph" w:styleId="Obsahtabuky">
    <w:name w:val="Obsah tabuľky"/>
    <w:basedOn w:val="Normal"/>
    <w:qFormat/>
    <w:pPr>
      <w:suppressLineNumbers/>
      <w:suppressAutoHyphens w:val="true"/>
    </w:pPr>
    <w:rPr>
      <w:lang w:val="sk-SK"/>
    </w:rPr>
  </w:style>
  <w:style w:type="paragraph" w:styleId="Nadpistabuky">
    <w:name w:val="Nadpis tabuľky"/>
    <w:basedOn w:val="Obsahtabuk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6:04:00Z</dcterms:created>
  <dc:creator>CVČ</dc:creator>
  <dc:description/>
  <dc:language>en-US</dc:language>
  <cp:lastModifiedBy>CVČ</cp:lastModifiedBy>
  <dcterms:modified xsi:type="dcterms:W3CDTF">2014-06-16T18:33:00Z</dcterms:modified>
  <cp:revision>4</cp:revision>
  <dc:subject/>
  <dc:title>Mesto Lučenec</dc:title>
</cp:coreProperties>
</file>