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AC REDOX,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ZŠ L. Novomeského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„NOVOHRADSKEJ LIGY“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 atletike žiakov a žiačok III. a IV. roč. ZŠ – II. ko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16"/>
          <w:lang w:val="sk-SK"/>
        </w:rPr>
      </w:pPr>
      <w:r>
        <w:rPr>
          <w:rFonts w:cs="Arial" w:ascii="Arial" w:hAnsi="Arial"/>
          <w:b/>
          <w:bCs/>
          <w:color w:val="0000FF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4.05.2014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ý areál pri ZŠ L. Novomeského v Lučeneci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Daniel Pau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, Námestie Kubíniho 42/6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 – Alapiskola és Óvoda, Čakanovská 418, 985 58 Radzov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Základná škola s VJS a VJM, Hlavná 9, 985 31 Rapovce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II. roč</w:t>
      </w:r>
      <w:r>
        <w:rPr>
          <w:rFonts w:cs="Arial" w:ascii="Arial" w:hAnsi="Arial"/>
          <w:b/>
        </w:rPr>
        <w:t xml:space="preserve"> 60 –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1116"/>
        <w:gridCol w:w="1068"/>
        <w:gridCol w:w="996"/>
        <w:gridCol w:w="876"/>
        <w:gridCol w:w="825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9.11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runnerová Nina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N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3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alatinc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azík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Gáspár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––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kia Baculík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Dibal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oková Nikole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ková Rad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Hric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tlová Natál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Tóth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Vašaš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vá E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itná Em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áčová E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II. roč.</w:t>
      </w:r>
      <w:r>
        <w:rPr>
          <w:rFonts w:cs="Arial" w:ascii="Arial" w:hAnsi="Arial"/>
          <w:b/>
        </w:rPr>
        <w:t xml:space="preserve"> 600 –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3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627"/>
        <w:gridCol w:w="1011"/>
        <w:gridCol w:w="734"/>
        <w:gridCol w:w="1032"/>
        <w:gridCol w:w="1174"/>
        <w:gridCol w:w="767"/>
        <w:gridCol w:w="84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Ča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(min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ojková Chia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2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9.1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runnerová Ni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2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3.09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alatincová Zuz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2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kia Baculík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–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spárová Luc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Tóth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íková Katarí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Hric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Vašaš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ková Rad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6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oková Nikolet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Dibal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tlová Natál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vá 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itná Em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8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áčová 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II. roč.</w:t>
      </w:r>
      <w:r>
        <w:rPr>
          <w:rFonts w:cs="Arial" w:ascii="Arial" w:hAnsi="Arial"/>
          <w:b/>
        </w:rPr>
        <w:t xml:space="preserve"> Skok do diaľk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06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628"/>
        <w:gridCol w:w="1032"/>
        <w:gridCol w:w="612"/>
        <w:gridCol w:w="624"/>
        <w:gridCol w:w="660"/>
        <w:gridCol w:w="950"/>
        <w:gridCol w:w="900"/>
        <w:gridCol w:w="720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or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.1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Gazík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jc w:val="left"/>
              <w:rPr/>
            </w:pPr>
            <w:r>
              <w:rPr>
                <w:color w:val="008000"/>
                <w:sz w:val="22"/>
              </w:rPr>
              <w:t>Koristeková Bronislav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Gáspár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ová N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Malatincová Zuz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Hric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Dibal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ková Rad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kia Baculík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oková Nikolet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Vašaš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tlová Natál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Stojková Chi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Tóth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vá E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itná Em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áčová E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III. Roč. Hod kriketovou loptičko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715"/>
        <w:gridCol w:w="974"/>
        <w:gridCol w:w="671"/>
        <w:gridCol w:w="708"/>
        <w:gridCol w:w="684"/>
        <w:gridCol w:w="1044"/>
        <w:gridCol w:w="1008"/>
        <w:gridCol w:w="840"/>
      </w:tblGrid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m)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.12.2004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Gazíková Katarín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l. 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,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,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6,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7.02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Fízeľ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7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Doroková Nikole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cová Zuz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Dibal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seľová Barbo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obrocká Zi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jd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rová Katar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––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isteková Bronisla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ová Ni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tlová Natál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Tóth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ová Len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Vašaš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locká Már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hulová Klá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kia Baculík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ková Rad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té Zsóf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6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anová Bian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itná Em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ungáčová 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činová Tam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vá E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opová Petrone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spár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z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5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ovičová Kari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L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6.7.20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Hric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sk-SK" w:eastAsia="cs-CZ"/>
        </w:rPr>
      </w:pPr>
      <w:r>
        <w:rPr>
          <w:rFonts w:cs="Arial" w:ascii="Arial" w:hAnsi="Arial"/>
          <w:lang w:val="sk-SK" w:eastAsia="cs-CZ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k-SK"/>
        </w:rPr>
      </w:pPr>
      <w:r>
        <w:rPr>
          <w:rFonts w:cs="Arial" w:ascii="Arial" w:hAnsi="Arial"/>
          <w:b/>
          <w:color w:val="FF0000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V. roč.</w:t>
      </w:r>
      <w:r>
        <w:rPr>
          <w:rFonts w:cs="Arial" w:ascii="Arial" w:hAnsi="Arial"/>
          <w:b/>
        </w:rPr>
        <w:t xml:space="preserve"> 60 -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697"/>
        <w:gridCol w:w="1075"/>
        <w:gridCol w:w="1116"/>
        <w:gridCol w:w="1068"/>
        <w:gridCol w:w="996"/>
        <w:gridCol w:w="876"/>
        <w:gridCol w:w="825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.1.2004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Jakubová Lucia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RŠ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ás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Dúbravcová De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uppressAutoHyphens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Cifrová Miri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bor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lová Simo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díková Sá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j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ššová Michae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ová Luc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a Migasov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zárová Tereza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díková Miri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Alžbe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m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K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V. roč.</w:t>
      </w:r>
      <w:r>
        <w:rPr>
          <w:rFonts w:cs="Arial" w:ascii="Arial" w:hAnsi="Arial"/>
          <w:b/>
        </w:rPr>
        <w:t xml:space="preserve"> 600 –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31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627"/>
        <w:gridCol w:w="1011"/>
        <w:gridCol w:w="734"/>
        <w:gridCol w:w="1032"/>
        <w:gridCol w:w="994"/>
        <w:gridCol w:w="900"/>
        <w:gridCol w:w="1065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Ča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in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.06.2004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ásová Kristína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N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10,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09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ifrová Miria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9.0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Gáborová Tere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I/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ončeková Vladimíra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úbravcová Dea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díková Sá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j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ššová Michae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lová Simo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ová Sá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m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ová Luci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díková Miria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Alžbet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V. roč.</w:t>
      </w:r>
      <w:r>
        <w:rPr>
          <w:rFonts w:cs="Arial" w:ascii="Arial" w:hAnsi="Arial"/>
          <w:b/>
        </w:rPr>
        <w:t xml:space="preserve"> skok do diaľ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4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628"/>
        <w:gridCol w:w="1032"/>
        <w:gridCol w:w="612"/>
        <w:gridCol w:w="624"/>
        <w:gridCol w:w="660"/>
        <w:gridCol w:w="1080"/>
        <w:gridCol w:w="1033"/>
        <w:gridCol w:w="975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.06.200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ásová Kristína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N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1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2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7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Dúbravcová De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8000"/>
              </w:rPr>
              <w:t>Oravcová Gabri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cová Veroni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ová Miri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j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borová Tere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lová Simo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díková Sá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a Migasov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ová Luci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iová Kristí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díková Miri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zárová Tereza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Alžbet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mm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áčová Adri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ššová Michae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D IV. roč.</w:t>
      </w:r>
      <w:r>
        <w:rPr>
          <w:rFonts w:cs="Arial" w:ascii="Arial" w:hAnsi="Arial"/>
          <w:b/>
        </w:rPr>
        <w:t xml:space="preserve"> Hod kriketovou loptičk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715"/>
        <w:gridCol w:w="974"/>
        <w:gridCol w:w="671"/>
        <w:gridCol w:w="708"/>
        <w:gridCol w:w="684"/>
        <w:gridCol w:w="1044"/>
        <w:gridCol w:w="790"/>
        <w:gridCol w:w="885"/>
      </w:tblGrid>
      <w:tr>
        <w:trPr>
          <w:trHeight w:val="275" w:hRule="atLeast"/>
        </w:trPr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m)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.9.2004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Kasáčová Adrian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RŠ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3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,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ápai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agicová Veroni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ššová Michae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bor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bnerová Zuz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díková Sá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uliaková Patrí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iová Em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ová Nadj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čicová Katar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6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ás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lová Simo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árová Terez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cová Gabriel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ková La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ová Dominik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ková L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išová Kristí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ová Miria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Tim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úbravcová De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ladimí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díková Miria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ová Alžbe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enczová Time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ian Chia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ová Luc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a Migasov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m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"/>
        <w:suppressAutoHyphens w:val="false"/>
        <w:spacing w:before="0" w:after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sk-SK" w:eastAsia="cs-CZ"/>
        </w:rPr>
      </w:pPr>
      <w:r>
        <w:rPr>
          <w:rFonts w:cs="Arial" w:ascii="Arial" w:hAnsi="Arial"/>
          <w:lang w:val="sk-SK" w:eastAsia="cs-CZ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>60 –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388"/>
        <w:gridCol w:w="1224"/>
        <w:gridCol w:w="1116"/>
        <w:gridCol w:w="1068"/>
        <w:gridCol w:w="996"/>
        <w:gridCol w:w="876"/>
        <w:gridCol w:w="855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.11.2004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ukáč Michal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N. Kub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10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Urda Ada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____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ahtabuky"/>
              <w:suppressAutoHyphens w:val="false"/>
              <w:snapToGrid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Barcaj Andre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Luká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____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 Berk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nok Mikló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zoň Františe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Samue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Berk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. Ku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 Tomá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šiar Tomá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ík Tomá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arovič Zdenk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>600 –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4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28"/>
        <w:gridCol w:w="1150"/>
        <w:gridCol w:w="734"/>
        <w:gridCol w:w="1032"/>
        <w:gridCol w:w="1069"/>
        <w:gridCol w:w="1208"/>
        <w:gridCol w:w="1095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Ča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in)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.10.2004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Urda Adam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Š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:09,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.02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Kalamár Luká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1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___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áč Mich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1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___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Luká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idzoň Františe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– 12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nok Mikló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– 12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Samue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2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ík Tomá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 Berk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Berk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iar Tomá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arvič Zdenk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ramec Tomá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8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>Skok do diaľ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5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628"/>
        <w:gridCol w:w="1032"/>
        <w:gridCol w:w="612"/>
        <w:gridCol w:w="624"/>
        <w:gridCol w:w="660"/>
        <w:gridCol w:w="968"/>
        <w:gridCol w:w="741"/>
        <w:gridCol w:w="960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.09.2004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etruš Jakub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N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6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empochner Patri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ukáč Mich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rda Ad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____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čník Mart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Luk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pták Fili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____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nok Mikló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 Berk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Samu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Berk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zoň Františ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 Tom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arvič Zdenk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iar Tom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ík Tom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6.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II. roč. </w:t>
      </w:r>
      <w:r>
        <w:rPr>
          <w:rFonts w:cs="Arial" w:ascii="Arial" w:hAnsi="Arial"/>
          <w:b/>
          <w:bCs/>
        </w:rPr>
        <w:t>Hod kriketovou loptič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2388"/>
        <w:gridCol w:w="1104"/>
        <w:gridCol w:w="1044"/>
        <w:gridCol w:w="1138"/>
        <w:gridCol w:w="1230"/>
      </w:tblGrid>
      <w:tr>
        <w:trPr>
          <w:trHeight w:val="685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7.12.____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bročník Martin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N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,0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suppressAutoHyphens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.12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Ľupták Fil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7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09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etruš Jaku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arvič Zdenk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ík Já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 Kevi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– 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j Andr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– 7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½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y Adri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Luká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____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Andr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05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a Andrej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Berk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idraň Já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ík Tomá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 Berk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– 15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lamár Luká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– 15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Marti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áľ Jaku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 Františe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da Ada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nok Mikló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zoň Františe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omini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pochner Patri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– 24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ovský Já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– 24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áč Mich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 Richar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mec Tomá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 Pavo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 Iv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Žigmun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iar Tomá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Mari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vič Šim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ko Samue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>60 –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555"/>
        <w:gridCol w:w="1057"/>
        <w:gridCol w:w="1116"/>
        <w:gridCol w:w="1068"/>
        <w:gridCol w:w="996"/>
        <w:gridCol w:w="1208"/>
        <w:gridCol w:w="915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ráha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(s)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.11.2003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Kovalčík Samuel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al. 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,6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agy Mat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.11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abiak Radi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ák Mirosla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Mirosla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1.03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trečko Mar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ík Ľubomí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Žilk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– 17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Františ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– 17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ý Mark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Janíč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Ber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8.03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Czakó Ada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Plauch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iška Samue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a Tibo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/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náš Radosla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 Mar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VII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š Patri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8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20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/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1.02.20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Kamenský Marti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>600 –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4" w:type="dxa"/>
        <w:jc w:val="left"/>
        <w:tblInd w:w="-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486"/>
        <w:gridCol w:w="992"/>
        <w:gridCol w:w="734"/>
        <w:gridCol w:w="1032"/>
        <w:gridCol w:w="1452"/>
        <w:gridCol w:w="1246"/>
        <w:gridCol w:w="1134"/>
      </w:tblGrid>
      <w:tr>
        <w:trPr>
          <w:trHeight w:val="382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Škola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zbeh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Umies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 rozbehu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Body 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.08.2003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Adam Ale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.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/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:59,8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agy Ma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0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05.05.200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Oravec Ti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:0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suppressAutoHyphens w:val="fals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Ži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:0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Janíč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ák Miro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Miro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Františ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6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arko Be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0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– 17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– 17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ík Ľubomí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– 19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– 19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š Patr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adpistabuky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Spišiak Mirosla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lčík Samu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iška Samu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a Ti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Plau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čenáš Rado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1.03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trečko Ma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8.03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Czakó Ad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1.02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Kamenský Mart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áv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 Ma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200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ý Ma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>Skok do diaľ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9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628"/>
        <w:gridCol w:w="1032"/>
        <w:gridCol w:w="612"/>
        <w:gridCol w:w="624"/>
        <w:gridCol w:w="660"/>
        <w:gridCol w:w="1080"/>
        <w:gridCol w:w="1033"/>
        <w:gridCol w:w="990"/>
      </w:tblGrid>
      <w:tr>
        <w:trPr>
          <w:trHeight w:val="275" w:hRule="atLeast"/>
        </w:trPr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Jednotlivé pokusy (cm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cm)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3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3.10.2003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eselý Marko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––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4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49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Kovalčík Samu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6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 xml:space="preserve">Vrbiniak Já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Mat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ík Ľubomí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Ber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Františ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Žilk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Plauch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Mirosla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8.03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Czakó Ad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náš Radosla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1.03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trečko Mar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a Tibo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ák Mirosla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3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Janíč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iška Samu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 Mare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2.06.20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o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š Patri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1.02.20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Kamenský Mart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CH IV. roč. </w:t>
      </w:r>
      <w:r>
        <w:rPr>
          <w:rFonts w:cs="Arial" w:ascii="Arial" w:hAnsi="Arial"/>
          <w:b/>
          <w:bCs/>
        </w:rPr>
        <w:t>Hod kriketovou loptič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4"/>
        <w:gridCol w:w="1078"/>
        <w:gridCol w:w="1044"/>
        <w:gridCol w:w="1280"/>
        <w:gridCol w:w="1110"/>
      </w:tblGrid>
      <w:tr>
        <w:trPr>
          <w:trHeight w:val="6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narodenia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Priezvisko a meno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3.10.20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eselý Marko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N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6,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adpistabuk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.10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Oláh Mirosla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1.12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otoš Františ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Mat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 Er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 Já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Krišto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čenáš Radosla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ý Mari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ága Július Erik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 Radi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što Matej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– 13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a Tib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– 13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2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 Nikola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1.02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Kamenský Mart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6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vec Tib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– 16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ák Mirosla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0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biniak Ján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– 19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 Plauch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– 19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Just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iška Samue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– 22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czi Szabolo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– 22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š Patr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alčík Samue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da Mirosla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Ada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urík Ľubomí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 Mar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1.03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trečko Mar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Ada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Ale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3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Ber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ulák Mich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– 34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Janíče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– 34. 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c Danie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šiak Miroslav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– 37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skai Levent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ád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– 37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j Žil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ul Róber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2.04.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Salva Danie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18.03.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Czakó Ada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Kub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"/>
        <w:rPr/>
      </w:pPr>
      <w:r>
        <w:rPr/>
        <w:t>BODOVANIE – II. kol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/>
        <w:t>D – III. roč.</w:t>
      </w:r>
    </w:p>
    <w:tbl>
      <w:tblPr>
        <w:tblW w:w="7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385"/>
        <w:gridCol w:w="1541"/>
        <w:gridCol w:w="996"/>
        <w:gridCol w:w="1246"/>
        <w:gridCol w:w="840"/>
        <w:gridCol w:w="68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Škol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Kriketk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, 9, 5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, 8, 6,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6, 5,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8, 7,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1, 9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1, 9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 xml:space="preserve">53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4,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7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3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8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36"/>
                <w:szCs w:val="28"/>
                <w:lang w:val="sk-SK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 xml:space="preserve">7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lang w:val="sk-SK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7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Ra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lang w:val="sk-SK"/>
        </w:rPr>
      </w:pPr>
      <w:r>
        <w:rPr>
          <w:rFonts w:cs="Arial" w:ascii="Arial" w:hAnsi="Arial"/>
          <w:b/>
          <w:bCs/>
          <w:color w:val="FF0000"/>
          <w:sz w:val="28"/>
          <w:lang w:val="sk-SK"/>
        </w:rPr>
        <w:t>D – IV. roč.</w:t>
      </w:r>
    </w:p>
    <w:tbl>
      <w:tblPr>
        <w:tblW w:w="77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385"/>
        <w:gridCol w:w="1541"/>
        <w:gridCol w:w="996"/>
        <w:gridCol w:w="1246"/>
        <w:gridCol w:w="840"/>
        <w:gridCol w:w="685"/>
      </w:tblGrid>
      <w:tr>
        <w:trPr/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L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, 8, 4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2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 xml:space="preserve">11, 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5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, 7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, 8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36"/>
                <w:lang w:val="sk-SK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4,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,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1, 5,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3,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9, 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,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sz w:val="36"/>
                <w:szCs w:val="28"/>
                <w:lang w:val="sk-SK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sz w:val="36"/>
                <w:szCs w:val="28"/>
                <w:lang w:val="sk-SK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sz w:val="20"/>
                <w:szCs w:val="28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sz w:val="36"/>
                <w:szCs w:val="28"/>
                <w:lang w:val="sk-SK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lang w:val="sk-SK"/>
        </w:rPr>
      </w:pPr>
      <w:r>
        <w:rPr>
          <w:rFonts w:cs="Arial" w:ascii="Arial" w:hAnsi="Arial"/>
          <w:b/>
          <w:bCs/>
          <w:color w:val="FF0000"/>
          <w:sz w:val="28"/>
          <w:lang w:val="sk-SK"/>
        </w:rPr>
        <w:t>CH – III. roč.</w:t>
      </w:r>
    </w:p>
    <w:tbl>
      <w:tblPr>
        <w:tblW w:w="8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385"/>
        <w:gridCol w:w="1541"/>
        <w:gridCol w:w="996"/>
        <w:gridCol w:w="1246"/>
        <w:gridCol w:w="1241"/>
        <w:gridCol w:w="685"/>
      </w:tblGrid>
      <w:tr>
        <w:trPr/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,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6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9, 7,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, 4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6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, 8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0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73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,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11, 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, 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6, 4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 xml:space="preserve">10 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 xml:space="preserve">53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, 8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 xml:space="preserve">9, 4 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 xml:space="preserve">13 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 xml:space="preserve">49, ½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, 4,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4,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7,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,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28"/>
          <w:lang w:val="sk-SK"/>
        </w:rPr>
        <w:t>CH – IV. roč</w:t>
      </w:r>
      <w:r>
        <w:rPr/>
        <w:t>.</w:t>
      </w:r>
    </w:p>
    <w:tbl>
      <w:tblPr>
        <w:tblW w:w="78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385"/>
        <w:gridCol w:w="1541"/>
        <w:gridCol w:w="996"/>
        <w:gridCol w:w="1246"/>
        <w:gridCol w:w="840"/>
        <w:gridCol w:w="685"/>
      </w:tblGrid>
      <w:tr>
        <w:trPr/>
        <w:tc>
          <w:tcPr>
            <w:tcW w:w="11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 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Beh 600 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Diaľk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Kriketk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 xml:space="preserve">Body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3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5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, 7,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sk-SK"/>
              </w:rPr>
              <w:t>11, 5 ,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28"/>
                <w:lang w:val="sk-SK"/>
              </w:rPr>
              <w:t>19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sk-SK"/>
              </w:rPr>
              <w:t>11,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6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val="sk-SK"/>
              </w:rPr>
              <w:t>1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lang w:val="sk-SK"/>
              </w:rPr>
              <w:t>Mlád. F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, 4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,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lang w:val="sk-SK"/>
              </w:rPr>
              <w:t>2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Ra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8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lang w:val="sk-SK"/>
              </w:rPr>
              <w:t>6,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4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44"/>
                <w:lang w:val="sk-SK"/>
              </w:rPr>
              <w:t>3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Hal.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szCs w:val="28"/>
                <w:lang w:val="sk-SK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4"/>
                <w:lang w:val="sk-SK"/>
              </w:rPr>
            </w:pPr>
            <w:r>
              <w:rPr>
                <w:rFonts w:cs="Arial" w:ascii="Arial" w:hAnsi="Arial"/>
                <w:bCs/>
                <w:sz w:val="44"/>
                <w:lang w:val="sk-SK"/>
              </w:rPr>
              <w:t>4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sk-SK"/>
              </w:rPr>
              <w:t>8,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szCs w:val="28"/>
                <w:lang w:val="sk-SK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8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5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6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MR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6,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7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8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6"/>
                <w:lang w:val="sk-SK"/>
              </w:rPr>
            </w:pPr>
            <w:r>
              <w:rPr>
                <w:rFonts w:cs="Arial" w:ascii="Arial" w:hAnsi="Arial"/>
                <w:bCs/>
                <w:sz w:val="36"/>
                <w:lang w:val="sk-SK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lang w:val="sk-SK"/>
              </w:rPr>
              <w:t>–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sk-SK"/>
              </w:rPr>
            </w:pPr>
            <w:r>
              <w:rPr>
                <w:rFonts w:cs="Arial" w:ascii="Arial" w:hAnsi="Arial"/>
                <w:sz w:val="44"/>
                <w:lang w:val="sk-SK"/>
              </w:rPr>
              <w:t>9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I. kolo body spolu III. – IV. ročník CH + D</w:t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tbl>
      <w:tblPr>
        <w:tblW w:w="8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810"/>
        <w:gridCol w:w="856"/>
        <w:gridCol w:w="1066"/>
        <w:gridCol w:w="810"/>
        <w:gridCol w:w="856"/>
        <w:gridCol w:w="1066"/>
        <w:gridCol w:w="1354"/>
        <w:gridCol w:w="654"/>
      </w:tblGrid>
      <w:tr>
        <w:trPr>
          <w:trHeight w:val="140" w:hRule="atLeast"/>
        </w:trPr>
        <w:tc>
          <w:tcPr>
            <w:tcW w:w="1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ročník</w:t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V. ročník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Bo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roč. spolu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Por.</w:t>
            </w:r>
          </w:p>
        </w:tc>
      </w:tr>
      <w:tr>
        <w:trPr>
          <w:trHeight w:val="140" w:hRule="atLeast"/>
        </w:trPr>
        <w:tc>
          <w:tcPr>
            <w:tcW w:w="1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__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CH_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___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CH_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1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2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53 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79 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 xml:space="preserve">138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Hal.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1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49 ½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62 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83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Mlád. F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</w:t>
            </w:r>
            <w:r>
              <w:rPr>
                <w:rFonts w:cs="Arial" w:ascii="Arial" w:hAnsi="Arial"/>
                <w:sz w:val="28"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</w:t>
            </w:r>
            <w:r>
              <w:rPr>
                <w:rFonts w:cs="Arial" w:ascii="Arial" w:hAnsi="Arial"/>
                <w:sz w:val="28"/>
                <w:lang w:val="sk-SK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9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–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lang w:val="cs-CZ"/>
        </w:rPr>
        <w:t xml:space="preserve">I. – </w:t>
      </w:r>
      <w:r>
        <w:rPr/>
        <w:t>II. kolo body spolu III. – IV. ročník CH + D</w:t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tbl>
      <w:tblPr>
        <w:tblW w:w="63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572"/>
        <w:gridCol w:w="1572"/>
        <w:gridCol w:w="1432"/>
        <w:gridCol w:w="654"/>
      </w:tblGrid>
      <w:tr>
        <w:trPr>
          <w:trHeight w:val="975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Škola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 ro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D + 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II. – IV. roč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Bo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I. – II. ko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spolu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lang w:val="sk-SK"/>
              </w:rPr>
            </w:pPr>
            <w:r>
              <w:rPr>
                <w:rFonts w:cs="Arial" w:ascii="Arial" w:hAnsi="Arial"/>
                <w:color w:val="0000FF"/>
                <w:sz w:val="28"/>
                <w:lang w:val="sk-SK"/>
              </w:rPr>
              <w:t>Por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lang w:val="sk-SK"/>
              </w:rPr>
              <w:t>2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55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lang w:val="sk-SK"/>
              </w:rPr>
              <w:t>1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Hal. 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8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1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>MR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30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lang w:val="sk-SK"/>
              </w:rPr>
              <w:t xml:space="preserve">138 ½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2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lang w:val="sk-SK"/>
              </w:rPr>
              <w:t>3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N. Kub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83 ½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166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SZ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 xml:space="preserve">78 ½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 xml:space="preserve">133 ½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p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6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Vaj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7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Mlád. F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8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Lovin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9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Radz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0.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ZŠ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sk-SK"/>
              </w:rPr>
            </w:pPr>
            <w:r>
              <w:rPr>
                <w:rFonts w:cs="Arial" w:ascii="Arial" w:hAnsi="Arial"/>
                <w:sz w:val="28"/>
                <w:lang w:val="sk-SK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sk-SK"/>
              </w:rPr>
            </w:pPr>
            <w:r>
              <w:rPr>
                <w:rFonts w:cs="Arial" w:ascii="Arial" w:hAnsi="Arial"/>
                <w:sz w:val="36"/>
                <w:lang w:val="sk-SK"/>
              </w:rPr>
              <w:t>11.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color w:val="0000FF"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0000"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color w:val="0000FF"/>
      <w:sz w:val="36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32"/>
      <w:u w:val="single"/>
      <w:lang w:val="sk-SK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tabuky">
    <w:name w:val="Nadpis tabuľky"/>
    <w:basedOn w:val="Normal"/>
    <w:qFormat/>
    <w:pPr>
      <w:suppressLineNumbers/>
      <w:suppressAutoHyphens w:val="true"/>
      <w:jc w:val="center"/>
    </w:pPr>
    <w:rPr>
      <w:b/>
      <w:bCs/>
      <w:lang w:val="sk-SK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44:00Z</dcterms:created>
  <dc:creator>CVČ</dc:creator>
  <dc:description/>
  <dc:language>en-US</dc:language>
  <cp:lastModifiedBy>CVČ</cp:lastModifiedBy>
  <dcterms:modified xsi:type="dcterms:W3CDTF">2014-05-26T15:51:00Z</dcterms:modified>
  <cp:revision>4</cp:revision>
  <dc:subject/>
  <dc:title>Mesto Lučenec</dc:title>
</cp:coreProperties>
</file>