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58. ročníka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NOVOHRADSKÝCH HIER v atletike žiakov a žiačok ZŠ 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ab/>
        <w:t>04.10.2018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ab/>
        <w:t>športový areál pri ZŠ L. Novomeského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ab/>
        <w:t>Centrum voľného času</w:t>
      </w:r>
    </w:p>
    <w:p>
      <w:pPr>
        <w:pStyle w:val="Normal"/>
        <w:spacing w:before="0" w:after="0"/>
        <w:rPr/>
      </w:pPr>
      <w:r>
        <w:rPr>
          <w:b/>
        </w:rPr>
        <w:t>Spolu-organizátori:</w:t>
      </w:r>
      <w:r>
        <w:rPr/>
        <w:tab/>
        <w:t>ZŠ L. Novomeského Lučenec</w:t>
      </w:r>
    </w:p>
    <w:p>
      <w:pPr>
        <w:pStyle w:val="Normal"/>
        <w:spacing w:before="0" w:after="0"/>
        <w:rPr/>
      </w:pPr>
      <w:r>
        <w:rPr/>
        <w:tab/>
        <w:tab/>
        <w:tab/>
        <w:t>SOŠ pedagogická Lučenec</w:t>
      </w:r>
    </w:p>
    <w:p>
      <w:pPr>
        <w:pStyle w:val="Normal"/>
        <w:spacing w:before="0" w:after="0"/>
        <w:rPr/>
      </w:pPr>
      <w:r>
        <w:rPr>
          <w:b/>
        </w:rPr>
        <w:t>Bodovanie:</w:t>
      </w:r>
      <w:r>
        <w:rPr/>
        <w:tab/>
        <w:tab/>
        <w:t xml:space="preserve">žiaci </w:t>
        <w:tab/>
        <w:t>- ZŠ L. Novomeského Lučenec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žiačky </w:t>
        <w:tab/>
        <w:t>- ZŠ Ul. Vajanského Lučenec</w:t>
      </w:r>
    </w:p>
    <w:p>
      <w:pPr>
        <w:pStyle w:val="Normal"/>
        <w:spacing w:before="0" w:after="0"/>
        <w:rPr/>
      </w:pPr>
      <w:r>
        <w:rPr>
          <w:b/>
        </w:rPr>
        <w:t>Hlaný rozhodca:</w:t>
      </w:r>
      <w:r>
        <w:rPr/>
        <w:tab/>
        <w:t>Mgr. Daniel Pauk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Novohradské hry v atletiek žiakov a žiačok ZŠ sú súťažou jednotlivcov a družstviev. Do súťaže družstiev bodujú prví desiati v každej disciplíne bodmi: 11, 9, 8, 7, 6, 5, 4, 3, 2, 1. za šklou môžu v jednej disciplíne nastúpiť max. 2 pretekári(ky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Súkromná základná škola s materskou školou, Námestie Kubínyiho 42/6,DSA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Spojená škola internátna K. Supa, Rúbanisko 4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Základná škola, Lúčna 8, 985 52 Diví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color w:val="0070C0"/>
          <w:sz w:val="28"/>
        </w:rPr>
      </w:pPr>
      <w:r>
        <w:rPr>
          <w:b/>
          <w:color w:val="0070C0"/>
          <w:sz w:val="28"/>
        </w:rPr>
        <w:t xml:space="preserve">VYHODNOTENIE – CH ZŠ </w:t>
      </w:r>
    </w:p>
    <w:p>
      <w:pPr>
        <w:pStyle w:val="Normal"/>
        <w:spacing w:before="0" w:after="0"/>
        <w:jc w:val="center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  <w:t xml:space="preserve">60 m – CH ZŠ </w:t>
      </w:r>
    </w:p>
    <w:tbl>
      <w:tblPr>
        <w:tblW w:w="6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24"/>
        <w:gridCol w:w="644"/>
        <w:gridCol w:w="614"/>
        <w:gridCol w:w="760"/>
        <w:gridCol w:w="728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 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Finále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erky Jakub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</w:rPr>
              <w:t>Lovi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1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Žilka Andrej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MR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Šuli Krist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8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ex Ada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ihály Bria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orváth Adr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runczi Szabolcs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3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meň Dalibor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 Patri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9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etruš Jakub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 – 9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laj Mare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 – 9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me Mari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ečko Mare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11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koš Mare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12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ždinský Filip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ugda Františe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11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kavec Dam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6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ilačko Michal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ipčala Mart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čka Samu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5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ndrášik Adr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1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idraň J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300 m – CH ZŠ </w:t>
      </w:r>
    </w:p>
    <w:tbl>
      <w:tblPr>
        <w:tblW w:w="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41"/>
        <w:gridCol w:w="804"/>
        <w:gridCol w:w="871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1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Žilka Andr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urunczi Sabol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3.09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Janíček Erik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1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olian Šimo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rky Kami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4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átora Kev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cí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 Lukáš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eme Maria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 –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ázár Ada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 –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rbán Dávid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váč Patri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8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čera Adam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laj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ugda Františe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lovenčia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ečko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goni Nikola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ovin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3.20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láh Domin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čka Samue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1 000 m – CH ZŠ </w:t>
      </w:r>
    </w:p>
    <w:tbl>
      <w:tblPr>
        <w:tblW w:w="6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96"/>
        <w:gridCol w:w="841"/>
        <w:gridCol w:w="1067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3.09.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Janíček Erik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R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:01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urunczi Sabol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01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6.08.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Adam Alex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06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toš Pat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8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Furik Tomáš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6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rky Kami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7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3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cí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8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otoš Františ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0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1.2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eša Andr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6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rtko E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8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12.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dinský Lukáš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8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09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égh Pete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4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04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ucha Mat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11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koš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5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1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chnacký Micha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3.20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láh Domin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8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ohinský Mat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18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7.20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Berta Tibor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2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ok do diaľky – CH ZŠ</w:t>
      </w:r>
    </w:p>
    <w:tbl>
      <w:tblPr>
        <w:tblW w:w="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41"/>
        <w:gridCol w:w="820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Berky Jakub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ovin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Mihály Br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9.09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Petruš Jakub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gy Máté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10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menský Mar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 Lukáš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Šuli Kristiá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.09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daraši Pat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laucha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7.06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ilačko Micha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03.11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kavec Dam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8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čera Adam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12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ždinský Filip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ipčala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7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binec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12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dinský Lukáš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7.20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erta Tibor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ázár Ada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CH ZŠ </w:t>
      </w:r>
    </w:p>
    <w:tbl>
      <w:tblPr>
        <w:tblW w:w="6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24"/>
        <w:gridCol w:w="820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5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Horváth Adr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Bartko Eri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Vrbiniak J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ovin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laucha Mare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író Imri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1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olian Šimo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erky Domini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gy Máté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11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ánov Samuel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orik Kristi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7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binec Mart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01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alamb René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rh guľou – CH ZŠ </w:t>
      </w:r>
    </w:p>
    <w:p>
      <w:pPr>
        <w:pStyle w:val="Normal"/>
        <w:spacing w:before="0" w:after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81425" cy="444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  <w:gridCol w:w="1868"/>
                              <w:gridCol w:w="824"/>
                              <w:gridCol w:w="754"/>
                              <w:gridCol w:w="589"/>
                              <w:gridCol w:w="694"/>
                            </w:tblGrid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Dát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narodenia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Priezvisko a meno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ýk. (m)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</w:rPr>
                                    <w:t xml:space="preserve">Vrbiniak Ján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</w:rPr>
                                    <w:t>Lovin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1,2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>15.04.200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 xml:space="preserve">Marunčiak Patrik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>DSA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10,7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>24.04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 xml:space="preserve">Tuhársky Juraj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538135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10,4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8.10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Kamenský Marian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al. 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1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2.06.200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Ďurík Ľubomír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8.06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Kováč Adam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al. 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5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8.11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Činčura Daniel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Divín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7.10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Kajtor Martin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.10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Varga Filip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9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6.02.200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Tomiš Andrej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9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6.09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ivka Juraj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al. 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5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Berky Dominik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ovin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Balog Radoslav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9.04.200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Bucha Matej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Divín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Bella Szabolc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Varga Tibor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1.12.2003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Jozefík Oliver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8.01.2006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Galamb René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DSA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349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  <w:gridCol w:w="1868"/>
                        <w:gridCol w:w="824"/>
                        <w:gridCol w:w="754"/>
                        <w:gridCol w:w="589"/>
                        <w:gridCol w:w="694"/>
                      </w:tblGrid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Dátu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narodenia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Priezvisko a meno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ýk. (m)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 xml:space="preserve">Vrbiniak Ján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Lovin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2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>15.04.200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 xml:space="preserve">Marunčiak Patrik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>DSA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10,7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>24.04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 xml:space="preserve">Tuhársky Juraj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538135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10,4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b/>
                                <w:color w:val="538135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8.10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Kamenský Marian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al. 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,1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2.06.200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Ďurík Ľubomír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,8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8.06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Kováč Adam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al. 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,5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8.11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Činčura Daniel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Divín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,1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7.10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Kajtor Martin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,1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20.10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Varga Filip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9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6.02.200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Tomiš Andrej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9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6.09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Pivka Juraj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al. 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5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Berky Dominik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ovin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0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alog Radoslav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0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9.04.200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Bucha Matej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Divín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,79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ella Szabolcs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,27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Varga Tibor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,9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1.12.2003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Jozefík Oliver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,6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8.01.2006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Galamb René 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SA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,6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Štafeta 4 x 60 m – CH ZŠ </w:t>
      </w:r>
    </w:p>
    <w:tbl>
      <w:tblPr>
        <w:tblW w:w="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63"/>
        <w:gridCol w:w="804"/>
        <w:gridCol w:w="589"/>
        <w:gridCol w:w="68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ody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Horváth Adria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N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Petruš Jakub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Strmeň Dalibor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Alex Adam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  <w:t>Bíró Imrich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oh. Fiľ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1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  <w:t>Mihály Bria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  <w:t>Nagy Mát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  <w:t>Botoš Františe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Cs w:val="20"/>
              </w:rPr>
            </w:pPr>
            <w:r>
              <w:rPr>
                <w:rFonts w:cs="Calibri"/>
                <w:b/>
                <w:color w:val="538135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erky Jakub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ovin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1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erky Domini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arky Kamil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</w:rPr>
              <w:t>Vrbiniak Já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Žilka Andrej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níček Eri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ucha Mare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ždinský Filip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váč Patrik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ín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cha Matej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ugda Františe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Činčura Daniel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rcík Marti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koš Mare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átora Kevi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menský Maria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me Maria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uli Kristiá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orik Kristiá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ázár Adam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kavec Damiá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láh Domini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ečko Mare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runčiak Patrik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učera Adam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ubinec Marti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vidraň Já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čka Samuel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alaj Marek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ŠI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drášik Adrián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dinský Lukáš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uhársky Juraj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VYHODNOTENIE – D ZŠ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0" w:after="0"/>
        <w:rPr/>
      </w:pPr>
      <w:r>
        <w:rPr/>
        <w:t xml:space="preserve">60 m – D ZŠ </w:t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47"/>
        <w:gridCol w:w="875"/>
        <w:gridCol w:w="644"/>
        <w:gridCol w:w="614"/>
        <w:gridCol w:w="983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Finále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2.12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azíková Katarí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09.11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Brunnerová Ni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3.09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Grexová Marti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D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drejšíková Brigit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03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áková L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10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balová Maria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 – 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01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kubová Lu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 – 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11.20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erencová Tim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10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imonová Alexandr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1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nyusová Gabriel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loh. F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2.20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išiaková Barbor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 –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1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csíková Zuza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 –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03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sziová Emm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1.20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uchová Cor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08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jová Kristí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4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týpková Em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12.20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náčová Ni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08.20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šáková Moni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00 m – D ZŠ</w:t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319"/>
        <w:gridCol w:w="875"/>
        <w:gridCol w:w="804"/>
        <w:gridCol w:w="760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2.12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azíková Katarí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4.09.20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Kardošová Daniel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4.03.20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Červenková Leo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9.2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xová Marti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11.20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erencová Tim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 – 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1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nyusová Gabriel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loh. 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 – 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03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áková L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 – 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4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ruteková Michae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 – 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½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02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lišová Kristí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3.20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ociarová Nikol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11.20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ravčíková Radoslav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04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rbančoková Em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10.2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imonová Alexandr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8.2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rgová Rebe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4.2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loghová Em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4.20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aňová Terézi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12.2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lichová Nin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10.2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edlová Petrone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8.2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ssová Viktór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800 m – D ZŠ </w:t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601"/>
        <w:gridCol w:w="926"/>
        <w:gridCol w:w="1067"/>
        <w:gridCol w:w="589"/>
        <w:gridCol w:w="84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7.03.20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Bačová Le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:5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2.04.20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ičinová Tama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:58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7.11.20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Bakaliarová Nika Pet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MR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3: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8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Rebek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3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cová Zuza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4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ciarová Nikol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0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5.20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bová Biank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1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lingova Chia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3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20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4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ášová Patríc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5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0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iková Janka Má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oghová Em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2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3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3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dorová Biank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4.20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ňová Terézi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Š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1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D ZŠ </w:t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47"/>
        <w:gridCol w:w="824"/>
        <w:gridCol w:w="820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9.11.20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Brunnerová N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4.06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Sásová Krist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ódiková J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6.05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Čumpelíková Em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2.20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išiaková Barbor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06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manová Bian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01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róková Nikole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10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imonová Alexand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.04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íšková Elišk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.12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czeová Emíl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03.20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áková Le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12.20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iečicová Katar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10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edlová Petron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06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šová Ren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10.20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xová Natál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.06.20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gyová Am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08.20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šáková M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D ZŠ </w:t>
      </w:r>
    </w:p>
    <w:tbl>
      <w:tblPr>
        <w:tblW w:w="6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44"/>
        <w:gridCol w:w="824"/>
        <w:gridCol w:w="820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9.12.20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Oravcová Gabriel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04.08.2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Magic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0.11.20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Hrončeková Vladimír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3.2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ackuliaková Patríc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01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manová Karol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3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tterová Katar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01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róková Nikole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9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rexová Martin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09.2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eleňáková Viktór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10.2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balová Mari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.06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gyová Am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.12.2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czeová Emíl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5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mrovičová Kar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rh guľou – D ZŠ</w:t>
      </w:r>
    </w:p>
    <w:tbl>
      <w:tblPr>
        <w:tblW w:w="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19"/>
        <w:gridCol w:w="824"/>
        <w:gridCol w:w="754"/>
        <w:gridCol w:w="589"/>
        <w:gridCol w:w="84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8.02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Dibalová Sof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8.09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Solná Simo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9.12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Oravcová Gabriel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drejšíková Brigi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03.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ervenková Leon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2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Šutáková Kar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01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kubová Luc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4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ojkmová Chia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05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Žembová Bian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9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sáčová Adri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4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ruteková Michael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BS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03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lčková Lau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02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ličová Krist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7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urajová Iva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08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íšková Le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Štafeta 4 x 60 m – D ZŠ </w:t>
      </w:r>
    </w:p>
    <w:tbl>
      <w:tblPr>
        <w:tblW w:w="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824"/>
        <w:gridCol w:w="804"/>
        <w:gridCol w:w="766"/>
        <w:gridCol w:w="68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od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Brunnerová Nin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N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azíková Katarí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Sásová Kristí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Kičinová Tamar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Oravcová Gabriela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j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6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 – 3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8 ½ 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Magicová Veronik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Šimonová Alexandr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áková Le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ruteková Michael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6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 – 3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8 ½ 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rnáčová Ni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enčíková Zuza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alatincová Zuza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ojková Chiar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váčiková Janka Mári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erencová Time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xová Marti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oróková Nikoleta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akubová Lucia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edlová Petronel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balová Marian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ulichová Nin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išiaková Barbor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došová Daniela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uchová Cor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Gašparová Noemi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ujová Kristína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týpková Em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išová René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ócsaiová K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jlingová Chiar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drejšíková Brigit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anyusová Gabriel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16"/>
      <w:szCs w:val="1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4"/>
      <w:szCs w:val="24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16"/>
      <w:szCs w:val="16"/>
      <w:lang w:val="cs-CZ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Popis">
    <w:name w:val="Popis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55:00Z</dcterms:created>
  <dc:creator>pc</dc:creator>
  <dc:description/>
  <cp:keywords/>
  <dc:language>en-US</dc:language>
  <cp:lastModifiedBy>pc</cp:lastModifiedBy>
  <dcterms:modified xsi:type="dcterms:W3CDTF">2018-11-06T17:35:00Z</dcterms:modified>
  <cp:revision>6</cp:revision>
  <dc:subject/>
  <dc:title/>
</cp:coreProperties>
</file>