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esto Lučenec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edagogická a sociálna akadémia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Š L. Novomeského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57. ročníka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„</w:t>
      </w:r>
      <w:r>
        <w:rPr>
          <w:b/>
          <w:color w:val="0070C0"/>
          <w:sz w:val="28"/>
          <w:szCs w:val="28"/>
        </w:rPr>
        <w:t>NOVOHRADSKÝCH HIER v atletike“ žiakov a žiačok ZŠ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ab/>
        <w:t>11.10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ab/>
        <w:t xml:space="preserve">športový areál pri ZŠ L. Novomeského v Lučenci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Spoluorganizátor:</w:t>
      </w:r>
      <w:r>
        <w:rPr/>
        <w:t xml:space="preserve"> </w:t>
        <w:tab/>
        <w:t xml:space="preserve">Pedagogická a sociálna akadémia Lučenec </w:t>
      </w:r>
    </w:p>
    <w:p>
      <w:pPr>
        <w:pStyle w:val="Normal"/>
        <w:spacing w:before="0" w:after="0"/>
        <w:rPr/>
      </w:pPr>
      <w:r>
        <w:rPr/>
        <w:tab/>
        <w:tab/>
        <w:tab/>
        <w:t>ZŠ L. Novomeského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ab/>
        <w:t>Mgr. Daniel Pauk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Súkromná základná škola s materskou školou DSA v Lučenci, Námestie Kubínyiho 42/6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Novohradské hry v atletike sú súťažou jednotlivcov a družstiev. V každej disciplíne mohli za družstvo nastúpiť max. dvaja pretekári. Do družstiev bodovali prí desiati počtom bodov 11, 9, 8 ...3, 2, 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VYHODNOTENIE CH ZŠ – jednotlivci </w:t>
      </w:r>
    </w:p>
    <w:p>
      <w:pPr>
        <w:pStyle w:val="Normal"/>
        <w:spacing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60 m – CH ZŠ </w:t>
      </w:r>
    </w:p>
    <w:tbl>
      <w:tblPr>
        <w:tblW w:w="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98"/>
        <w:gridCol w:w="841"/>
        <w:gridCol w:w="606"/>
        <w:gridCol w:w="614"/>
        <w:gridCol w:w="698"/>
      </w:tblGrid>
      <w:tr>
        <w:trPr>
          <w:trHeight w:val="12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2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Finále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Tóth Oliver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7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538135"/>
              </w:rPr>
              <w:t>11.07.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Botoš Justi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7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7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Majkút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7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5.20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akub Berky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05.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aurenčík Miroslav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3.06.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ralina Já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Ádám Pat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11.20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biak Radim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ša Adr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log Marai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3.20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ečko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8.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ko Adam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21.11.20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abó Františe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03.20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 Pat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04.20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unčiak Pat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09.20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gy Máté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elicher Tino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ilačko Micha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05.20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ifra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char Sam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11.20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elko Filip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02.05.20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ndrášik Adriá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00 m – CH ZŠ </w:t>
      </w:r>
    </w:p>
    <w:tbl>
      <w:tblPr>
        <w:tblW w:w="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24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Tóth Oliver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Husár Ada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9.03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Berky Matej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ovi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4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minik Berky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11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láh Adria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Ádám Patri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9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cskai Levent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elicher Tino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ugda Františe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9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gy Máté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log Marai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ustek Mart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8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ko Ada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5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ámorník Erik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4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Škrabák Martin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ŠI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11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biak Radi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1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ko Filip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alič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4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alva Dani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1 000 m – CH ZŠ </w:t>
      </w:r>
    </w:p>
    <w:tbl>
      <w:tblPr>
        <w:tblW w:w="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41"/>
        <w:gridCol w:w="835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Sabó Mil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:07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Biblyá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13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2.06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Koronczi Szabolcs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14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ácka Ladisla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5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10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erky Kami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1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12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Čipčala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5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láh Kev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1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5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usnák Jarosla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4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11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láh Adriá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8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eran Marko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42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rá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5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6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anšto Mat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54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log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5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12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gócs Attil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6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5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ámorník Eri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lmár Adam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2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11.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Čigaš Iva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42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CH ZŠ </w:t>
      </w:r>
    </w:p>
    <w:tbl>
      <w:tblPr>
        <w:tblW w:w="7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41"/>
        <w:gridCol w:w="460"/>
        <w:gridCol w:w="460"/>
        <w:gridCol w:w="460"/>
        <w:gridCol w:w="460"/>
        <w:gridCol w:w="460"/>
        <w:gridCol w:w="460"/>
        <w:gridCol w:w="617"/>
        <w:gridCol w:w="495"/>
      </w:tblGrid>
      <w:tr>
        <w:trPr>
          <w:trHeight w:val="16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Jednotlivé pokusy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výk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(cm)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Belko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erky Jaku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ovin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5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9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1.07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Botoš Justi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oh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5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5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2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ihály Br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8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ndek Duš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jkút Miroslav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láh Kev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áslav Daniel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10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uchanský Bruno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3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ečko Marek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í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11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kavec Damia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5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usnák Jarosla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ustek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04.05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ifra Martin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char Sam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6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nšto Matej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Vrh guľou – CH ZŠ </w:t>
      </w:r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824"/>
        <w:gridCol w:w="582"/>
        <w:gridCol w:w="582"/>
        <w:gridCol w:w="582"/>
        <w:gridCol w:w="582"/>
        <w:gridCol w:w="582"/>
        <w:gridCol w:w="582"/>
        <w:gridCol w:w="719"/>
        <w:gridCol w:w="495"/>
      </w:tblGrid>
      <w:tr>
        <w:trPr>
          <w:trHeight w:val="16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  <w:sz w:val="16"/>
              </w:rPr>
              <w:t>Jednotlivé pokusy (m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výk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  <w:sz w:val="16"/>
              </w:rPr>
              <w:t xml:space="preserve">(m)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9.03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Berky Matej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ovi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,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,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,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,9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,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,9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Zdechovan Maroš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Vaj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9,9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7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9,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,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Mitter Mart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10,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,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10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uchanský Bruno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ity Zsolt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10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rbbiniak Já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ovi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archol Ľubomír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3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12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ani Szabolcs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2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omiš Andrej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8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01.2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akatoš Kevi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7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hreň Mário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Hal. 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01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otoš Emil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4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lmár Ada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8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7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ína Michal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6.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lement Jozef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Sko</w:t>
      </w:r>
      <w:r>
        <w:rPr/>
        <w:t xml:space="preserve">k do výšky – CH ZŠ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14"/>
        <w:gridCol w:w="73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17"/>
        <w:gridCol w:w="487"/>
      </w:tblGrid>
      <w:tr>
        <w:trPr>
          <w:trHeight w:val="18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Priezvisko a meno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20"/>
              </w:rPr>
            </w:pPr>
            <w:r>
              <w:rPr>
                <w:b/>
                <w:color w:val="0070C0"/>
                <w:sz w:val="16"/>
                <w:szCs w:val="20"/>
              </w:rPr>
              <w:t>Škola</w:t>
            </w:r>
          </w:p>
        </w:tc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2"/>
              </w:rPr>
              <w:t>Jednotlivé pokusy – zvyšovanie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</w:tr>
      <w:tr>
        <w:trPr>
          <w:trHeight w:val="18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5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5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5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6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12"/>
              </w:rPr>
            </w:pPr>
            <w:r>
              <w:rPr>
                <w:color w:val="0070C0"/>
                <w:sz w:val="12"/>
              </w:rPr>
              <w:t>165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6"/>
                <w:szCs w:val="20"/>
              </w:rPr>
            </w:pPr>
            <w:r>
              <w:rPr>
                <w:rFonts w:cs="Calibri"/>
                <w:b/>
                <w:color w:val="FF0000"/>
                <w:sz w:val="16"/>
                <w:szCs w:val="20"/>
              </w:rPr>
              <w:t>2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Sabó Mil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6"/>
                <w:szCs w:val="20"/>
              </w:rPr>
            </w:pPr>
            <w:r>
              <w:rPr>
                <w:rFonts w:cs="Calibri"/>
                <w:b/>
                <w:color w:val="FF0000"/>
                <w:sz w:val="16"/>
                <w:szCs w:val="20"/>
              </w:rPr>
              <w:t>L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29.12.2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538135"/>
                <w:sz w:val="20"/>
                <w:szCs w:val="20"/>
              </w:rPr>
              <w:t>Čipčala Mare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Lovin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2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21.11.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Calibri"/>
                <w:b/>
                <w:color w:val="538135"/>
                <w:sz w:val="20"/>
                <w:szCs w:val="20"/>
              </w:rPr>
              <w:t>Szabó Františe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ZŠ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M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2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Calibri"/>
                <w:b/>
                <w:color w:val="538135"/>
                <w:sz w:val="20"/>
                <w:szCs w:val="20"/>
              </w:rPr>
              <w:t>Belko Mare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16"/>
                <w:szCs w:val="20"/>
              </w:rPr>
            </w:pPr>
            <w:r>
              <w:rPr>
                <w:rFonts w:cs="Calibri"/>
                <w:b/>
                <w:color w:val="538135"/>
                <w:sz w:val="16"/>
                <w:szCs w:val="20"/>
              </w:rPr>
              <w:t>L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3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2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ciar Patri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Vaj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05.01.2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ša Adri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Koh. F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25.08.2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ndek Duš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Lovin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2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áslav Danie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Vaj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07.04.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Škrabák Mart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ZŠ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23.06.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lina Já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ZŠ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22.09.2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cskai Leven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Koh. F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05.10.2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mpár Mári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DS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 x 60 m – CH ZŠ </w:t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24"/>
        <w:gridCol w:w="1276"/>
        <w:gridCol w:w="817"/>
        <w:gridCol w:w="80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Rozb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ráh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abó Mila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</w:rPr>
              <w:t>LN „A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óth Oliver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jkút Mar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elko Mar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09.05.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aurenčík Mirosla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Lovinobaňa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0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9.03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Berky Matej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5.08.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Rendek Duša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9.12.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Čipčala Mar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Balog Maria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538135"/>
              </w:rPr>
              <w:t>Vaj. „A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0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Ádám Patri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Oláh Kevi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Nociar Patri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Husár Adam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 „B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ajkút Miroslav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itter Marti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rváth Adria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07.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Botos Justi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iľ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2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ihály Bria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9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Basckai Leven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Kaša Adria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áslav Danie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 „B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ity Zsolt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ácka Ladislav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kuľ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3.2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Strečko Marek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03.11.2006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Kokavec Damia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04.2004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arunčiak Patri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11.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Oláh Adriá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4.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Škrabák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5.2005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Andrášik Adriá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5.2004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usnák Jarosla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06.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Kralina Já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10.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Suchanský Bruno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4.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Novodomský Adriá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11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Babiak Radim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.01.2006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char Sam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8.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arko Adam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rugda Františ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 Patri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6.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element Jozef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lačko Micha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6,2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licher Tino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ustek Marti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ček Martin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b/>
          <w:color w:val="FF0000"/>
        </w:rPr>
        <w:t>VYHODNOTENIE – D ZŠ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  <w:t xml:space="preserve">60 m – D ZŠ </w:t>
      </w:r>
    </w:p>
    <w:tbl>
      <w:tblPr>
        <w:tblW w:w="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19"/>
        <w:gridCol w:w="824"/>
        <w:gridCol w:w="496"/>
        <w:gridCol w:w="681"/>
        <w:gridCol w:w="589"/>
      </w:tblGrid>
      <w:tr>
        <w:trPr>
          <w:trHeight w:val="12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2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2.12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azíková Katar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538135"/>
              </w:rPr>
              <w:t>13.06.2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uráková Vivie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3.09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Grexová Mart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D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12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etianová Dan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06.2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ciar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09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došová Dan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drejšíková Brigi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oh. F.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03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sziová Emm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2.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iašová Miš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05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nyusová Gabr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05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locíková N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9.2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dáč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2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ozefíková Júl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6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rková Di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.04.2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týpková Em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5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láhová Lau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08.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íšková Le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9.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Lepiešová Chia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05.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ršová An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00 m – D ZŠ </w:t>
      </w:r>
    </w:p>
    <w:tbl>
      <w:tblPr>
        <w:tblW w:w="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338"/>
        <w:gridCol w:w="901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19.03.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Kočišová Erik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8.09.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Šuleková Petra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Diví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8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3.06.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Kuráková Vivie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9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5.05.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čová Lenka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ornaľ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.01.20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áborová Teréz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09.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došová Daniela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drejšíková Brigi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oh. F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9.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ifrová Miriam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9.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somorová Bernad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08.20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gicová Veronik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01.2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manová Karolí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07.20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váčiková Janka Mária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08.200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ukáčová Luc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03.2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decká Barbo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800 m – D ZŠ </w:t>
      </w:r>
    </w:p>
    <w:tbl>
      <w:tblPr>
        <w:tblW w:w="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06"/>
        <w:gridCol w:w="925"/>
        <w:gridCol w:w="855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28.09.20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Šuleková Petr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Divín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:42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5.05.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Kočová Lenk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Tornaľ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:4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4.06.20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 xml:space="preserve">Pastoráková Nik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:51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12.20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krabáková Marti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8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4.20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ojková Chiar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5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2.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óthová Noémi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2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03.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čišová Eri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6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2.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nkovičová Brigit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oh. F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5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9.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bánková Laur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54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03.20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decká Barbor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5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04.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alagová Vanes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09.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eleňáková Viktóri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D ZŠ </w:t>
      </w:r>
    </w:p>
    <w:tbl>
      <w:tblPr>
        <w:tblW w:w="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39"/>
        <w:gridCol w:w="824"/>
        <w:gridCol w:w="460"/>
        <w:gridCol w:w="460"/>
        <w:gridCol w:w="460"/>
        <w:gridCol w:w="460"/>
        <w:gridCol w:w="460"/>
        <w:gridCol w:w="460"/>
        <w:gridCol w:w="617"/>
        <w:gridCol w:w="506"/>
      </w:tblGrid>
      <w:tr>
        <w:trPr>
          <w:trHeight w:val="16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Jednotlivé pokusy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výk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(cm)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3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rvašová Simo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R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3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4.06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Sásová Kristí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3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04.09.20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enhartová Michael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Diví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3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.08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lachová Sá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6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álová Barbor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03.200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sziová Emm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6.20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gyová Am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2.20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iašová Miš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12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ravcová Gabr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.02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oteková Dan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5.20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ocíková N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.05.20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ršová An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1.200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áborová Tere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09.20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piešová Chia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06.200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ciar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.07.20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rki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2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ozefíková Júl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12.20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tianová Dan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9.20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ifrová Miriam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Vrh guľou – D ZŠ 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44"/>
        <w:gridCol w:w="824"/>
        <w:gridCol w:w="501"/>
        <w:gridCol w:w="501"/>
        <w:gridCol w:w="501"/>
        <w:gridCol w:w="501"/>
        <w:gridCol w:w="501"/>
        <w:gridCol w:w="501"/>
        <w:gridCol w:w="617"/>
        <w:gridCol w:w="506"/>
      </w:tblGrid>
      <w:tr>
        <w:trPr>
          <w:trHeight w:val="16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3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Jednotlivé pokusy (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výk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(m)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III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8.08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Valachová Sá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,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,8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,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,5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,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5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28.09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Solná Simo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Vaj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7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8,4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8,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7,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15.02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Jacsová Zuz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  <w:t>L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8,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8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7,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7,7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8,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  <w:szCs w:val="16"/>
              </w:rPr>
            </w:pPr>
            <w:r>
              <w:rPr>
                <w:b/>
                <w:color w:val="538135"/>
                <w:sz w:val="16"/>
                <w:szCs w:val="16"/>
              </w:rPr>
              <w:t>7,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05.2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rnčiarová Le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ivín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12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ravcová Gabr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12.2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láková Daniel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7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vlíková Zoj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02.2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hályová N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11.2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žiaková Michael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Š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7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9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xová Marti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05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láhová Lau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Halič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02.2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óth Anna Eleon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h. F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8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Žembová Bian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aj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8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.04.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Šimúnková Veronik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.02.2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rončeková Lív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al. 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D ZŠ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011"/>
        <w:gridCol w:w="76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17"/>
        <w:gridCol w:w="589"/>
      </w:tblGrid>
      <w:tr>
        <w:trPr>
          <w:trHeight w:val="18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3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Jednotlivé pokusy – zvyšovanie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(cm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82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5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4.09.20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Lenhartová Michael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Divín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27.03.20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Sarvašová Simo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MR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04.08.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 xml:space="preserve">Magicová Veronik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Vaj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.11.20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rončeková Vladimír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.12.20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Gazíková Katarín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6.09.20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somorová Bernadet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oh. F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9.12.20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avcová Gabriel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aj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Žembová Bian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aj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.09.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eleňáková Viktóri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Š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 x 60 m – D ZŠ </w:t>
      </w:r>
    </w:p>
    <w:tbl>
      <w:tblPr>
        <w:tblW w:w="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9"/>
        <w:gridCol w:w="916"/>
        <w:gridCol w:w="817"/>
        <w:gridCol w:w="804"/>
        <w:gridCol w:w="5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Rozb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ráh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  <w:t>13.06.20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4"/>
              </w:rPr>
            </w:pPr>
            <w:r>
              <w:rPr>
                <w:rFonts w:cs="Calibri"/>
                <w:b/>
                <w:color w:val="FF0000"/>
                <w:sz w:val="20"/>
              </w:rPr>
              <w:t xml:space="preserve">Kuráková Vivien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N „A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  <w:t>08.08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  <w:sz w:val="20"/>
              </w:rPr>
              <w:t>Valachová Sár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  <w:t>12.12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  <w:t>Gazíková Katarí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</w:rPr>
            </w:pPr>
            <w:r>
              <w:rPr>
                <w:rFonts w:cs="Calibri"/>
                <w:b/>
                <w:color w:val="FF0000"/>
                <w:sz w:val="20"/>
              </w:rPr>
              <w:t>24.06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  <w:sz w:val="20"/>
              </w:rPr>
              <w:t>Sásová Kristí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15.02.20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>Jacsová Zuzana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N „B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II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5,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10.11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 xml:space="preserve">Hrončeková Vladimíra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 xml:space="preserve">Král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04.12.2002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>Škrabáková Marti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04.09.20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>Lenhartová Michaela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Divín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7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28.09.2002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 xml:space="preserve">Šuleková Petra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>15.08.2002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  <w:sz w:val="20"/>
              </w:rPr>
              <w:t>Krupová Zuza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</w:rPr>
            </w:pPr>
            <w:r>
              <w:rPr>
                <w:rFonts w:cs="Calibri"/>
                <w:b/>
                <w:color w:val="53813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  <w:t xml:space="preserve">Votýpk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538135"/>
                <w:sz w:val="20"/>
              </w:rPr>
            </w:pPr>
            <w:r>
              <w:rPr>
                <w:rFonts w:cs="Calibri"/>
                <w:b/>
                <w:color w:val="538135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1.02.20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sz w:val="20"/>
              </w:rPr>
              <w:t xml:space="preserve">Ondrejšíková Brigita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4.05.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Hanyusová Gabriel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6.09.2002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>Csomorová Bernadett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9.09.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Jankovičová Brigitt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Oravcová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 „A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4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Magic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4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Keszi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Slocík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</w:rPr>
              <w:t>22.04.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Stojková Chiara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</w:rPr>
              <w:t>03.12.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 xml:space="preserve">Petianová Daniela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03.07.2007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Kováčik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</w:rPr>
              <w:t>13.09.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>Grexová Marti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06.09.20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 xml:space="preserve">Budáčová Veronika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3.09.2006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>Karbánková Laur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4.09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</w:rPr>
              <w:t xml:space="preserve">Kardošová Daniela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02.02.2003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Šoteková Dank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Patoráková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 „B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/ 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5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Karman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6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Balag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004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Žembová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Cifrová Miriam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/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2.09.2006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epiešová Chiar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04.05.2006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Varšová Ann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2.02.2006</w:t>
            </w:r>
          </w:p>
        </w:tc>
        <w:tc>
          <w:tcPr>
            <w:tcW w:w="2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Matiašová Miška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TABUĽKA – celkové výsledky </w:t>
      </w:r>
    </w:p>
    <w:tbl>
      <w:tblPr>
        <w:tblW w:w="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88"/>
        <w:gridCol w:w="460"/>
        <w:gridCol w:w="460"/>
        <w:gridCol w:w="589"/>
      </w:tblGrid>
      <w:tr>
        <w:trPr>
          <w:trHeight w:val="8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BODY </w:t>
            </w:r>
          </w:p>
        </w:tc>
      </w:tr>
      <w:tr>
        <w:trPr>
          <w:trHeight w:val="8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CH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Spolu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ZŠ L. Novomeského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4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ZŠ Ul. Vajanského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6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2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ZŠ Š. Koháriho II s VJM, Fiľakov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9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Š Lovinobaň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Š Divín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úkromná ZŠ s MŠ DSA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úkromné gymnázium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Š Haličská cesta 7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Š internátna K. Supa, Lučene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Š Halič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>Výsledky spracoval:</w:t>
        <w:tab/>
        <w:t>Radovan Sojka.</w:t>
      </w:r>
    </w:p>
    <w:tbl>
      <w:tblPr>
        <w:tblW w:w="15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43"/>
        <w:gridCol w:w="929"/>
        <w:gridCol w:w="943"/>
        <w:gridCol w:w="900"/>
        <w:gridCol w:w="900"/>
        <w:gridCol w:w="913"/>
        <w:gridCol w:w="900"/>
        <w:gridCol w:w="916"/>
        <w:gridCol w:w="843"/>
        <w:gridCol w:w="1080"/>
        <w:gridCol w:w="1130"/>
        <w:gridCol w:w="1080"/>
        <w:gridCol w:w="900"/>
      </w:tblGrid>
      <w:tr>
        <w:trPr>
          <w:trHeight w:val="301" w:hRule="atLeast"/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60 m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300 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1 000 m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výška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diaľka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guľa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4 x 60 m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dy</w:t>
            </w:r>
          </w:p>
          <w:p>
            <w:pPr>
              <w:pStyle w:val="Heading1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Por.</w:t>
            </w:r>
          </w:p>
        </w:tc>
      </w:tr>
      <w:tr>
        <w:trPr>
          <w:trHeight w:val="300" w:hRule="atLeas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spo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</w:rPr>
              <w:t>body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L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2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113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18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11 + 7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124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1.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Lov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2.</w:t>
            </w:r>
          </w:p>
        </w:tc>
      </w:tr>
      <w:tr>
        <w:trPr>
          <w:trHeight w:val="12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Va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13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8 + 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  <w:t>3.</w:t>
            </w:r>
          </w:p>
        </w:tc>
      </w:tr>
      <w:tr>
        <w:trPr>
          <w:trHeight w:val="1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sk-SK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Koh. 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4.</w:t>
            </w:r>
          </w:p>
        </w:tc>
      </w:tr>
      <w:tr>
        <w:trPr>
          <w:trHeight w:val="13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ZŠ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5.</w:t>
            </w:r>
          </w:p>
        </w:tc>
      </w:tr>
      <w:tr>
        <w:trPr>
          <w:trHeight w:val="1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6.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D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7.</w:t>
            </w:r>
          </w:p>
        </w:tc>
      </w:tr>
      <w:tr>
        <w:trPr>
          <w:trHeight w:val="11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Hal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8.</w:t>
            </w:r>
          </w:p>
        </w:tc>
      </w:tr>
      <w:tr>
        <w:trPr>
          <w:trHeight w:val="12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 xml:space="preserve">Diví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  <w:t>9.</w:t>
            </w:r>
          </w:p>
        </w:tc>
      </w:tr>
      <w:tr>
        <w:trPr>
          <w:trHeight w:val="9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eastAsia="sk-SK"/>
              </w:rPr>
            </w:pPr>
            <w:r>
              <w:rPr>
                <w:rFonts w:cs="Calibri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/>
                <w:b/>
                <w:sz w:val="20"/>
                <w:szCs w:val="20"/>
                <w:lang w:eastAsia="sk-SK"/>
              </w:rPr>
            </w:r>
          </w:p>
        </w:tc>
      </w:tr>
    </w:tbl>
    <w:p>
      <w:pPr>
        <w:pStyle w:val="Popis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LAPCI ZŠ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43"/>
        <w:gridCol w:w="929"/>
        <w:gridCol w:w="943"/>
        <w:gridCol w:w="900"/>
        <w:gridCol w:w="900"/>
        <w:gridCol w:w="913"/>
        <w:gridCol w:w="900"/>
        <w:gridCol w:w="916"/>
        <w:gridCol w:w="843"/>
        <w:gridCol w:w="1080"/>
        <w:gridCol w:w="1130"/>
        <w:gridCol w:w="1080"/>
        <w:gridCol w:w="900"/>
      </w:tblGrid>
      <w:tr>
        <w:trPr>
          <w:trHeight w:val="301" w:hRule="atLeast"/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m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ka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ľka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ľa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x 60 m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y</w:t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.</w:t>
            </w:r>
          </w:p>
        </w:tc>
      </w:tr>
      <w:tr>
        <w:trPr>
          <w:trHeight w:val="300" w:hRule="atLeas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L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2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113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  <w:t>2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  <w:t>11 + 9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  <w:t>118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  <w:t>1.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sk-SK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Va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9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6 +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2.</w:t>
            </w:r>
          </w:p>
        </w:tc>
      </w:tr>
      <w:tr>
        <w:trPr>
          <w:trHeight w:val="12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  <w:t>3.</w:t>
            </w:r>
          </w:p>
        </w:tc>
      </w:tr>
      <w:tr>
        <w:trPr>
          <w:trHeight w:val="1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lang w:eastAsia="sk-SK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Koh. 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4.</w:t>
            </w:r>
          </w:p>
        </w:tc>
      </w:tr>
      <w:tr>
        <w:trPr>
          <w:trHeight w:val="13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5.</w:t>
            </w:r>
          </w:p>
        </w:tc>
      </w:tr>
      <w:tr>
        <w:trPr>
          <w:trHeight w:val="1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l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6.</w:t>
            </w:r>
          </w:p>
        </w:tc>
      </w:tr>
      <w:tr>
        <w:trPr>
          <w:trHeight w:val="1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7.</w:t>
            </w:r>
          </w:p>
        </w:tc>
      </w:tr>
      <w:tr>
        <w:trPr>
          <w:trHeight w:val="11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ZŠ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8.</w:t>
            </w:r>
          </w:p>
        </w:tc>
      </w:tr>
      <w:tr>
        <w:trPr>
          <w:trHeight w:val="12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9.</w:t>
            </w:r>
          </w:p>
        </w:tc>
      </w:tr>
      <w:tr>
        <w:trPr>
          <w:trHeight w:val="9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</w:tbl>
    <w:p>
      <w:pPr>
        <w:pStyle w:val="Popis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VČATÁ ZŠ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FF"/>
      <w:sz w:val="24"/>
      <w:szCs w:val="24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FF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Popis">
    <w:name w:val="Popis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54:00Z</dcterms:created>
  <dc:creator>Riaditeľ</dc:creator>
  <dc:description/>
  <cp:keywords/>
  <dc:language>en-US</dc:language>
  <cp:lastModifiedBy>pc</cp:lastModifiedBy>
  <dcterms:modified xsi:type="dcterms:W3CDTF">2017-10-19T17:55:00Z</dcterms:modified>
  <cp:revision>3</cp:revision>
  <dc:subject/>
  <dc:title/>
</cp:coreProperties>
</file>