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57. ročníka </w:t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NOVOHRADSKÝH HIER v atletike žiakov a žiačok 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12.10.2017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portový areál pri ZŠ L. Novomeského v Lučenci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 xml:space="preserve"> </w:t>
        <w:tab/>
        <w:t xml:space="preserve">Centrum voľného času Lučenec </w:t>
      </w:r>
    </w:p>
    <w:p>
      <w:pPr>
        <w:pStyle w:val="Normal"/>
        <w:spacing w:before="0" w:after="0"/>
        <w:rPr/>
      </w:pPr>
      <w:r>
        <w:rPr/>
        <w:tab/>
        <w:tab/>
        <w:t>Pedagogická a sociálna akadémia Lučenec</w:t>
      </w:r>
    </w:p>
    <w:p>
      <w:pPr>
        <w:pStyle w:val="Normal"/>
        <w:spacing w:before="0" w:after="0"/>
        <w:rPr/>
      </w:pPr>
      <w:r>
        <w:rPr/>
        <w:tab/>
        <w:tab/>
        <w:t>ZŠ L. Novomeského Lučenec</w:t>
      </w:r>
    </w:p>
    <w:p>
      <w:pPr>
        <w:pStyle w:val="Normal"/>
        <w:spacing w:before="0" w:after="0"/>
        <w:rPr/>
      </w:pPr>
      <w:r>
        <w:rPr>
          <w:b/>
        </w:rPr>
        <w:t>Hl. rozhodca:</w:t>
        <w:tab/>
      </w:r>
      <w:r>
        <w:rPr/>
        <w:t>Mgr. Daniel Pauk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stre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Pedagogická a sociálna akadémia – Pedagógiai és Szociális Akadémia, Komenského 12, 984 18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vohradské hry v atletike sú súťažou jednotlivcov a družstiev. Do družstva boduje prvých 10 pretekárov a pretekárok v každej disciplíne bodmi: 11, 9, 8, 7, 6, 5, 4, 3, 2, 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color w:val="0070C0"/>
        </w:rPr>
      </w:pPr>
      <w:r>
        <w:rPr>
          <w:b/>
          <w:color w:val="0070C0"/>
        </w:rPr>
        <w:t xml:space="preserve">VYHODNOTENIE – CH SŠ </w:t>
      </w:r>
    </w:p>
    <w:p>
      <w:pPr>
        <w:pStyle w:val="Normal"/>
        <w:spacing w:before="0" w:after="0"/>
        <w:rPr/>
      </w:pPr>
      <w:r>
        <w:rPr/>
        <w:t xml:space="preserve">100 m – CH SŠ </w:t>
      </w:r>
    </w:p>
    <w:tbl>
      <w:tblPr>
        <w:tblW w:w="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06.12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Dokoupil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538135"/>
                <w:szCs w:val="32"/>
              </w:rPr>
              <w:t>27.06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Miklóš Marti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1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07.09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Matisko Micha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1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5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zrael E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28.11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 xml:space="preserve">Jakuba Alexei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11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boš Domin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5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iš Adr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žítka Pete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10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urný Pat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badoš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200 m – CH SŠ </w:t>
      </w:r>
    </w:p>
    <w:tbl>
      <w:tblPr>
        <w:tblW w:w="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06.12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Dokoupil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6.03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Figa Lukas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3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6.04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  <w:szCs w:val="32"/>
              </w:rPr>
              <w:t xml:space="preserve">Bakaljar Adr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4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žítka Pete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5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zrael E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selý Luk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haniak Krist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00 m – CH SŠ </w:t>
      </w:r>
    </w:p>
    <w:tbl>
      <w:tblPr>
        <w:tblW w:w="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23.02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Šuľan Samu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23.03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Kršiak J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6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Barcaj Marti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7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07.11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Hlaváč Radoslav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Pa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dáš Perte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1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kuba Alexej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11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onka E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rbiniak Tom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2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snák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  <w:r>
              <w:rPr>
                <w:rFonts w:cs="Calibri"/>
              </w:rPr>
              <w:t>ö</w:t>
            </w:r>
            <w:r>
              <w:rPr/>
              <w:t>keny Leonar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1 000 m – CH SŠ </w:t>
      </w:r>
    </w:p>
    <w:tbl>
      <w:tblPr>
        <w:tblW w:w="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35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min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Sabo Dan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:56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02.12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Keszi Adam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SPŠ 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:56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09.02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  <w:szCs w:val="32"/>
              </w:rPr>
              <w:t xml:space="preserve">Šišák Adam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:56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.11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Čonka E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9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9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lár Dávi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09,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11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laváč Radova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1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09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 xml:space="preserve">Seman Dan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OŠ 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7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agerko Micha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21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2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ec Matú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4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diaľky – CH SŠ </w:t>
      </w:r>
    </w:p>
    <w:tbl>
      <w:tblPr>
        <w:tblW w:w="7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399"/>
        <w:gridCol w:w="399"/>
        <w:gridCol w:w="399"/>
        <w:gridCol w:w="552"/>
        <w:gridCol w:w="399"/>
        <w:gridCol w:w="399"/>
        <w:gridCol w:w="399"/>
        <w:gridCol w:w="617"/>
        <w:gridCol w:w="589"/>
      </w:tblGrid>
      <w:tr>
        <w:trPr>
          <w:trHeight w:val="21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Jednotlivé pokusy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(cm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>
          <w:trHeight w:val="12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1.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2.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3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12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1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2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3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11.02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Sarvaš Mare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59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57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59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59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5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2.10.199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Spurný Patrik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55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55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6.04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Bakaljar Adr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5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55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55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5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54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6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09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llár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4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0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4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14.06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 xml:space="preserve">Vincze Štefa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PŠ 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0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9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núrik Ľubomír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3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9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3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dáš Pete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8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5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uriš Adr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9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9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9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selý Luk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8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3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8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ackuliak Krist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7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7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2.2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ec Matú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5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4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5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uer Samu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0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2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snák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3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9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10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žítka Pete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rh guľou – CH SŠ </w:t>
      </w:r>
    </w:p>
    <w:tbl>
      <w:tblPr>
        <w:tblW w:w="5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82"/>
        <w:gridCol w:w="707"/>
        <w:gridCol w:w="719"/>
        <w:gridCol w:w="589"/>
      </w:tblGrid>
      <w:tr>
        <w:trPr>
          <w:trHeight w:val="21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(m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>
          <w:trHeight w:val="19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26.11.19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Martinák Izmail R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,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4.11.2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Hýravý Filip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OŠ 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,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3.12.19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Ružinský Micha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SPŠ s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538135"/>
              </w:rPr>
              <w:t>14,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1.2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bodáš Dávid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.07.19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uhaniak Kristián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,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07.19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</w:t>
            </w:r>
            <w:r>
              <w:rPr>
                <w:rFonts w:cs="Calibri"/>
              </w:rPr>
              <w:t>ö</w:t>
            </w:r>
            <w:r>
              <w:rPr/>
              <w:t>keny Leonar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.04.19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ysočáni Jakub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aldík Ondrej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boš Alex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20.07.20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32"/>
              </w:rPr>
              <w:t xml:space="preserve">Vikor Danie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PŠ 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Švagerko Michal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,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selý Lukáš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,5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CH SŠ 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396"/>
        <w:gridCol w:w="573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468"/>
        <w:gridCol w:w="487"/>
      </w:tblGrid>
      <w:tr>
        <w:trPr>
          <w:trHeight w:val="2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narodenia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riezvisko a meno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Škola</w:t>
            </w:r>
          </w:p>
        </w:tc>
        <w:tc>
          <w:tcPr>
            <w:tcW w:w="51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Jednotlivé pokusy – zvyšovanie (cm)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 xml:space="preserve">výk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</w:tc>
      </w:tr>
      <w:tr>
        <w:trPr>
          <w:trHeight w:val="20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3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5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5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6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6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6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7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8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8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90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4.11.2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Hýravý Filip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SOŠ 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xxx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1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12.01.20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 xml:space="preserve">Václavík Samuel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SOŠ 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16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2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14.06.2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 xml:space="preserve">Vincze Štefan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SPŠ 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1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3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7.09.2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Matisko Michal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</w:rPr>
              <w:t>GBS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0.09.199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 xml:space="preserve">Kolimár Dušan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O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4 x 100 m – CH SŠ </w:t>
      </w:r>
    </w:p>
    <w:tbl>
      <w:tblPr>
        <w:tblW w:w="5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68"/>
        <w:gridCol w:w="707"/>
        <w:gridCol w:w="80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6.12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Dokoupil Dávid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BST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.09.2000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tisko Michal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0000"/>
              </w:rPr>
              <w:t>16.04.2000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Bakaljar Adrián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.02.1999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Šuľan Samuel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6.03.2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Figa Lukas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PŠ s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8,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8.11.2001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Jakuba Alexei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7.06.2002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Miklóš Martin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4.06.2000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Vincze Štefan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7.05.2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uriš Adrian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OŠ t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50,3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5.05.1999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Izrael Erik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538135"/>
              </w:rPr>
              <w:t>01.11.1998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Čonka Erik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09.10.2001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Seman Daniel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07.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udáš Peter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,7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10.1998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urný Patrik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abado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2.2000</w:t>
            </w:r>
          </w:p>
        </w:tc>
        <w:tc>
          <w:tcPr>
            <w:tcW w:w="18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usnák Dávid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p>
      <w:pPr>
        <w:pStyle w:val="Normal"/>
        <w:spacing w:before="0" w:after="0"/>
        <w:jc w:val="center"/>
        <w:rPr>
          <w:color w:val="FF0000"/>
        </w:rPr>
      </w:pPr>
      <w:r>
        <w:rPr>
          <w:b/>
          <w:color w:val="FF0000"/>
        </w:rPr>
        <w:t xml:space="preserve">VYHODNOTENIE – D SŠ </w:t>
      </w:r>
    </w:p>
    <w:p>
      <w:pPr>
        <w:pStyle w:val="Normal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1</w:t>
      </w:r>
      <w:r>
        <w:rPr/>
        <w:t xml:space="preserve">00 m – D SŠ </w:t>
      </w:r>
    </w:p>
    <w:tbl>
      <w:tblPr>
        <w:tblW w:w="5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023"/>
        <w:gridCol w:w="707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17.02.1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Krnáčová Michae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03.03.199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Trajteľová Nel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SZ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,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7.12.199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</w:rPr>
              <w:t>Fels</w:t>
            </w:r>
            <w:r>
              <w:rPr>
                <w:rFonts w:cs="Calibri"/>
                <w:b/>
                <w:color w:val="538135"/>
              </w:rPr>
              <w:t>ő</w:t>
            </w:r>
            <w:r>
              <w:rPr>
                <w:b/>
                <w:color w:val="538135"/>
              </w:rPr>
              <w:t>ová Domini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4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23.11.2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32"/>
              </w:rPr>
              <w:t>M</w:t>
            </w:r>
            <w:r>
              <w:rPr>
                <w:rFonts w:cs="Calibri"/>
                <w:szCs w:val="32"/>
              </w:rPr>
              <w:t>ü</w:t>
            </w:r>
            <w:r>
              <w:rPr>
                <w:szCs w:val="32"/>
              </w:rPr>
              <w:t>llerová Nikole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Pa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03.02.200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32"/>
              </w:rPr>
              <w:t>Herenyiova Fruzs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cúrová Dominik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amová Simon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éčová Luc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6.200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dánková Bian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,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00 m – D SŠ</w:t>
      </w:r>
    </w:p>
    <w:tbl>
      <w:tblPr>
        <w:tblW w:w="5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85"/>
        <w:gridCol w:w="944"/>
        <w:gridCol w:w="64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.09.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Šuleková Petr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ZŠ Divín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7.02.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Krnáčová Michael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0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7.03.200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arvašová Simon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ZŠ MR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0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4.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náčová Le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03.02.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Herenyiova Fruzsin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PŠ 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1.04.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Vaslíková Dominik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Pa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07.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dáčová Sofi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1.10.199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Gréčová Luci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Z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,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lhanová Wand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,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6.01.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rínčeková Dominik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8.05.200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 xml:space="preserve">Bunová Miriam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PaS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00 m – D SŠ</w:t>
      </w:r>
    </w:p>
    <w:tbl>
      <w:tblPr>
        <w:tblW w:w="5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40"/>
        <w:gridCol w:w="944"/>
        <w:gridCol w:w="878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min.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28.09.20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Šuleková Petr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ZŠ Divín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:09,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30.10.19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Vrbiniaková Dominik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SZ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13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06.08.2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 xml:space="preserve">Kovácsová Kristín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1:19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5.2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cherová Kristína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S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19,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4.03.20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Fodorová Dian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Z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24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27.04.20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 xml:space="preserve">Fazekašová Noémi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O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:30,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800 m – D SŠ </w:t>
      </w:r>
    </w:p>
    <w:tbl>
      <w:tblPr>
        <w:tblW w:w="5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85"/>
        <w:gridCol w:w="707"/>
        <w:gridCol w:w="878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Čas (min.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25.05.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 xml:space="preserve">Bokorová Patríc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PaS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:55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6.04.199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Kováčiková Barb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PaS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09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21.06.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 xml:space="preserve">Koroncziová Noemi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SPŠ 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:12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06.01.20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Murínčeková Domini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Z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14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1.03.20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Zaťková Natál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Z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:38,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Skok do diaľky – D SŠ </w:t>
      </w:r>
    </w:p>
    <w:tbl>
      <w:tblPr>
        <w:tblW w:w="8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932"/>
        <w:gridCol w:w="896"/>
        <w:gridCol w:w="399"/>
        <w:gridCol w:w="399"/>
        <w:gridCol w:w="399"/>
        <w:gridCol w:w="552"/>
        <w:gridCol w:w="399"/>
        <w:gridCol w:w="399"/>
        <w:gridCol w:w="399"/>
        <w:gridCol w:w="617"/>
        <w:gridCol w:w="589"/>
      </w:tblGrid>
      <w:tr>
        <w:trPr>
          <w:trHeight w:val="210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Jednotlivé pokusy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(cm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>
          <w:trHeight w:val="12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1.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2.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3.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FINÁLE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>
          <w:trHeight w:val="129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1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2.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3.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03.03.19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Trateľová Nel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SZ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47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5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49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5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49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</w:rPr>
            </w:pPr>
            <w:r>
              <w:rPr>
                <w:b/>
                <w:color w:val="FF0000"/>
                <w:sz w:val="12"/>
              </w:rPr>
              <w:t>5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21.05.2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Kocherová Kristí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PaS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4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5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7.03.20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Sarvašová Simon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ZŠ MR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4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39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</w:rPr>
            </w:pPr>
            <w:r>
              <w:rPr>
                <w:b/>
                <w:color w:val="538135"/>
                <w:sz w:val="12"/>
              </w:rPr>
              <w:t>4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4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0.05.20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Šulajová Veroni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Z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4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9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4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5.2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párová Sandra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7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8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9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9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30.05.20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Kučerová Le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PaS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5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4.19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rnáčová Lea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5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5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8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4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.07.2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dáčová Sofia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4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6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4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5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9.20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ránska Martina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  <w:t>34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Vrh guľou – D SŠ </w:t>
      </w:r>
    </w:p>
    <w:tbl>
      <w:tblPr>
        <w:tblW w:w="5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2240"/>
        <w:gridCol w:w="707"/>
        <w:gridCol w:w="754"/>
        <w:gridCol w:w="589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Max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. (m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30.10.19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Vrbiniaková Domini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  <w:t>SZ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11.04.19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Vaslíková Dominik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Pa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8,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02.06.200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Valachová Lau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Cs w:val="32"/>
              </w:rPr>
            </w:pPr>
            <w:r>
              <w:rPr>
                <w:b/>
                <w:color w:val="538135"/>
                <w:szCs w:val="32"/>
              </w:rPr>
              <w:t>GBS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7,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16.09.2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 xml:space="preserve">Lóšková Luci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GBS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04.2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rdličková Veronika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28.06.20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Mazuchová Mart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PaS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7.19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gdánová Adria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2.20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iová Barba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,4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08.08.200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32"/>
              </w:rPr>
            </w:pPr>
            <w:r>
              <w:rPr>
                <w:szCs w:val="32"/>
              </w:rPr>
              <w:t>Kušpálová Nin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32"/>
              </w:rPr>
            </w:pPr>
            <w:r>
              <w:rPr>
                <w:szCs w:val="32"/>
              </w:rPr>
              <w:t>SZŠ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,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Skok do výšky – D SŠ 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614"/>
        <w:gridCol w:w="573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617"/>
        <w:gridCol w:w="487"/>
      </w:tblGrid>
      <w:tr>
        <w:trPr>
          <w:trHeight w:val="29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 xml:space="preserve">Dát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narodenia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riezvisko a meno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Škola</w:t>
            </w:r>
          </w:p>
        </w:tc>
        <w:tc>
          <w:tcPr>
            <w:tcW w:w="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Jednotlivé pokusy – zvyšovanie (cm)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Ma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výk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(cm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  <w:t>Por.</w:t>
            </w:r>
          </w:p>
        </w:tc>
      </w:tr>
      <w:tr>
        <w:trPr>
          <w:trHeight w:val="29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</w:rPr>
            </w:pPr>
            <w:r>
              <w:rPr>
                <w:b/>
                <w:color w:val="0070C0"/>
                <w:sz w:val="16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2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3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4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5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5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  <w:t>16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  <w:sz w:val="12"/>
              </w:rPr>
            </w:pPr>
            <w:r>
              <w:rPr>
                <w:b/>
                <w:color w:val="0070C0"/>
                <w:sz w:val="12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04.09.20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>Lenhartová Michael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  <w:t xml:space="preserve">Divín 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12"/>
                <w:szCs w:val="12"/>
              </w:rPr>
            </w:pPr>
            <w:r>
              <w:rPr>
                <w:b/>
                <w:color w:val="FF0000"/>
                <w:sz w:val="12"/>
                <w:szCs w:val="12"/>
              </w:rPr>
              <w:t>xx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5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18.06.20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Vilhanová Wand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GBS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4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2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10.05.20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 xml:space="preserve">Šulajová Veronika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6"/>
              </w:rPr>
            </w:pPr>
            <w:r>
              <w:rPr>
                <w:b/>
                <w:color w:val="538135"/>
                <w:sz w:val="16"/>
              </w:rPr>
              <w:t>SZ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12"/>
                <w:szCs w:val="12"/>
              </w:rPr>
            </w:pPr>
            <w:r>
              <w:rPr>
                <w:b/>
                <w:color w:val="538135"/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3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3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7.03.20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Sarvašová Simo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MR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5.06.20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Káková Dominik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HSaD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4.03.20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Fodorová Dia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SZŠ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3.03.20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aprnáková Simo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aS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xx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4 x 100 m – D SŠ </w:t>
      </w:r>
    </w:p>
    <w:tbl>
      <w:tblPr>
        <w:tblW w:w="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056"/>
        <w:gridCol w:w="707"/>
        <w:gridCol w:w="804"/>
        <w:gridCol w:w="5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Dát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narode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iezvisko a men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Škol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Čas (s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Murinčekov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ZŠ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0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1.10.1998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Gréšová Lucia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30.10.1998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Vrbiniaková Dominik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3.03.1999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Trajteľová Nela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02.07.2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Budáčová Sofia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HSaD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60,9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2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07.12.1998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  <w:sz w:val="20"/>
              </w:rPr>
              <w:t>Fels</w:t>
            </w:r>
            <w:r>
              <w:rPr>
                <w:rFonts w:cs="Calibri"/>
                <w:b/>
                <w:color w:val="538135"/>
                <w:sz w:val="20"/>
              </w:rPr>
              <w:t>ő</w:t>
            </w:r>
            <w:r>
              <w:rPr>
                <w:b/>
                <w:color w:val="538135"/>
                <w:sz w:val="20"/>
              </w:rPr>
              <w:t>ová Dominik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4.04.1999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Krnáčová Le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21.06.2000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Drdánková Bianka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 xml:space="preserve">Banská 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PaSA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62,5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  <w:t>3.</w:t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09.10.2000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 xml:space="preserve">Panicová Monika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>11.04.1999</w:t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  <w:t xml:space="preserve">Vaslíková Dominika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538135"/>
                <w:sz w:val="20"/>
              </w:rPr>
              <w:t>M</w:t>
            </w:r>
            <w:r>
              <w:rPr>
                <w:rFonts w:cs="Calibri"/>
                <w:b/>
                <w:color w:val="538135"/>
                <w:sz w:val="20"/>
              </w:rPr>
              <w:t>ü</w:t>
            </w:r>
            <w:r>
              <w:rPr>
                <w:b/>
                <w:color w:val="538135"/>
                <w:sz w:val="20"/>
              </w:rPr>
              <w:t xml:space="preserve">llerová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  <w:sz w:val="36"/>
          <w:szCs w:val="36"/>
          <w:u w:val="single"/>
        </w:rPr>
        <w:t>CHLAPCI SŠ: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5"/>
        <w:gridCol w:w="799"/>
        <w:gridCol w:w="755"/>
        <w:gridCol w:w="799"/>
        <w:gridCol w:w="755"/>
        <w:gridCol w:w="799"/>
        <w:gridCol w:w="755"/>
        <w:gridCol w:w="799"/>
        <w:gridCol w:w="755"/>
        <w:gridCol w:w="799"/>
        <w:gridCol w:w="755"/>
        <w:gridCol w:w="799"/>
        <w:gridCol w:w="755"/>
        <w:gridCol w:w="799"/>
        <w:gridCol w:w="859"/>
        <w:gridCol w:w="799"/>
        <w:gridCol w:w="654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Škol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0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ýšk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aľk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ľ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x100 m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r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GBST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0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9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5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SOŠ 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5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2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SPŠ 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0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2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3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Sa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S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36"/>
          <w:szCs w:val="36"/>
          <w:u w:val="single"/>
        </w:rPr>
        <w:t>DIEVČATÁ SŠ: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55"/>
        <w:gridCol w:w="799"/>
        <w:gridCol w:w="755"/>
        <w:gridCol w:w="799"/>
        <w:gridCol w:w="755"/>
        <w:gridCol w:w="799"/>
        <w:gridCol w:w="755"/>
        <w:gridCol w:w="799"/>
        <w:gridCol w:w="755"/>
        <w:gridCol w:w="799"/>
        <w:gridCol w:w="755"/>
        <w:gridCol w:w="799"/>
        <w:gridCol w:w="755"/>
        <w:gridCol w:w="799"/>
        <w:gridCol w:w="859"/>
        <w:gridCol w:w="799"/>
        <w:gridCol w:w="654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Škol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00 m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Výšk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iaľk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uľ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x100 m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or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olu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ody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SZŠ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2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4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5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8</w:t>
            </w:r>
          </w:p>
        </w:tc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3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99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1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PaS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4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9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2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HSa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51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3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538135"/>
                <w:sz w:val="36"/>
                <w:szCs w:val="36"/>
              </w:rPr>
            </w:pPr>
            <w:r>
              <w:rPr>
                <w:b/>
                <w:color w:val="538135"/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BS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PŠ 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5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.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--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Výsledky spracoval: </w:t>
        <w:tab/>
        <w:t>Radovan Sojka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21:00Z</dcterms:created>
  <dc:creator>Riaditeľ</dc:creator>
  <dc:description/>
  <cp:keywords/>
  <dc:language>en-US</dc:language>
  <cp:lastModifiedBy>pc</cp:lastModifiedBy>
  <dcterms:modified xsi:type="dcterms:W3CDTF">2017-10-20T17:21:00Z</dcterms:modified>
  <cp:revision>2</cp:revision>
  <dc:subject/>
  <dc:title/>
</cp:coreProperties>
</file>