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 xml:space="preserve">v minifurtbale žiakov a žiačok ZŠ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McDonald´s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16"/>
          <w:lang w:val="sk-SK"/>
        </w:rPr>
      </w:pPr>
      <w:r>
        <w:rPr>
          <w:rFonts w:cs="Arial" w:ascii="Arial" w:hAnsi="Arial"/>
          <w:b/>
          <w:bCs/>
          <w:color w:val="0000FF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04.04.2014 (pia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ZŠ Haličská cesta 1493/7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multifunkčné ihrisko pri ZŠ Haličsaká cesta 7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Ján Lavrí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Účastníci:</w:t>
      </w:r>
      <w:r>
        <w:rPr>
          <w:rFonts w:cs="Arial" w:ascii="Arial" w:hAnsi="Arial"/>
          <w:lang w:val="sk-SK"/>
        </w:rPr>
        <w:tab/>
        <w:tab/>
        <w:t>šesť družstiev, prvé dve z troch obvodných pred kôl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tvá boli losovaním rozdelené do dvoch trojčlenných skupín. V skupinách sa hralo systémom „každý s každým“. Po zápasoch v skupine nasledovali semifinálové zápasy B1 – A2, A1 – B2. po semifinálových zápasoch sa hrali zápasy o umiestnenie. Hrací čas bol 2 x 8 minút hrubý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2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lád. Fiľ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iľ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, LC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5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452"/>
        <w:gridCol w:w="1568"/>
        <w:gridCol w:w="825"/>
        <w:gridCol w:w="163"/>
        <w:gridCol w:w="378"/>
        <w:gridCol w:w="452"/>
        <w:gridCol w:w="1514"/>
        <w:gridCol w:w="825"/>
      </w:tblGrid>
      <w:tr>
        <w:trPr/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ysledok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ysledok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lád. – MRŠ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ZŠ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– Škol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5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Škol</w:t>
            </w:r>
            <w:r>
              <w:rPr>
                <w:rFonts w:cs="Arial" w:ascii="Arial" w:hAnsi="Arial"/>
                <w:lang w:val="sk-SK"/>
              </w:rPr>
              <w:t>. – Mlád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SZ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3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452"/>
        <w:gridCol w:w="1197"/>
        <w:gridCol w:w="274"/>
        <w:gridCol w:w="274"/>
        <w:gridCol w:w="274"/>
        <w:gridCol w:w="274"/>
        <w:gridCol w:w="607"/>
        <w:gridCol w:w="274"/>
        <w:gridCol w:w="163"/>
        <w:gridCol w:w="378"/>
        <w:gridCol w:w="452"/>
        <w:gridCol w:w="1208"/>
        <w:gridCol w:w="274"/>
        <w:gridCol w:w="274"/>
        <w:gridCol w:w="274"/>
        <w:gridCol w:w="274"/>
        <w:gridCol w:w="741"/>
        <w:gridCol w:w="274"/>
      </w:tblGrid>
      <w:tr>
        <w:trPr>
          <w:trHeight w:val="138" w:hRule="atLeast"/>
        </w:trPr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0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0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</w:t>
            </w:r>
          </w:p>
        </w:tc>
      </w:tr>
      <w:tr>
        <w:trPr>
          <w:trHeight w:val="137" w:hRule="atLeast"/>
        </w:trPr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, LC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 : 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, Fiľ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lád., Fiľ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emifinál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2A – 1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Škol., Fiľ.</w:t>
      </w:r>
      <w:r>
        <w:rPr>
          <w:rFonts w:cs="Arial" w:ascii="Arial" w:hAnsi="Arial"/>
          <w:lang w:val="sk-SK"/>
        </w:rPr>
        <w:t xml:space="preserve"> – Hal. 7, LC</w:t>
        <w:tab/>
        <w:t>4 : 3 (pokutové kopy)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/>
      </w:pPr>
      <w:r>
        <w:rPr/>
        <w:t>1A – 2B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MRŠ, LC – </w:t>
      </w:r>
      <w:r>
        <w:rPr>
          <w:rFonts w:cs="Arial" w:ascii="Arial" w:hAnsi="Arial"/>
          <w:b/>
          <w:bCs/>
          <w:lang w:val="sk-SK"/>
        </w:rPr>
        <w:t>SZŠ, LC</w:t>
      </w:r>
      <w:r>
        <w:rPr>
          <w:rFonts w:cs="Arial" w:ascii="Arial" w:hAnsi="Arial"/>
          <w:lang w:val="sk-SK"/>
        </w:rPr>
        <w:tab/>
        <w:t>0 : 4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 5. – 6. mie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Vaj., LC</w:t>
      </w:r>
      <w:r>
        <w:rPr>
          <w:rFonts w:cs="Arial" w:ascii="Arial" w:hAnsi="Arial"/>
          <w:lang w:val="sk-SK"/>
        </w:rPr>
        <w:t xml:space="preserve"> – Mlád., Fiľ.</w:t>
        <w:tab/>
        <w:t>1 : 0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 3. – 4. mie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Hal. 7, LC</w:t>
      </w:r>
      <w:r>
        <w:rPr>
          <w:rFonts w:cs="Arial" w:ascii="Arial" w:hAnsi="Arial"/>
          <w:lang w:val="sk-SK"/>
        </w:rPr>
        <w:t xml:space="preserve"> – MRŠ </w:t>
        <w:tab/>
        <w:t>4 : 1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 1. – 2. mie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SZŠ, LC</w:t>
      </w:r>
      <w:r>
        <w:rPr>
          <w:rFonts w:cs="Arial" w:ascii="Arial" w:hAnsi="Arial"/>
          <w:lang w:val="sk-SK"/>
        </w:rPr>
        <w:t xml:space="preserve"> – Škol., Fiľ.</w:t>
        <w:tab/>
        <w:t>3 :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Súkromná základná škola, Gemerská cesta 1, 984 01 Lučenec – Opatov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eneho kola postupuje družatvo Súkromnej ZŠ z Lučenc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ysledky spracoval:</w:t>
        <w:tab/>
        <w:t>Mgr. Radovan Sojka.</w:t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Mesto Lučenec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pred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 minfutbale žiakov a žiačok Z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McDonald´s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16"/>
          <w:lang w:val="sk-SK"/>
        </w:rPr>
      </w:pPr>
      <w:r>
        <w:rPr>
          <w:rFonts w:cs="Arial" w:ascii="Arial" w:hAnsi="Arial"/>
          <w:b/>
          <w:bCs/>
          <w:color w:val="0000FF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remín:</w:t>
      </w:r>
      <w:r>
        <w:rPr>
          <w:rFonts w:cs="Arial" w:ascii="Arial" w:hAnsi="Arial"/>
          <w:lang w:val="sk-SK"/>
        </w:rPr>
        <w:tab/>
        <w:tab/>
        <w:t>02.04.2014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A skupina – ZŠ Haličská cesta 7,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 skupina – ZŠ M. R. Štefánika,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C skupina – ZŠ Školská, Fiľakovo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A skupina – multifunkčné ihrisko pri ZŠ Haličská cesta 7, L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B skupina – multifunkčné ihrisko pri ZŠ M.R. štefánika, L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C skupina – multifunkčné ihrisko pri ZŠ Školská, Fiľakov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– Alapiskola és Óvoda, Čakanovská 418, 985 58 Radzovc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družstie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A skupina:</w:t>
        <w:tab/>
        <w:tab/>
        <w:tab/>
        <w:t>B skupina:</w:t>
        <w:tab/>
        <w:tab/>
        <w:tab/>
        <w:t>C skupin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Š Hal. 7, LC</w:t>
        <w:tab/>
        <w:tab/>
        <w:t>ZŠ MRŠ, LC</w:t>
        <w:tab/>
        <w:tab/>
        <w:tab/>
        <w:t>ZŠ Škol., Fiľ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Š LN, LC</w:t>
        <w:tab/>
        <w:tab/>
        <w:tab/>
        <w:t>ZŠ N. Kub., LC</w:t>
        <w:tab/>
        <w:tab/>
        <w:t>ZŠ Mlád., Fiľ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ZŠ, LC</w:t>
        <w:tab/>
        <w:tab/>
        <w:tab/>
        <w:t>ZŠ Vaj., LC</w:t>
        <w:tab/>
        <w:tab/>
        <w:tab/>
        <w:t>ZŠ Radz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Poradie a</w:t>
      </w:r>
      <w:r>
        <w:rPr/>
        <w:t> výsledky zápasov:</w:t>
      </w:r>
    </w:p>
    <w:tbl>
      <w:tblPr>
        <w:tblW w:w="90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496"/>
        <w:gridCol w:w="1285"/>
        <w:gridCol w:w="641"/>
        <w:gridCol w:w="163"/>
        <w:gridCol w:w="378"/>
        <w:gridCol w:w="496"/>
        <w:gridCol w:w="1474"/>
        <w:gridCol w:w="641"/>
        <w:gridCol w:w="163"/>
        <w:gridCol w:w="378"/>
        <w:gridCol w:w="496"/>
        <w:gridCol w:w="1396"/>
        <w:gridCol w:w="641"/>
      </w:tblGrid>
      <w:tr>
        <w:trPr/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.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A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SZŠ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LN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RŠ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N. Kub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7 : 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Mlád. – </w:t>
            </w: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Škol</w:t>
            </w:r>
            <w:r>
              <w:rPr>
                <w:rFonts w:cs="Arial" w:ascii="Arial" w:hAnsi="Arial"/>
                <w:sz w:val="20"/>
                <w:lang w:val="sk-SK"/>
              </w:rPr>
              <w:t>.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 : 12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Hal. 7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SZŠ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8 : 5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RŠ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Vaj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6 : 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Škol</w:t>
            </w:r>
            <w:r>
              <w:rPr>
                <w:rFonts w:cs="Arial" w:ascii="Arial" w:hAnsi="Arial"/>
                <w:sz w:val="20"/>
                <w:lang w:val="sk-SK"/>
              </w:rPr>
              <w:t>. – Radz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 : 2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Hal. 7</w:t>
            </w:r>
            <w:r>
              <w:rPr>
                <w:rFonts w:cs="Arial" w:ascii="Arial" w:hAnsi="Arial"/>
                <w:sz w:val="20"/>
                <w:lang w:val="sk-SK"/>
              </w:rPr>
              <w:t xml:space="preserve"> – LN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0 : 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Vaj</w:t>
            </w:r>
            <w:r>
              <w:rPr>
                <w:rFonts w:cs="Arial" w:ascii="Arial" w:hAnsi="Arial"/>
                <w:sz w:val="20"/>
                <w:lang w:val="sk-SK"/>
              </w:rPr>
              <w:t>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2 : 1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sk-SK"/>
              </w:rPr>
              <w:t>Mlád</w:t>
            </w:r>
            <w:r>
              <w:rPr>
                <w:rFonts w:cs="Arial" w:ascii="Arial" w:hAnsi="Arial"/>
                <w:sz w:val="20"/>
                <w:lang w:val="sk-SK"/>
              </w:rPr>
              <w:t>. – Radz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11 : 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286"/>
        <w:gridCol w:w="591"/>
        <w:gridCol w:w="248"/>
        <w:gridCol w:w="258"/>
        <w:gridCol w:w="258"/>
        <w:gridCol w:w="610"/>
        <w:gridCol w:w="267"/>
        <w:gridCol w:w="167"/>
        <w:gridCol w:w="397"/>
        <w:gridCol w:w="286"/>
        <w:gridCol w:w="703"/>
        <w:gridCol w:w="248"/>
        <w:gridCol w:w="258"/>
        <w:gridCol w:w="258"/>
        <w:gridCol w:w="610"/>
        <w:gridCol w:w="267"/>
        <w:gridCol w:w="167"/>
        <w:gridCol w:w="397"/>
        <w:gridCol w:w="286"/>
        <w:gridCol w:w="591"/>
        <w:gridCol w:w="248"/>
        <w:gridCol w:w="258"/>
        <w:gridCol w:w="258"/>
        <w:gridCol w:w="657"/>
        <w:gridCol w:w="267"/>
      </w:tblGrid>
      <w:tr>
        <w:trPr>
          <w:trHeight w:val="90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Škola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</w:t>
            </w:r>
          </w:p>
        </w:tc>
        <w:tc>
          <w:tcPr>
            <w:tcW w:w="1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Škola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</w:t>
            </w:r>
          </w:p>
        </w:tc>
        <w:tc>
          <w:tcPr>
            <w:tcW w:w="16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Škola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</w:t>
            </w:r>
          </w:p>
        </w:tc>
      </w:tr>
      <w:tr>
        <w:trPr>
          <w:trHeight w:val="90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Z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Z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</w:p>
        </w:tc>
        <w:tc>
          <w:tcPr>
            <w:tcW w:w="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Z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 </w:t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A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Hal. 7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8 : 7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 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.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RŠ 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3 : 1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 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Škol.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3 : 5</w:t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ZŠ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 : 9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Vaj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 : 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lád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 : 1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N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 : 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N. Kub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2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1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Radz.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 : 2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stupujúce družstv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- z A skupiny postupujú družstvá: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kromná základná škola, Gemerská cesta 1, 984 01 Lučenec – Opatov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- z B skupiny postupujú družstvá: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- z C skupiny postupujú družstvá: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Mládežnícka 7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vodné kolo sa bude konať 04.04.2014 (piatok) na multifunkčom ihrisku pri ZŠ Haličská cesta 7 v Lučenci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ly spracoval:</w:t>
        <w:tab/>
        <w:t>Mgr. Radovan Sojka.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7:37:00Z</dcterms:created>
  <dc:creator>CVČ</dc:creator>
  <dc:description/>
  <dc:language>en-US</dc:language>
  <cp:lastModifiedBy>CVČ</cp:lastModifiedBy>
  <dcterms:modified xsi:type="dcterms:W3CDTF">2014-04-07T17:37:00Z</dcterms:modified>
  <cp:revision>2</cp:revision>
  <dc:subject/>
  <dc:title>Mesto Lučnec</dc:title>
</cp:coreProperties>
</file>