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obvodného kola vo florbale žiačok S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>23.01.2017 (pondelok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telocvičňa SOŠ technická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</w:t>
      </w:r>
    </w:p>
    <w:p>
      <w:pPr>
        <w:pStyle w:val="Normal"/>
        <w:spacing w:before="0" w:after="0"/>
        <w:rPr/>
      </w:pPr>
      <w:r>
        <w:rPr/>
        <w:tab/>
        <w:tab/>
        <w:t>Centrum voľného času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>SOŠ technická Lučenec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 xml:space="preserve">Mgr. Ján Benčo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>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Zúčastnené školy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ná zdravotnícka škola, Lúčna 2, 984 17,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redná odborná škola technická, Dukelských hrdinov 2, 984 01 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rací čas: 3 x 20 minút (hrubý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Výsledok vzájomného zápasu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SOŠ t – </w:t>
      </w:r>
      <w:r>
        <w:rPr>
          <w:b/>
        </w:rPr>
        <w:t>SZŠ</w:t>
      </w:r>
      <w:r>
        <w:rPr/>
        <w:t xml:space="preserve"> </w:t>
        <w:tab/>
        <w:t>15 : 16</w:t>
        <w:tab/>
        <w:t xml:space="preserve">(1 : 6, 4 : 7, 10 : 3)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Strená zdravotnícka škola, Lúčna 2, 984 17,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Stredná odborná škola technická, Dukelských hrdinov 2, 984 01 Lučenec</w:t>
      </w:r>
    </w:p>
    <w:p>
      <w:pPr>
        <w:pStyle w:val="Normal"/>
        <w:spacing w:before="0" w:after="0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 regionálneho kola postupuje družstvo Strednej zdravotníckej školy z Lučenca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Výsledky spracoval: 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Times New Roman" w:hAnsi="Times New Roman" w:eastAsia="Times New Roman" w:cs="Times New Roman"/>
      <w:b/>
      <w:color w:val="FF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6:23:00Z</dcterms:created>
  <dc:creator>pc</dc:creator>
  <dc:description/>
  <cp:keywords/>
  <dc:language>en-US</dc:language>
  <cp:lastModifiedBy>pc</cp:lastModifiedBy>
  <dcterms:modified xsi:type="dcterms:W3CDTF">2017-01-23T16:23:00Z</dcterms:modified>
  <cp:revision>2</cp:revision>
  <dc:subject/>
  <dc:title/>
</cp:coreProperties>
</file>