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o florbale žiačok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9.02.2016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Ul. Vajanskéh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Ján Benč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účastnené družstvá hrali v jednej skupine systémom „každý s každým“. Hrací čas 2 x 7 minút. Hralo sa na víťazstvo. Ka sa zápas v riadmon hracom čase skončil remízou, naskedovali samostatné nájazdy. Séria troch, potom rýchla smrť.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  <w:tab/>
        <w:t>TABUĽKA: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"/>
          <w:lang w:val="sk-SK"/>
        </w:rPr>
      </w:pPr>
      <w:r>
        <w:rPr>
          <w:rFonts w:cs="Arial" w:ascii="Arial" w:hAnsi="Arial"/>
          <w:sz w:val="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310765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1421"/>
                              <w:gridCol w:w="923"/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6"/>
                                      <w:lang w:val="sk-SK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LN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Vaj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MR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CZŠ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2 : 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sk-SK"/>
                                    </w:rPr>
                                    <w:t>s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 xml:space="preserve">LN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– CZŠ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MR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LN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>MRŠ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CZŠ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1 :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05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1421"/>
                        <w:gridCol w:w="923"/>
                        <w:gridCol w:w="843"/>
                      </w:tblGrid>
                      <w:tr>
                        <w:trPr/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Školy</w:t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lang w:val="sk-SK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LN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Vaj.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MR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CZŠ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2 : 3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sk-SK"/>
                              </w:rPr>
                              <w:t>s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 xml:space="preserve">LN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– CZŠ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MR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LN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>MRŠ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CZŠ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1 :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81"/>
        <w:gridCol w:w="274"/>
        <w:gridCol w:w="274"/>
        <w:gridCol w:w="432"/>
        <w:gridCol w:w="432"/>
        <w:gridCol w:w="274"/>
        <w:gridCol w:w="741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b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ZŠ Ul. Vajanského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>Výsledky spracoval: 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44:00Z</dcterms:created>
  <dc:creator>CVČ</dc:creator>
  <dc:description/>
  <dc:language>en-US</dc:language>
  <cp:lastModifiedBy>CVČ</cp:lastModifiedBy>
  <dcterms:modified xsi:type="dcterms:W3CDTF">2016-02-09T15:44:00Z</dcterms:modified>
  <cp:revision>2</cp:revision>
  <dc:subject/>
  <dc:title>Mesto Lučenec</dc:title>
</cp:coreProperties>
</file>