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Vyhodnotenie obvodného kola vo florbale žiačok Z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color w:val="0000FF"/>
          <w:lang w:val="sk-SK"/>
        </w:rPr>
      </w:pPr>
      <w:r>
        <w:rPr>
          <w:rFonts w:cs="Arial" w:ascii="Arial" w:hAnsi="Arial"/>
          <w:color w:val="0000FF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12.03.2015 (štvrt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ZŠ Ul. Vajanského v Lučenci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, 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ZŠ Ul. Vajan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Rozhodcovia:</w:t>
      </w:r>
      <w:r>
        <w:rPr>
          <w:rFonts w:cs="Arial" w:ascii="Arial" w:hAnsi="Arial"/>
          <w:lang w:val="sk-SK"/>
        </w:rPr>
        <w:tab/>
        <w:t>Mgr. Radovan Sojka, Mgr. Roman Ľupták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irkevná základná škola sv. J. Bosca, T. G. Masaryka 9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účastnené družstvá hrali v jednej skupine systémom „každý s každým“. Hrací čas bol 2 x 7 minút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  <w:tab/>
        <w:tab/>
        <w:t>Tabuľka: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277110" cy="1475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2"/>
                              <w:gridCol w:w="1421"/>
                              <w:gridCol w:w="923"/>
                              <w:gridCol w:w="79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polčasový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CZŠ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>MRŠ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 : 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>Vaj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 – LN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 : 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CZŠ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>LN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0 : 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>Vaj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 – MRŠ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CZŠ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>Vaj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 : 2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>LN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 – MRŠ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 : 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16.1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5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2"/>
                        <w:gridCol w:w="1421"/>
                        <w:gridCol w:w="923"/>
                        <w:gridCol w:w="79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171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polčasový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CZŠ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>MRŠ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 : 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>Vaj.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 – LN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 : 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CZŠ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>LN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0 : 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0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>Vaj.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 – MRŠ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CZŠ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>Vaj.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 : 2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>LN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 – MRŠ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 : 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26130</wp:posOffset>
                </wp:positionH>
                <wp:positionV relativeFrom="paragraph">
                  <wp:align>center</wp:align>
                </wp:positionV>
                <wp:extent cx="2118360" cy="1029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2"/>
                              <w:gridCol w:w="781"/>
                              <w:gridCol w:w="274"/>
                              <w:gridCol w:w="274"/>
                              <w:gridCol w:w="274"/>
                              <w:gridCol w:w="741"/>
                              <w:gridCol w:w="54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lang w:val="sk-SK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8 :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9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6 :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6 :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 :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81.1pt;mso-wrap-distance-left:7.05pt;mso-wrap-distance-right:7.05pt;mso-wrap-distance-top:0pt;mso-wrap-distance-bottom:0pt;margin-top:-33.65pt;mso-position-vertical:center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33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2"/>
                        <w:gridCol w:w="781"/>
                        <w:gridCol w:w="274"/>
                        <w:gridCol w:w="274"/>
                        <w:gridCol w:w="274"/>
                        <w:gridCol w:w="741"/>
                        <w:gridCol w:w="54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78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lang w:val="sk-SK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8 :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9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6 :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6 :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 :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Cirkevná základná škola sv. J. Bosca, T. G. Masaryka 9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regionálneho kola postupuje družstvo ZŠ Ul. Vajanského z Lučenca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66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3366FF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20:00Z</dcterms:created>
  <dc:creator>CVČ</dc:creator>
  <dc:description/>
  <dc:language>en-US</dc:language>
  <cp:lastModifiedBy>CVČ</cp:lastModifiedBy>
  <dcterms:modified xsi:type="dcterms:W3CDTF">2015-03-12T16:20:00Z</dcterms:modified>
  <cp:revision>2</cp:revision>
  <dc:subject/>
  <dc:title>Mesto Lučenec</dc:title>
</cp:coreProperties>
</file>