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kresného kola v cezpoľnom behu žiakov a žiačok ZŠ a 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ab/>
        <w:t>06.10.2017 (pia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ab/>
        <w:t>mestský park Lučenec</w:t>
      </w:r>
    </w:p>
    <w:p>
      <w:pPr>
        <w:pStyle w:val="Normal"/>
        <w:spacing w:before="0" w:after="0"/>
        <w:rPr/>
      </w:pPr>
      <w:r>
        <w:rPr>
          <w:b/>
        </w:rPr>
        <w:t>Usporiadateľ:</w:t>
        <w:tab/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Spoluorganizátor:</w:t>
      </w:r>
      <w:r>
        <w:rPr/>
        <w:tab/>
        <w:t xml:space="preserve">Pedagogická a sociálna akadémia Lučenec </w:t>
      </w:r>
    </w:p>
    <w:p>
      <w:pPr>
        <w:pStyle w:val="Normal"/>
        <w:spacing w:before="0" w:after="0"/>
        <w:rPr/>
      </w:pPr>
      <w:r>
        <w:rPr>
          <w:b/>
        </w:rPr>
        <w:t>Hlavný rozhodca:</w:t>
      </w:r>
      <w:r>
        <w:rPr/>
        <w:t xml:space="preserve"> </w:t>
        <w:tab/>
        <w:t xml:space="preserve">Mgr. Daniel Pauko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zákla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</w:rPr>
        <w:t>Súkromná základná škola s materskou školou DSA v Lučenci, Námestie Kubínyiho 42/6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</w:rPr>
        <w:t>Základná škola s materskou školou – Alapiskola és Óvoda, Čakanovská 418, 985 58 Radzovce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Základná škola s materskou školou, Družstevná 11, 985 11 Halič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stre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Pretekalo sa na v mestskom parku v Lučenci na okruhu dlhom 1 450 metrov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Štartovalo sa v poradí:</w:t>
        <w:tab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žiačky ZŠ 1 okruh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>žiaci ZŠ 2 okruhy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žiačky SŠ 2 okruhy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žiaci SŠ 3 okruhy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color w:val="0070C0"/>
        </w:rPr>
      </w:pPr>
      <w:r>
        <w:rPr>
          <w:b/>
          <w:color w:val="0070C0"/>
        </w:rPr>
        <w:t>VHHODNOTENIE</w:t>
      </w:r>
    </w:p>
    <w:p>
      <w:pPr>
        <w:pStyle w:val="Normal"/>
        <w:spacing w:before="0" w:after="0"/>
        <w:rPr/>
      </w:pPr>
      <w:r>
        <w:rPr/>
        <w:t xml:space="preserve">CH ZŠ – jednotlivci </w:t>
      </w:r>
    </w:p>
    <w:tbl>
      <w:tblPr>
        <w:tblW w:w="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88"/>
        <w:gridCol w:w="101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03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abo Mila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6.11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Tóth Adria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Radz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9.01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Oláh Kevi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j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4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ácka Ladisla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5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blyák Marti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6.20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onczi Sabolc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2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ipčala Mare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9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skai Levent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8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kút Mare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4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krop Marti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3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menský Michal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9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bic Martin Pavel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3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y Mate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8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kiač Mirosla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1.2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ša Andrej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</w:t>
            </w:r>
            <w:r>
              <w:rPr>
                <w:sz w:val="12"/>
                <w:szCs w:val="12"/>
              </w:rPr>
              <w:t>- jed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6.20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č Patri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ič „A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5.20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nák Jarosla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5.2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ámorník Eri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ič „B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4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ncsík Dávid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dz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4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cs Mátyás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dz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11.20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urik Tomáš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2.20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laj Mare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11.20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rtvik Frederik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ič „A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12.2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gócs Attila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oh. F.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1.2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ko Fili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alič „B“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7.20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ína Michal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ič „A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2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krabák Marti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ŠI </w:t>
            </w:r>
            <w:r>
              <w:rPr>
                <w:sz w:val="12"/>
                <w:szCs w:val="12"/>
              </w:rPr>
              <w:t>– jed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7.20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vičič Tomáš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1.20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č Ján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ič „B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H ZŠ – družstvá </w:t>
      </w:r>
    </w:p>
    <w:tbl>
      <w:tblPr>
        <w:tblW w:w="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57"/>
        <w:gridCol w:w="106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Š L. Novomeského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1 + 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 Ul. Vajanského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3 + 4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 Š. Koháriho II. s VJM Fiľakov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6 + 8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Š Lovinobaň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 + 13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M. R. Štefánika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+ 1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Š Radzovce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+ 1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Halič „A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+ 2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internátna K. Supa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+ 2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Halič „B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+ 25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D ZŠ – jednotlivkyne </w:t>
      </w:r>
    </w:p>
    <w:tbl>
      <w:tblPr>
        <w:tblW w:w="4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221"/>
        <w:gridCol w:w="865"/>
        <w:gridCol w:w="58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9.20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leková Petr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í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09.20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hartová Michael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í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3.20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čišová Erika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10.20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ulíková Kristí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3.20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čová Le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</w:t>
            </w:r>
            <w:r>
              <w:rPr>
                <w:sz w:val="12"/>
                <w:szCs w:val="12"/>
              </w:rPr>
              <w:t>– jed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12.20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krabáková Marti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</w:t>
            </w:r>
            <w:r>
              <w:rPr>
                <w:sz w:val="12"/>
                <w:szCs w:val="12"/>
              </w:rPr>
              <w:t>– jed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4.20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kútová Mart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07.20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káčová Viktóri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1.20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kútová Magdalé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03.20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ciarová Nikol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í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1.20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oltésová Zuza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9.20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xová Marti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Kub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4.20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jková Chiar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</w:rPr>
            </w:pPr>
            <w:r>
              <w:rPr/>
              <w:t>N. Ku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12.20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zíková Katarí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11.20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unnerová Ni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9.20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áčová Adria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7.20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váčiková Ja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Kub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 ZŠ – družstvá </w:t>
      </w:r>
    </w:p>
    <w:tbl>
      <w:tblPr>
        <w:tblW w:w="5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559"/>
        <w:gridCol w:w="106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ZŠ Divín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2 + 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 M. R. Štefánika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4 + 8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ZŠ Lovinobaň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7 + 9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L. Novomeského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+ 1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s MŠ DSA Nám. Kubínyiho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+ 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CH SŠ – jednotlivci </w:t>
      </w:r>
    </w:p>
    <w:tbl>
      <w:tblPr>
        <w:tblW w:w="4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868"/>
        <w:gridCol w:w="1065"/>
        <w:gridCol w:w="64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6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lupka Andrej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11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bos Dominik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eszi Ada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10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ó Danie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</w:t>
            </w:r>
            <w:r>
              <w:rPr>
                <w:sz w:val="12"/>
                <w:szCs w:val="12"/>
              </w:rPr>
              <w:t>– jed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4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k Dávid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Š s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8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zó Dávid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6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včo Patrik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10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urný Patrik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4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binec Sebastiá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BST </w:t>
            </w:r>
            <w:r>
              <w:rPr>
                <w:sz w:val="12"/>
                <w:szCs w:val="12"/>
              </w:rPr>
              <w:t>- jedn</w:t>
            </w:r>
            <w:r>
              <w:rPr/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alamon Štefa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ZŠ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dáš Pet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8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ovec Micha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3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šiak Já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koupil David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8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alek Róber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žitka Pet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uer Samuel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leicher Róber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A </w:t>
            </w:r>
            <w:r>
              <w:rPr>
                <w:sz w:val="12"/>
                <w:szCs w:val="12"/>
              </w:rPr>
              <w:t>– jed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8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ára Marti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k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H SŠ – družstvá </w:t>
      </w:r>
    </w:p>
    <w:tbl>
      <w:tblPr>
        <w:tblW w:w="5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34"/>
        <w:gridCol w:w="106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Gymnázium – Gimnázium, Fiľakovo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 xml:space="preserve">1 + 6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PŠ stavebná O. Winklera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3 + 5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Obchodná akadémia,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2 + 16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Š hotelových služieb a dopravy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+ 11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ymnázium B. S. Timravy, Lučene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 + 13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edná zdravotnícka škola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 + 15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 SŠ – jednotlivkyne </w:t>
      </w:r>
    </w:p>
    <w:tbl>
      <w:tblPr>
        <w:tblW w:w="5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75"/>
        <w:gridCol w:w="893"/>
        <w:gridCol w:w="85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9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šová Teréz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4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dličková Vero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4.19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váčiková Barb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06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ážová An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5.19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korová Patríc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2.2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eriová Fan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0.19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biniaková Domi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8.2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ádárová Emíl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02.2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rkašová Barbor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8.2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níková Anet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1.19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nárová Alexand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5.19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orová Alexand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k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 SŠ – družstvá </w:t>
      </w:r>
    </w:p>
    <w:tbl>
      <w:tblPr>
        <w:tblW w:w="5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2"/>
        <w:gridCol w:w="106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Umiestneni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edagogická a sociálna akadémia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 xml:space="preserve">3 + 8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Obchodná akadémia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2 + 9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tredná zdravotnícka škola, Lučene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 xml:space="preserve">4 + 7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ymnázium – gymnázium, Fiľakov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+ 11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 xml:space="preserve">Do krajského kola postupujú víťazné družstvá a víťazný jednotlivci, pokiaľ nie sú súčasťou víťazného družstv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58:00Z</dcterms:created>
  <dc:creator>Riaditeľ</dc:creator>
  <dc:description/>
  <cp:keywords/>
  <dc:language>en-US</dc:language>
  <cp:lastModifiedBy>pc</cp:lastModifiedBy>
  <dcterms:modified xsi:type="dcterms:W3CDTF">2017-10-18T16:58:00Z</dcterms:modified>
  <cp:revision>2</cp:revision>
  <dc:subject/>
  <dc:title/>
</cp:coreProperties>
</file>