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 cezpoľnom behu žiakov a žiačok ZŠ a S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 xml:space="preserve"> </w:t>
        <w:tab/>
        <w:tab/>
        <w:t>06.10.2015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mestský park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Pedagogická a sociálna akadémia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Mgr. Daniel Pauko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základ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internátna K. Supa, Rúbanisko II/4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Lúčna 8, 985 52 Diví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9, 985 54 Lovinobaň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 – Alapiskola és Óvoda, Čakanovská 418, 985 58 Radzovce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 xml:space="preserve">Zúčastnené stredné školy: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úkromné gymnázium, Gemerská cesta 1, 984 01 Lučenec – Opatová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hotelových služieb a dopravy, Zvolenská cesta 83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/>
      </w:pPr>
      <w:r>
        <w:rPr/>
        <w:t>ŽIAČKY ZŠ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D ZŠ – jednotlivkyne </w:t>
      </w:r>
    </w:p>
    <w:tbl>
      <w:tblPr>
        <w:tblW w:w="622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723"/>
        <w:gridCol w:w="1080"/>
        <w:gridCol w:w="108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>Priezvisko a me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04.11.2002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Dzupinová An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8.09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Šuleková Pe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Diví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5.07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Berkyová Vik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6.09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ršová Teré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06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roncziová Noé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04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rlíková Ni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05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tojková Kristí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11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áčiková Kristí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4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jkútová Ma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22.05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nátová Doro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09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ajová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6.03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akáčová Freder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04.200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tojková Chi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3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čišová Er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9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Cifrová Miria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11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ková Jud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6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uráková Viv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2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ozefíková Jú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3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arvašová Sim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9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rbiniaková Ntá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11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ociarová Nikol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1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ášpárová Ang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05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evyckyj Anastas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02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ottová D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04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imová Jul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10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anicová Mo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Škol. F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01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amašová Mo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05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ekiačová Juliá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9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užilová La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7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rupová kristí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11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ová Vivi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01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reková 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4.04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épeová Kristí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Škol. F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02.200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ndrejšíková Brig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3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9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rnáčová Annamá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03.200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esziová Em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07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andorová Patrí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11.200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szová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8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5"/>
        <w:rPr/>
      </w:pPr>
      <w:r>
        <w:rPr/>
        <w:t xml:space="preserve">D ZŠ – družstvá </w:t>
      </w:r>
    </w:p>
    <w:tbl>
      <w:tblPr>
        <w:tblW w:w="62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4074"/>
        <w:gridCol w:w="1568"/>
      </w:tblGrid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Umiestnenia</w:t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4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CZŠ sv. J. Bosca, Lučenec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 + 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ZŠ s MŠ Nám. Kubínyiho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4 + 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L. Novomeského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 + 1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Ul. Vajanského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 + 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5.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. R. Štefánik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11 + 16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Diví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 + 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VJM Š. Koháriho, Fiľakov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 + 2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ovinobaň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2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 + 2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 K. Sup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8 + 2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kromné gymnázium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4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 + 2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Školská, Fiľakov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6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7 + 34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  <w:t>ŽIACI ZŠ</w:t>
      </w:r>
    </w:p>
    <w:p>
      <w:pPr>
        <w:pStyle w:val="Heading6"/>
        <w:rPr/>
      </w:pPr>
      <w:r>
        <w:rPr/>
        <w:t xml:space="preserve">CH ZŠ – jednotlivci </w:t>
      </w:r>
    </w:p>
    <w:tbl>
      <w:tblPr>
        <w:tblW w:w="622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723"/>
        <w:gridCol w:w="1080"/>
        <w:gridCol w:w="108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>Priezvisko a me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 xml:space="preserve">Poradie 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4.06.2001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Tóth Nikola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Radz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8.02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Botoš Klau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Rad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7.04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György Patr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2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urín Mart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12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eszi Ada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3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ršiak J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04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amenský Duš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2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uja Patr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03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abo Mil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11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óth Adr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ad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10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ondáš J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10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alaj Mirosla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5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ašek Mari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8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Majkút Mar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2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čiš Nikol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9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Riecky Dominik Rich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7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otoš Mat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2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ranislav Ada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03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čík Mirosla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10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Veselka Duš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9.09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okoupil Sim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01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Matiáš Joz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8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arkaš Dani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02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Rusnák Dávi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08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Líška Marti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02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g Rob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9.07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Šulák J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2.02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omala Domin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06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oachim Dáv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05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Furik J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6.10.200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erky Kam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5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úz Dani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10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Ujpál Mar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01.200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Oláh Kristiá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8.12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alog Mil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09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erky Patri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iví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19.03.200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ókoš Tomáš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7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rPr/>
      </w:pPr>
      <w:r>
        <w:rPr/>
        <w:t xml:space="preserve">CH ZŠ – družstvá </w:t>
      </w:r>
    </w:p>
    <w:tbl>
      <w:tblPr>
        <w:tblW w:w="57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569"/>
        <w:gridCol w:w="1568"/>
      </w:tblGrid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Umiestnenia</w:t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ZŠ Radzovce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1 + 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ZŠ Ul. Vajanského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5 + 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ZŠ L. Novomeského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3 + 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ZŠ Divín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sz w:val="16"/>
                <w:lang w:val="sk-SK"/>
              </w:rPr>
              <w:t>8 + 2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5.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I K. Sup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7 + 1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ovinobaň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 + 3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s VJM Š. koháriho, Fiľakov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4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 + 2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. R. Štefánik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4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1 + 2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kromné gymnázium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4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 + 3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 sv. J. Bosc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2 + 27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ŽIAČKY SŠ </w:t>
      </w:r>
    </w:p>
    <w:p>
      <w:pPr>
        <w:pStyle w:val="Heading5"/>
        <w:rPr/>
      </w:pPr>
      <w:r>
        <w:rPr/>
        <w:t xml:space="preserve">D SŠ – jednotlivkyne </w:t>
      </w:r>
    </w:p>
    <w:tbl>
      <w:tblPr>
        <w:tblW w:w="622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723"/>
        <w:gridCol w:w="1080"/>
        <w:gridCol w:w="108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color w:val="0000FF"/>
                <w:lang w:val="sk-SK"/>
              </w:rPr>
              <w:t>Priezvisko a men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 xml:space="preserve">Poradie 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1.10.1997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Budáčová Sár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GB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4.05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Garjová Vero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01.06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Balážová 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0.10.199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rbiniaková Domi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4.07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azdíková Sim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11.199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olárová Alex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6.08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ácsová Kristí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7.06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éghová Vero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07.199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esőová Domi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1.06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rdanková Bi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1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onková Bi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01.20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rbiniaková Viktó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7.05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erkyová Jenni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07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ajenková 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NF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5"/>
        <w:rPr/>
      </w:pPr>
      <w:r>
        <w:rPr/>
        <w:t xml:space="preserve">D SŠ – družstvá </w:t>
      </w:r>
    </w:p>
    <w:tbl>
      <w:tblPr>
        <w:tblW w:w="73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195"/>
        <w:gridCol w:w="1568"/>
      </w:tblGrid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5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Umiestnenia</w:t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5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tredná zdravotnícka škola, Lučenec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3 + 5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Obchodná akadémi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2+ 8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OŠ Hotelových služieb a dopravy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7 + 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názium – Gimnázium, Fiľakov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 + 1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lang w:val="sk-SK"/>
        </w:rPr>
      </w:pPr>
      <w:r>
        <w:rPr>
          <w:lang w:val="sk-SK"/>
        </w:rPr>
        <w:t>ŽIACI SŠ</w:t>
      </w:r>
    </w:p>
    <w:p>
      <w:pPr>
        <w:pStyle w:val="Heading6"/>
        <w:rPr/>
      </w:pPr>
      <w:r>
        <w:rPr/>
        <w:t xml:space="preserve">CH SŠ – jednotlivci </w:t>
      </w:r>
    </w:p>
    <w:tbl>
      <w:tblPr>
        <w:tblW w:w="640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2723"/>
        <w:gridCol w:w="1261"/>
        <w:gridCol w:w="1080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narodenia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>Priezvisko a meno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lang w:val="sk-SK"/>
              </w:rPr>
            </w:pPr>
            <w:r>
              <w:rPr>
                <w:color w:val="0000FF"/>
                <w:lang w:val="sk-SK"/>
              </w:rPr>
              <w:t xml:space="preserve">Poradie 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21.04.1999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Pagáč Michal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HSaD „A“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4.12.19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ojžíš Micha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PŠ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12.05.199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Majkút Marek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PŠ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5.11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Iboš Dominik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11.19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Jakab Levent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7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éč Šim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10.199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Gyorgy Máté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3.04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Telek Dávi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PŠ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11.19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Bubenka Miroslav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3.07.199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Dedinký Já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12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úpala Matej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.05.19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ntal Ľubo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 „A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5.11.19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Ujpál Juraj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 „B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04.199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ško Dávi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8.05.199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Kišš Mário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 „A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.11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saba Pé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 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6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11.199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alina Štefa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 „B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7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4.08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upka Dávi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SaD „B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8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1.08.199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váčik Dalibo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19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2.09.199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oboš Alex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0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rPr/>
      </w:pPr>
      <w:r>
        <w:rPr/>
        <w:t xml:space="preserve">CH SŠ – družstvá </w:t>
      </w:r>
    </w:p>
    <w:tbl>
      <w:tblPr>
        <w:tblW w:w="7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675"/>
        <w:gridCol w:w="1568"/>
      </w:tblGrid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  <w:tc>
          <w:tcPr>
            <w:tcW w:w="5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Umiestnenia</w:t>
            </w:r>
          </w:p>
        </w:tc>
      </w:tr>
      <w:tr>
        <w:trPr/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1.</w:t>
            </w:r>
          </w:p>
        </w:tc>
        <w:tc>
          <w:tcPr>
            <w:tcW w:w="5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SPŠ stavebná O. Winklera, Lučenec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lang w:val="sk-SK"/>
              </w:rPr>
              <w:t>2 + 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8000"/>
              </w:rPr>
            </w:pPr>
            <w:r>
              <w:rPr>
                <w:color w:val="008000"/>
              </w:rPr>
              <w:t>Gymnázium – Gimnázium, Fiľakov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5 + 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>SOŠ Hotelových služieb a dopravy, Lučenec „A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lang w:val="sk-SK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  <w:lang w:val="sk-SK"/>
              </w:rPr>
              <w:t>1 + 1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Stredná zdravotnícka škola, Lučenec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1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 + 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5.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chodná akadémia, Lučene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2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</w:t>
            </w:r>
            <w:r>
              <w:rPr>
                <w:rFonts w:cs="Arial" w:ascii="Arial" w:hAnsi="Arial"/>
                <w:sz w:val="16"/>
                <w:lang w:val="sk-SK"/>
              </w:rPr>
              <w:t>4 + 19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Hotelových služieb a dopravy, Lučenec „B“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 + 17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000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FF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800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24:00Z</dcterms:created>
  <dc:creator>CVC</dc:creator>
  <dc:description/>
  <dc:language>en-US</dc:language>
  <cp:lastModifiedBy>CVČ</cp:lastModifiedBy>
  <dcterms:modified xsi:type="dcterms:W3CDTF">2015-10-27T18:24:00Z</dcterms:modified>
  <cp:revision>2</cp:revision>
  <dc:subject/>
  <dc:title>Mesto Lučenec</dc:title>
</cp:coreProperties>
</file>