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 xml:space="preserve">Vyhodnotenie okresného kola v basketbale žiakov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8.02.2018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A skupina – telocvičňa ZŠ L. Mocsáryho s VJM Fiľakovo</w:t>
      </w:r>
    </w:p>
    <w:p>
      <w:pPr>
        <w:pStyle w:val="Normal"/>
        <w:spacing w:before="0" w:after="0"/>
        <w:rPr/>
      </w:pPr>
      <w:r>
        <w:rPr/>
        <w:tab/>
        <w:tab/>
        <w:t>B skupina – telocvičňa ZŠ Š. Koháriho II. s VJM Fiľakovo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ZŠ Farská lúka Fiľakovo</w:t>
      </w:r>
    </w:p>
    <w:p>
      <w:pPr>
        <w:pStyle w:val="Normal"/>
        <w:spacing w:before="0" w:after="0"/>
        <w:rPr/>
      </w:pPr>
      <w:r>
        <w:rPr/>
        <w:tab/>
        <w:tab/>
        <w:t>ZŠ Š. Kohíriho II. s VJM Fiľakovo</w:t>
      </w:r>
    </w:p>
    <w:p>
      <w:pPr>
        <w:pStyle w:val="Normal"/>
        <w:spacing w:before="0" w:after="0"/>
        <w:rPr/>
      </w:pPr>
      <w:r>
        <w:rPr>
          <w:b/>
        </w:rPr>
        <w:t>Rozhodcovia:</w:t>
      </w:r>
      <w:r>
        <w:rPr/>
        <w:t xml:space="preserve"> </w:t>
        <w:tab/>
        <w:t xml:space="preserve">A skupina – Mojmír Sychra </w:t>
      </w:r>
    </w:p>
    <w:p>
      <w:pPr>
        <w:pStyle w:val="Normal"/>
        <w:spacing w:before="0" w:after="0"/>
        <w:rPr/>
      </w:pPr>
      <w:r>
        <w:rPr/>
        <w:tab/>
        <w:tab/>
        <w:t xml:space="preserve">B skupina – Karol Tóth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Družstvá boli pred turnajom rozdelené do dvoch štvorčlenných skupín, pričom do úvahy sa brali výsledky vlaňajšieho kola a nasadené boli domáce školy. Hrací čas 2 x 8 minút hrubý. Čas stál pri trestných hodoch a TIME OUT-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Rozdelenie skupín:</w:t>
      </w:r>
      <w:r>
        <w:rPr/>
        <w:t xml:space="preserve"> </w:t>
      </w:r>
    </w:p>
    <w:tbl>
      <w:tblPr>
        <w:tblW w:w="2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5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A skup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sz w:val="16"/>
              </w:rPr>
              <w:t>(Farská lúk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B skup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sz w:val="16"/>
              </w:rPr>
              <w:t>(Mládežnícka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i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iľ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ol., Fiľ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, L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in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adie a výsledky zápasov A skupiny:</w:t>
        <w:tab/>
        <w:tab/>
        <w:t>Poradie a výsledky zápasov B skupiny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49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289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ar. l.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ar. l.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: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289"/>
                        <w:gridCol w:w="821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Far. l.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Far. l.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 :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1580</wp:posOffset>
                </wp:positionH>
                <wp:positionV relativeFrom="paragraph">
                  <wp:posOffset>22225</wp:posOffset>
                </wp:positionV>
                <wp:extent cx="1715770" cy="1323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395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– MR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– Škol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04.2pt;mso-wrap-distance-left:7.05pt;mso-wrap-distance-right:7.05pt;mso-wrap-distance-top:0pt;mso-wrap-distance-bottom:0pt;margin-top:1.75pt;mso-position-vertical-relative:text;margin-left:295.4pt;mso-position-horizontal-relative:page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395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– MR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– Škol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buľka A skupiny:</w:t>
        <w:tab/>
        <w:tab/>
        <w:tab/>
        <w:tab/>
        <w:t>Tabuľka B skupiny:</w:t>
      </w:r>
      <w:r>
        <w:rPr/>
        <w:t xml:space="preserve">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24936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81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 xml:space="preserve">Školy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 xml:space="preserve">Skóre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: 2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: 3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4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: 6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.65pt;mso-wrap-distance-left:0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3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81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 xml:space="preserve">Školy 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 xml:space="preserve">Skóre 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8 : 2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6 : 3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4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 : 6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63925</wp:posOffset>
                </wp:positionH>
                <wp:positionV relativeFrom="paragraph">
                  <wp:posOffset>4445</wp:posOffset>
                </wp:positionV>
                <wp:extent cx="2447925" cy="975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09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 xml:space="preserve">Školy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 xml:space="preserve">Skóre 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ovin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: 1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: 1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2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: 3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6.8pt;mso-wrap-distance-left:7.05pt;mso-wrap-distance-right:7.05pt;mso-wrap-distance-top:0pt;mso-wrap-distance-bottom:0pt;margin-top:0.35pt;mso-position-vertical-relative:text;margin-left:272.75pt;mso-position-horizontal-relative:page">
                <v:fill opacity="0f"/>
                <v:textbox inset="0in,0in,0in,0in">
                  <w:txbxContent>
                    <w:tbl>
                      <w:tblPr>
                        <w:tblW w:w="3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09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 xml:space="preserve">Školy 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 xml:space="preserve">Skóre 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ovin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0 : 1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5 : 1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: 2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: 3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Zápasy o umiestnenie: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Zápas o 3. – 4. miesto:</w:t>
        <w:tab/>
      </w:r>
      <w:r>
        <w:rPr>
          <w:b/>
        </w:rPr>
        <w:t>Vaj.</w:t>
      </w:r>
      <w:r>
        <w:rPr/>
        <w:t xml:space="preserve"> – Škol. </w:t>
        <w:tab/>
        <w:t>14 : 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pas o 1. – 2. miesto:</w:t>
        <w:tab/>
      </w:r>
      <w:r>
        <w:rPr>
          <w:b/>
        </w:rPr>
        <w:t>LN</w:t>
      </w:r>
      <w:r>
        <w:rPr/>
        <w:t xml:space="preserve"> – Lovin. </w:t>
        <w:tab/>
        <w:t>21 :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C00000"/>
        </w:rPr>
      </w:pPr>
      <w:r>
        <w:rPr>
          <w:rFonts w:cs="Calibri"/>
          <w:b/>
          <w:color w:val="C00000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Základná škola, Školská 9, 985 54 Lovinobaňa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Základná škola, Ulica Vajanského 2844/47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8. </w:t>
      </w:r>
      <w:r>
        <w:rPr>
          <w:rFonts w:cs="Calibri"/>
        </w:rPr>
        <w:t>Základná škola M. R. Štefánika, Haličská cesta 1191/8, 984 03 Lučenec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8. </w:t>
      </w:r>
      <w:r>
        <w:rPr>
          <w:rFonts w:cs="Calibri"/>
        </w:rPr>
        <w:t>Základná škola, Farská lúka 64/A, 986 01 Fiľakovo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8. </w:t>
      </w: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8. </w:t>
      </w:r>
      <w:r>
        <w:rPr>
          <w:rFonts w:cs="Calibri"/>
        </w:rPr>
        <w:t xml:space="preserve">Základná škola, Haličská cesta 1493/7, 984 03 Lučenec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o regionálneho kola postupuje družstvo ZŠ L. Novomeského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52:00Z</dcterms:created>
  <dc:creator>Riaditeľ</dc:creator>
  <dc:description/>
  <cp:keywords/>
  <dc:language>en-US</dc:language>
  <cp:lastModifiedBy>pc</cp:lastModifiedBy>
  <dcterms:modified xsi:type="dcterms:W3CDTF">2018-03-01T18:52:00Z</dcterms:modified>
  <cp:revision>2</cp:revision>
  <dc:subject/>
  <dc:title/>
</cp:coreProperties>
</file>