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 basketbale žiakov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7.01.2015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A skupina – telocvičňa ZŠ Š. Koháriho s VJM, Fiľakov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telocvičňa ZŠ s VJM L. Mocsáryho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Š. Koháriho, Fiľakovo a ZŠ Farská lúka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A skupina – Mgr. Róbert Dal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Mgr. Vladimír Han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– Alapiskola és Óvoda, Čakanovská 418, 985 58 Radzov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boli rozdelené do dvoch skupín. Nasadené boli domáce školy a zohľadnené boli vlaňajšie výsledky. V skupinách sa hralo systémom „každý s každým“. Víťazi skupín hrali o 1. – 2. miesto, družstvá umiestnené na druhom mieste v základných skupinách hrali o 3. – 4. miesto. Hrací čas 2 x 7 minút, hrubý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421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 skupina</w:t>
            </w:r>
          </w:p>
          <w:p>
            <w:pPr>
              <w:pStyle w:val="Heading2"/>
              <w:rPr/>
            </w:pPr>
            <w:r>
              <w:rPr/>
              <w:t>ZŠ Š. Koháriho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  <w:p>
            <w:pPr>
              <w:pStyle w:val="Heading2"/>
              <w:rPr/>
            </w:pPr>
            <w:r>
              <w:rPr/>
              <w:t>ZŠ L. Mocsáryho</w:t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, Fiľ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iľ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árm.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dz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, Fiľ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, Fiľ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A – skupina:</w:t>
        <w:tab/>
        <w:tab/>
        <w:tab/>
        <w:tab/>
        <w:t>B – skupina: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63"/>
        <w:gridCol w:w="932"/>
        <w:gridCol w:w="816"/>
        <w:gridCol w:w="163"/>
        <w:gridCol w:w="449"/>
        <w:gridCol w:w="1607"/>
        <w:gridCol w:w="932"/>
        <w:gridCol w:w="816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záp. </w:t>
            </w:r>
          </w:p>
        </w:tc>
        <w:tc>
          <w:tcPr>
            <w:tcW w:w="15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Školy 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ýsledok 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 xml:space="preserve">Školy 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Výsledok 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15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Konečný 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lčasov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Konečný 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h. – Škol. F.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6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ar. l.- Gym. F.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 : 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N – Rad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 :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Kárm. – MR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aj. – Škol. F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: 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4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al. 7 – Gym. F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1 : 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1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h. – Rad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r. l. – MR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 :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LN – Vaj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 :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 : 4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árm. – Hal. 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kol. F. – Rad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Gym. F. – MR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h. – Vaj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4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ar. l. – Hal. 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: 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: 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Škol. F. – LN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: 8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ym. F. – Kár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aj. – Rad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: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Hal. 7 – MR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 : 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 : 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Koh. – LN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5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ar. l. – Kár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 :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  <w:tab/>
        <w:tab/>
        <w:tab/>
        <w:tab/>
        <w:t>Tabuľka B skupiny:</w:t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730"/>
        <w:gridCol w:w="252"/>
        <w:gridCol w:w="252"/>
        <w:gridCol w:w="252"/>
        <w:gridCol w:w="641"/>
        <w:gridCol w:w="540"/>
        <w:gridCol w:w="163"/>
        <w:gridCol w:w="449"/>
        <w:gridCol w:w="1354"/>
        <w:gridCol w:w="252"/>
        <w:gridCol w:w="252"/>
        <w:gridCol w:w="252"/>
        <w:gridCol w:w="641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Body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. Novom., LC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4: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 7, LC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9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 Škol., Fiľ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0: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, LC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1: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Radzovc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: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Far. l., Fiľ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1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an., LC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Kárm., LC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: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Koh., Fiľ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ym., Fiľ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pas o 3. – 4. miesto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MRŠ – </w:t>
      </w:r>
      <w:r>
        <w:rPr>
          <w:rFonts w:cs="Arial" w:ascii="Arial" w:hAnsi="Arial"/>
          <w:b/>
          <w:bCs/>
          <w:lang w:val="sk-SK"/>
        </w:rPr>
        <w:t>Škol. F.</w:t>
      </w:r>
      <w:r>
        <w:rPr>
          <w:rFonts w:cs="Arial" w:ascii="Arial" w:hAnsi="Arial"/>
          <w:lang w:val="sk-SK"/>
        </w:rPr>
        <w:tab/>
        <w:t>7 : 8</w:t>
        <w:tab/>
        <w:t>(4 : 4)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INÁLE zápas o 1. – 2. miesto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Hal. 7</w:t>
      </w:r>
      <w:r>
        <w:rPr>
          <w:rFonts w:cs="Arial" w:ascii="Arial" w:hAnsi="Arial"/>
          <w:lang w:val="sk-SK"/>
        </w:rPr>
        <w:t xml:space="preserve"> – LN </w:t>
        <w:tab/>
        <w:t>20 : 15</w:t>
        <w:tab/>
        <w:t>(10 : 7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6. Základná škola s materskou školou – Alapiskola és Óvoda, Čakanovská 418, 985 58 Radzov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6. Základná škola, Farská lúka 64/A, 986 01 Fiľakovo</w:t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7. – 8. 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Základná škola, Ulica Vajanského 2844/47, 984 01 Lučenec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9. – 10. Gymnázium – Gimnázium, Námestie padlých hrdinov 2, 986 15 Fiľakovo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9. – 10. Základná škola Štefana Koháriho II. s VJM – II. Koháry István  alapiskola, Mládežnícka 7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ZŠ Haličská cesta 1493/7 z Lučen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46:00Z</dcterms:created>
  <dc:creator>CVČ</dc:creator>
  <dc:description/>
  <dc:language>en-US</dc:language>
  <cp:lastModifiedBy>CVČ</cp:lastModifiedBy>
  <dcterms:modified xsi:type="dcterms:W3CDTF">2015-02-03T17:46:00Z</dcterms:modified>
  <cp:revision>2</cp:revision>
  <dc:subject/>
  <dc:title>Mesto Lučenec</dc:title>
</cp:coreProperties>
</file>