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>Vyhodnotenie obvodného kola v basketbale žiakov S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14.01.2015 (streda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A skupina – športová hala ARENA 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B skupina – telocvičňa SPŠ stavebnej O. Winklera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Mesto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 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SPŠ stavebná O. Winklrea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Rozhodcovia:</w:t>
      </w:r>
      <w:r>
        <w:rPr>
          <w:rFonts w:cs="Arial" w:ascii="Arial" w:hAnsi="Arial"/>
          <w:lang w:val="sk-SK"/>
        </w:rPr>
        <w:tab/>
        <w:t>A skupina – Mojmír Sychr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B skupina – Mgr. Vladimír Hanes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úkromné gymnázium, Gemerská cesta 1, 984 01 Lučenec – Opatová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– Gimnázium, Námestie padlých hrdinov 2, 986 15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Obchodná akadémia, Lúčna 4, 984 16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Pedagogická a sociálna akadémia – Pedagógiai és Szociális Akadémia, Komenského 12, 984 18 Lučenec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Stredná odborná škola – Szakközépiskola, Kalinčiakova 1584/8, 986 01 Fiľakovo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firstLine="36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účastnené družstvá boli rozdelené do dvoch skupín. Pri delení boli zohľadnené vlaňajšie výsledky. V skupinách sa hralo systémom „každý s každým“. Družstvá umiestnené na druhom mieste v základnej skupine hrali o 3. – 4. miesto, víťazi skupín hrali o 1. – 2. miesto. Hrací čas bol 2 x 10 minút (hrubý)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Rozdelenie skupín:</w:t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tbl>
      <w:tblPr>
        <w:tblW w:w="27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421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2"/>
                <w:lang w:val="sk-SK"/>
              </w:rPr>
              <w:t>A skupina</w:t>
            </w:r>
          </w:p>
          <w:p>
            <w:pPr>
              <w:pStyle w:val="Heading2"/>
              <w:rPr/>
            </w:pPr>
            <w:r>
              <w:rPr/>
              <w:t>ŠH AREN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2"/>
                <w:lang w:val="sk-SK"/>
              </w:rPr>
              <w:t xml:space="preserve">B skupi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telocvičňa SPŠ s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GBST, L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PŠ s, L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G, L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OA, L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Gym., F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OŠ F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aSA, L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Poradie a výsledky zápasov A skupiny:</w:t>
      </w:r>
    </w:p>
    <w:tbl>
      <w:tblPr>
        <w:tblW w:w="5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431"/>
        <w:gridCol w:w="1941"/>
        <w:gridCol w:w="932"/>
        <w:gridCol w:w="874"/>
      </w:tblGrid>
      <w:tr>
        <w:trPr>
          <w:trHeight w:val="278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Po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záp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Čas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Školy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Výsledok</w:t>
            </w:r>
          </w:p>
        </w:tc>
      </w:tr>
      <w:tr>
        <w:trPr>
          <w:trHeight w:val="27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Polčasov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Konečný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08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>30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– 08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>5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  <w:lang w:val="sk-SK"/>
              </w:rPr>
              <w:t>GBST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– PaSA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8 : 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5 : 1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09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>05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– 09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 xml:space="preserve">30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  <w:lang w:val="sk-SK"/>
              </w:rPr>
              <w:t>SG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– Gym. F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9 : 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3 : 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 xml:space="preserve">09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>40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– 10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>05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GBST – </w:t>
            </w:r>
            <w:r>
              <w:rPr>
                <w:rFonts w:cs="Arial" w:ascii="Arial" w:hAnsi="Arial"/>
                <w:b/>
                <w:bCs/>
                <w:szCs w:val="22"/>
                <w:lang w:val="sk-SK"/>
              </w:rPr>
              <w:t>Gym. F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4: 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1 : 1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4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 xml:space="preserve">10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>15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– 10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>40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  <w:lang w:val="sk-SK"/>
              </w:rPr>
              <w:t>SG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– PaSA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8 : 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2 : 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5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 xml:space="preserve">10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>50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– 11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>15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 xml:space="preserve">GBST – </w:t>
            </w:r>
            <w:r>
              <w:rPr>
                <w:rFonts w:cs="Arial" w:ascii="Arial" w:hAnsi="Arial"/>
                <w:b/>
                <w:bCs/>
                <w:szCs w:val="22"/>
                <w:lang w:val="sk-SK"/>
              </w:rPr>
              <w:t>SG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0 : 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4 : 2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6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 xml:space="preserve">11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>25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– 11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>50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  <w:lang w:val="sk-SK"/>
              </w:rPr>
              <w:t>Gym. F.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– PaSA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5 : 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2 : 4</w:t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Tabuľka A skupiny:</w:t>
      </w:r>
    </w:p>
    <w:tbl>
      <w:tblPr>
        <w:tblW w:w="36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94"/>
        <w:gridCol w:w="274"/>
        <w:gridCol w:w="274"/>
        <w:gridCol w:w="274"/>
        <w:gridCol w:w="874"/>
        <w:gridCol w:w="540"/>
      </w:tblGrid>
      <w:tr>
        <w:trPr>
          <w:trHeight w:val="13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Por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Škola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Zápasy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Body</w:t>
            </w:r>
          </w:p>
        </w:tc>
      </w:tr>
      <w:tr>
        <w:trPr>
          <w:trHeight w:val="13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P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G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71 : 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6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Gym. F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44 : 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5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GBST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40 : 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4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PaSA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3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2 : 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 b</w:t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Poradie a výsledky zápasov B skupiny:</w:t>
      </w:r>
    </w:p>
    <w:tbl>
      <w:tblPr>
        <w:tblW w:w="55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431"/>
        <w:gridCol w:w="1875"/>
        <w:gridCol w:w="932"/>
        <w:gridCol w:w="874"/>
      </w:tblGrid>
      <w:tr>
        <w:trPr>
          <w:trHeight w:val="278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Po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záp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Čas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Školy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Výsledok</w:t>
            </w:r>
          </w:p>
        </w:tc>
      </w:tr>
      <w:tr>
        <w:trPr>
          <w:trHeight w:val="27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Polčasov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Konečný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08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>30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– 08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>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  <w:lang w:val="sk-SK"/>
              </w:rPr>
              <w:t>SPŠ s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– OA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6 : 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2 : 2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09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>05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– 09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 xml:space="preserve">30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  <w:lang w:val="sk-SK"/>
              </w:rPr>
              <w:t>OA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– SOŠ F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3 : 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3 : 1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 xml:space="preserve">09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>40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– 10 </w:t>
            </w:r>
            <w:r>
              <w:rPr>
                <w:rFonts w:cs="Arial" w:ascii="Arial" w:hAnsi="Arial"/>
                <w:szCs w:val="22"/>
                <w:vertAlign w:val="superscript"/>
                <w:lang w:val="sk-SK"/>
              </w:rPr>
              <w:t>05</w:t>
            </w:r>
            <w:r>
              <w:rPr>
                <w:rFonts w:cs="Arial" w:ascii="Arial" w:hAnsi="Arial"/>
                <w:szCs w:val="22"/>
                <w:lang w:val="sk-SK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SOŠ F. – </w:t>
            </w:r>
            <w:r>
              <w:rPr>
                <w:rFonts w:cs="Arial" w:ascii="Arial" w:hAnsi="Arial"/>
                <w:b/>
                <w:bCs/>
                <w:szCs w:val="22"/>
                <w:lang w:val="sk-SK"/>
              </w:rPr>
              <w:t>SPŠ 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7 : 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47 : 11</w:t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Tabuľka A skupiny:</w:t>
      </w:r>
    </w:p>
    <w:tbl>
      <w:tblPr>
        <w:tblW w:w="3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27"/>
        <w:gridCol w:w="274"/>
        <w:gridCol w:w="274"/>
        <w:gridCol w:w="274"/>
        <w:gridCol w:w="874"/>
        <w:gridCol w:w="540"/>
      </w:tblGrid>
      <w:tr>
        <w:trPr>
          <w:trHeight w:val="13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Por.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Škola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Zápasy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Body</w:t>
            </w:r>
          </w:p>
        </w:tc>
      </w:tr>
      <w:tr>
        <w:trPr>
          <w:trHeight w:val="13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  <w:t>P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22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PŠ s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79 : 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4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OA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47 :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OŠ F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1 : 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2 b</w:t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Zápas o 3. – 4. miesto:</w:t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2"/>
          <w:lang w:val="sk-SK"/>
        </w:rPr>
        <w:t>Gym. F.</w:t>
      </w:r>
      <w:r>
        <w:rPr>
          <w:rFonts w:cs="Arial" w:ascii="Arial" w:hAnsi="Arial"/>
          <w:szCs w:val="22"/>
          <w:lang w:val="sk-SK"/>
        </w:rPr>
        <w:t xml:space="preserve"> – OA </w:t>
        <w:tab/>
        <w:t>23 : 22 (6 : 11)</w:t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Zápas o 1. – 2. miesto:</w:t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  <w:lang w:val="sk-SK"/>
        </w:rPr>
        <w:t xml:space="preserve">SG – </w:t>
      </w:r>
      <w:r>
        <w:rPr>
          <w:rFonts w:cs="Arial" w:ascii="Arial" w:hAnsi="Arial"/>
          <w:b/>
          <w:bCs/>
          <w:szCs w:val="22"/>
          <w:lang w:val="sk-SK"/>
        </w:rPr>
        <w:t>SPŠ s</w:t>
      </w:r>
      <w:r>
        <w:rPr>
          <w:rFonts w:cs="Arial" w:ascii="Arial" w:hAnsi="Arial"/>
          <w:szCs w:val="22"/>
          <w:lang w:val="sk-SK"/>
        </w:rPr>
        <w:tab/>
        <w:tab/>
        <w:t>15 : 25 (7 : 13)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Konečné poradie: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00"/>
          <w:szCs w:val="22"/>
          <w:lang w:val="sk-SK"/>
        </w:rPr>
      </w:pPr>
      <w:r>
        <w:rPr>
          <w:rFonts w:cs="Arial" w:ascii="Arial" w:hAnsi="Arial"/>
          <w:b/>
          <w:bCs/>
          <w:color w:val="FF0000"/>
          <w:szCs w:val="22"/>
          <w:lang w:val="sk-SK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008000"/>
          <w:szCs w:val="22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Súkromné gymnázium, Gemerská cesta 1, 984 01 Lučenec – Opatová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008000"/>
          <w:szCs w:val="22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Gymnázium – Gimnázium, Námestie padlých hrdinov 2, 986 15 Fiľakov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Obchodná akadémia, Lúčna 4, 984 16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7. Gymnázium Boženy Slančíkovej Timravy, Haličská cesta 9, 984 03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7. Pedagogická a sociálna akadémia – Pedagógiai és Szociális Akadémia, Komenského 12, 984 18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7. Stredná odborná škola – Szakközépiskola, Kalinčiakova 1584/8, 986 01 Fiľakovo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eastAsia="Arial" w:cs="Arial"/>
          <w:szCs w:val="22"/>
          <w:lang w:val="sk-SK"/>
        </w:rPr>
      </w:pPr>
      <w:r>
        <w:rPr>
          <w:rFonts w:eastAsia="Arial" w:cs="Arial" w:ascii="Arial" w:hAnsi="Arial"/>
          <w:szCs w:val="22"/>
          <w:lang w:val="sk-SK"/>
        </w:rPr>
        <w:t xml:space="preserve"> 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 w:val="16"/>
          <w:szCs w:val="22"/>
          <w:lang w:val="sk-SK"/>
        </w:rPr>
      </w:pPr>
      <w:r>
        <w:rPr>
          <w:rFonts w:cs="Arial" w:ascii="Arial" w:hAnsi="Arial"/>
          <w:sz w:val="16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22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sz w:val="16"/>
      <w:szCs w:val="2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FF"/>
      <w:szCs w:val="22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4:00Z</dcterms:created>
  <dc:creator>CVC</dc:creator>
  <dc:description/>
  <dc:language>en-US</dc:language>
  <cp:lastModifiedBy>CVČ</cp:lastModifiedBy>
  <dcterms:modified xsi:type="dcterms:W3CDTF">2015-01-20T17:04:00Z</dcterms:modified>
  <cp:revision>2</cp:revision>
  <dc:subject/>
  <dc:title>Mesto Lučenec</dc:title>
</cp:coreProperties>
</file>