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Centrum voľného času Lučenec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 atletike žiakov a žiačok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 xml:space="preserve">28.04.2017 (piatok)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športový areál pri ZŠ L. Novomeského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/>
        <w:tab/>
        <w:tab/>
        <w:t>Pedagogická a sociálna akadémia 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>Mgr. Daniel Pauko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ná zdravotnícka škola, Lúčna 2, 984 17,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  <w:t>VYHODNOTENIE D SŠ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100 m – D SŠ </w:t>
      </w:r>
    </w:p>
    <w:tbl>
      <w:tblPr>
        <w:tblW w:w="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943"/>
        <w:gridCol w:w="893"/>
        <w:gridCol w:w="644"/>
        <w:gridCol w:w="495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riezvisko a me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Ško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Čas (s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2.199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rnáčová Michael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.03.199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ajteľová Nel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.05.199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ulajová Dan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ZŠ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,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3.2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csíková Klau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,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12.199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ls</w:t>
            </w:r>
            <w:r>
              <w:rPr>
                <w:rFonts w:cs="Calibri"/>
              </w:rPr>
              <w:t>ő</w:t>
            </w:r>
            <w:r>
              <w:rPr/>
              <w:t>ová Domin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6.2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danková Bian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11.2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  <w:r>
              <w:rPr>
                <w:rFonts w:cs="Calibri"/>
              </w:rPr>
              <w:t>ű</w:t>
            </w:r>
            <w:r>
              <w:rPr/>
              <w:t>llerová Nikole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12.199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snyiaiová Kristí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.11.2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ošová Luci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1.20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óthová Luci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400 m – D SŠ </w:t>
      </w:r>
    </w:p>
    <w:tbl>
      <w:tblPr>
        <w:tblW w:w="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175"/>
        <w:gridCol w:w="893"/>
        <w:gridCol w:w="878"/>
        <w:gridCol w:w="48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Priezvisko a me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Škol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Čas (min.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10.199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biniaková Domin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10,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5.20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kárová Marti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15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.06.2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láková Jan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16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10.2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azuchová Nikol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19,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.08.2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vácsová Kristí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19,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12.199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snyiaiová Kristí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28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 500 m – D SŠ </w:t>
      </w:r>
    </w:p>
    <w:tbl>
      <w:tblPr>
        <w:tblW w:w="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018"/>
        <w:gridCol w:w="752"/>
        <w:gridCol w:w="878"/>
        <w:gridCol w:w="48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Priezvisko a men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Škol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Čas (min.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3.19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aková Biank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:43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5.2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cherová Kristín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:51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diaľky – D SŠ </w:t>
      </w:r>
    </w:p>
    <w:tbl>
      <w:tblPr>
        <w:tblW w:w="6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018"/>
        <w:gridCol w:w="893"/>
        <w:gridCol w:w="460"/>
        <w:gridCol w:w="460"/>
        <w:gridCol w:w="460"/>
        <w:gridCol w:w="617"/>
        <w:gridCol w:w="487"/>
      </w:tblGrid>
      <w:tr>
        <w:trPr>
          <w:trHeight w:val="338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Priezvisko a meno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Škola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Jedn. pokusy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Ma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ýk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(cm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</w:tr>
      <w:tr>
        <w:trPr>
          <w:trHeight w:val="33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I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II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III.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.03.19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jteľová Nel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5.2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cherová Kristí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05.20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ulajová Veron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.05.199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ulajová Dan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.03.20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yová Zuza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8.2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ázik Ildikó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výšky – D SŠ </w:t>
      </w:r>
    </w:p>
    <w:tbl>
      <w:tblPr>
        <w:tblW w:w="8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101"/>
        <w:gridCol w:w="893"/>
        <w:gridCol w:w="460"/>
        <w:gridCol w:w="523"/>
        <w:gridCol w:w="502"/>
        <w:gridCol w:w="502"/>
        <w:gridCol w:w="460"/>
        <w:gridCol w:w="502"/>
        <w:gridCol w:w="617"/>
        <w:gridCol w:w="487"/>
      </w:tblGrid>
      <w:tr>
        <w:trPr>
          <w:trHeight w:val="338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Jedn. pokusy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Ma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ýk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(cm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</w:tr>
      <w:tr>
        <w:trPr>
          <w:trHeight w:val="33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4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05.200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ulajová Veronik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8.2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ázik Ildikó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4.2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rtajová Charlot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4 x 100 m – D SŠ </w:t>
      </w:r>
    </w:p>
    <w:tbl>
      <w:tblPr>
        <w:tblW w:w="3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707"/>
        <w:gridCol w:w="804"/>
        <w:gridCol w:w="589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Priezvisko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ulajová D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8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5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ulajová V.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biniaková D.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jteľová N.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láková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,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5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vl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rnáč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elák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ls</w:t>
            </w:r>
            <w:r>
              <w:rPr>
                <w:rFonts w:cs="Calibri"/>
              </w:rPr>
              <w:t>ő</w:t>
            </w:r>
            <w:r>
              <w:rPr/>
              <w:t>ová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15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rdank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vács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iša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kárová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,6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15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  <w:r>
              <w:rPr>
                <w:rFonts w:cs="Calibri"/>
              </w:rPr>
              <w:t>ű</w:t>
            </w:r>
            <w:r>
              <w:rPr/>
              <w:t>llerová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hánek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cher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VYHODNOTENIE CH SŠ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100 m – CH SŠ </w:t>
      </w:r>
    </w:p>
    <w:tbl>
      <w:tblPr>
        <w:tblW w:w="4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589"/>
        <w:gridCol w:w="893"/>
        <w:gridCol w:w="644"/>
        <w:gridCol w:w="48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riezvisko a me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Ško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Čas (s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.12.2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koupil Dávid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09.2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isko Michal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06.19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mi Richar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4.2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kaljar Adrián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04.2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yorgy Patrik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8.2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zó Dávi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.03.2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šiak Richar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09.2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ovan Erik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04.20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g Viliam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400 m – CH SŠ </w:t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276"/>
        <w:gridCol w:w="893"/>
        <w:gridCol w:w="644"/>
        <w:gridCol w:w="48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Priezvisko a me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Ško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Čas (s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2.199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uľan Samuel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3.200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ršiak Ján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BST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4.199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dáš Pete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5.199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rahovský Samuel Filip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8.2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zó Dávid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04.2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yorgy Patrik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,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03.2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jka Tomáš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BST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 500 m – CH SŠ </w:t>
      </w:r>
    </w:p>
    <w:tbl>
      <w:tblPr>
        <w:tblW w:w="5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018"/>
        <w:gridCol w:w="893"/>
        <w:gridCol w:w="878"/>
        <w:gridCol w:w="48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Priezvisko a me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Škol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Čas (min.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12.199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jžiš Michal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40,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2.19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ošák Adam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BST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56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4.20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binec Sebastián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:06,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6.199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včo Patrik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:07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6.19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lupka Andrej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:12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.11.199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jpáj Juraj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:22,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06.19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rška Patrik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:27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02.20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núrik Lukáš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:45,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diaľky – CH SŠ </w:t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018"/>
        <w:gridCol w:w="893"/>
        <w:gridCol w:w="460"/>
        <w:gridCol w:w="460"/>
        <w:gridCol w:w="460"/>
        <w:gridCol w:w="617"/>
        <w:gridCol w:w="487"/>
      </w:tblGrid>
      <w:tr>
        <w:trPr>
          <w:trHeight w:val="338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Priezvisko a meno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Škola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Jedn. pokusy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Ma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ýk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(cm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</w:tr>
      <w:tr>
        <w:trPr>
          <w:trHeight w:val="33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I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II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III.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02.19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rvaš Marek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4.2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kaljar Adrián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04.2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y</w:t>
            </w:r>
            <w:r>
              <w:rPr>
                <w:rFonts w:cs="Calibri"/>
              </w:rPr>
              <w:t>ő</w:t>
            </w:r>
            <w:r>
              <w:rPr/>
              <w:t xml:space="preserve">rgy Patrik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Vrh guľou – CH SŠ </w:t>
      </w:r>
    </w:p>
    <w:tbl>
      <w:tblPr>
        <w:tblW w:w="5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267"/>
        <w:gridCol w:w="893"/>
        <w:gridCol w:w="883"/>
        <w:gridCol w:w="48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Ma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ýkon (m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04.19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abriel Dominik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3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11.19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inák Róbert Izmai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8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.11.2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ýravý Filip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8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.12.19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užinský Michal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6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.08.1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i Vikt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9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výšky – CH SŠ </w:t>
      </w:r>
    </w:p>
    <w:tbl>
      <w:tblPr>
        <w:tblW w:w="7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868"/>
        <w:gridCol w:w="707"/>
        <w:gridCol w:w="460"/>
        <w:gridCol w:w="460"/>
        <w:gridCol w:w="502"/>
        <w:gridCol w:w="460"/>
        <w:gridCol w:w="460"/>
        <w:gridCol w:w="502"/>
        <w:gridCol w:w="617"/>
        <w:gridCol w:w="487"/>
      </w:tblGrid>
      <w:tr>
        <w:trPr>
          <w:trHeight w:val="338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Jedn. pokusy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Ma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ýk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(cm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</w:tr>
      <w:tr>
        <w:trPr>
          <w:trHeight w:val="33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4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85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.11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ýravý Filip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10.19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dlo Radova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9.19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rák Lukáš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Výsledky spracoval: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6:58:00Z</dcterms:created>
  <dc:creator>pc</dc:creator>
  <dc:description/>
  <cp:keywords/>
  <dc:language>en-US</dc:language>
  <cp:lastModifiedBy>pc</cp:lastModifiedBy>
  <dcterms:modified xsi:type="dcterms:W3CDTF">2017-05-02T16:58:00Z</dcterms:modified>
  <cp:revision>2</cp:revision>
  <dc:subject/>
  <dc:title/>
</cp:coreProperties>
</file>